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daktický tes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vky III. A skupiny B, Al, Ga, In, Tl – test II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  <w:szCs w:val="24"/>
        </w:rPr>
        <w:t>Charakterizuj skupinu p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– prvků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elektronovou konfiguraci boru (Z=5) a hliníku (Z=13) v základním tva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 elektronovou konfiguraci hlinitého kationtu v základním tvaru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kou z uvedených procesů se vyrábí nejčistší až 99,9% bor? Všechny procesy vyjádři chemickými reakcemi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redukce oxidu boritého hořčíkem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redukce bromidu boritého vodíkem za teploty 1000°C a katalýzy Ta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tavení jodidu boritého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Víme, že amorfní modifikace boru je šedočerná a odolná proti žáru. Krystalická modifikace boru je kovově černá, tvrdší než korund, teplotu tání má 2180°C a má malou hustotu. Vyskytuje se v ikosaedru. Jak je tato forma boru reaktivní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je velmi reaktivní a bude se slučovat za běžné teploty s kyslíkem, dusíkem, halogeny a sírou. Bude reagovat i s vodíkem, germaniem, tellurem a vzácnými plyny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je reaktivní a bude se slučovat v žáru s kyslíkem, dusíkem, halogeny a sírou. Bude reagovat i s vodíkem, germaniem, tellurem a vzácnými kovy. S kyselinou dusičnou reaguje za vzniku boritanu sodného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je nereaktivní, ale v žáru se slučuje s kyslíkem, dusíkem, halogeny, sírou. Nereaguje s vodíkem, germaniem, tellurem a vzácnými plyny. S kyselinou dusičnou reaguje za vzniku kyseliny trihydrogenborité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iš, kde se všude využívá b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kých vlastností hliníku se využívá při výrobě kovů manganu a chromu? Vyjádři chemickými reakc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světli pojem amfoterita na chemické reakci hliníku s kyselinou sírovou a reakci hliníku s hydroxidem sodným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ysvětli, proč hliník nerezaví? Vyjádři chemickou rovnic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zi slitiny hliníku patří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mosaz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pájk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dural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 jakém skupenství se nachází gallium v létě, když víme, že jeho teplota tání je 29,78°C ? 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ydroxid thallný je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amfoterní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slabá zásad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silná zásad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piš chemické vzorce a chemické názvy: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xid hlinitý                                                 BBr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trid boru                                                 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rbid boru                                                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BO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>síran hlinitý                                                 Al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         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lorid hlinitý                                             G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rund                                                         I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ryolit                                                           TlOH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menec                                                      KAl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1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yselina trihydrogenboritá                      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luorid boritý                                               AlI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10:00Z</dcterms:created>
  <dc:creator>Tomáš Kočí</dc:creator>
  <dc:description/>
  <dc:language>en-US</dc:language>
  <cp:lastModifiedBy>stercl</cp:lastModifiedBy>
  <dcterms:modified xsi:type="dcterms:W3CDTF">2015-04-26T17:10:00Z</dcterms:modified>
  <cp:revision>2</cp:revision>
  <dc:subject/>
  <dc:title/>
</cp:coreProperties>
</file>