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2313940" cy="10477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daktický tes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vky II. A skupiny Be, Mg, Ca, Sr, Ba, Ra. – test A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piš, jaké vlastnosti mají prvky II. A skupin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piš elektronovou konfiguraci beryllia (Z=4), hořčíku (Z=12) v základním tvaru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Napiš elektronovou konfiguraci kationtu vápníku (Z=20) a kationtu bárya (Z=56)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ysvětli pojem amfoterita na chemických reakcích hydroxidu berylnatého?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jvíce zásaditý z hydroxidů prvků II. A skupiny je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a) hydroxid hořečnatý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b) hydroxid vápenatý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c) hydroxid barnatý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6. Napiš chemické reakce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a) přípravy beryllia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b) přípravy hořčíku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c) přípravy vápníku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7. Vysvětli, proč se beryllium nevyskytuje v iontu berylnaté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8. Napiš chemické rovnice přípravy oxidu berylnatého, oxidu hořečnatého a oxidu vápenatého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a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b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c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d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Hořčík je silné redukční činidlo, jaké kovy se připravují redukcí z jejich oxidů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Zr, Be, 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Zr, Na, 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Be, K, R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Napiš chemické vzorce těchto lát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magnez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dolo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bruc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kalc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sádrov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) apat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) celest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) bar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Napiš chemické rovni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síranu hořečnatého s hydroxidem sodný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uhličitanu hořečnatého s hydroxidem draselný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hydroxidu hořečnatého s kyselinou sírov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Napiš chemické reak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pálení váp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hašení váp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tuhnutí mal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Při reakci karbidu vápenatého s vodou vzniká látka A, která při styku s hořící špejlí vybuchuje. Pokud je v roztoku přítomen fenolftalein, pak se roztok zbarví fialově. Vysvětli, která látka způsobila fialové zabarvení roztoku a pojmenuj tajemnou látku 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Vápenec je nerozpustný ve vodě, pokud je ale voda sycena vzdušným plynem, pak vzniká látka B, která je rozpustná a v jeskyních vznikají krápníky (stalaktity, stalagmity a stalagnáty) v krajině se pak tvoří závrty, škrapy a propadání. Napiš, jaký plyn způsobuje tyto krasové jevy a jak se nazývá látka B. Celý proces vyjádři chemickou rovni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5. Napiš chemickou rovnici výroby sád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Hydrogenuhličitan vápenatý a hydrogenuhličitan hořečnatý způsobují tzv. přechodnou tvrdost vody. Napiš, jakým způsobem bys tuto tvrdost odstranil/a a napiš chemický vzorec „vodního kamene“. Napiš chemickou rovnici odstranění vodního kamene ve Vaší domácí rychlovarné konvici.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08:00Z</dcterms:created>
  <dc:creator>Tomáš Kočí</dc:creator>
  <dc:description/>
  <dc:language>en-US</dc:language>
  <cp:lastModifiedBy>stercl</cp:lastModifiedBy>
  <dcterms:modified xsi:type="dcterms:W3CDTF">2015-04-26T17:08:00Z</dcterms:modified>
  <cp:revision>2</cp:revision>
  <dc:subject/>
  <dc:title/>
</cp:coreProperties>
</file>