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13940" cy="1047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daktický te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st prvky IV. A skupiny - varianta 2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elektronovou konfiguraci uhlíku v základním a v excitovaném stavu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i proč je diamant nejtvrdší nerost a proč lze grafitem psát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eakci spalování diamantu v proudu kyslíku při 800°C 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ovnici přímé redukce oxidu železitého uhlíkem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čísli chemickou reakci uhlíku s kyselinou dusičnou za vzniku oxidu uhličitého, vody a oxidu dusičitého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čísli chemickou reakci uhlíku s kyselinou sírovou za vzniku oxidu uhličitého, vody a oxidu siřičitého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Odvoď vznik vazeb a prostorový tvar methanu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š chemické vzorce: kalcit-     magnezit-      dolomit-         soda-         jedlá soda-   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souhrnnou rovnici fotosyntézy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ovnici rozkladu sirouhlíku vodní párou za vzniku oxidu uhličitého a sulfanu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kladě acidobazických vlastností HCN a C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rozhodni, v jakém směru je posunuta rovnováha ustavená při jejich reakci s vodou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iš chemické vzorce sirouhlíku, kyanovodíku, kyanidu draselného, karbidu křemičitého, uhličitanu amonného, potaše, sody a jedlé sod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é vlastnosti oxidu uhelnatého, oxidu uhličitéh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ovnici přípravy oxidu uhličitého reakcí kalcitu s kyselinou chlorovodíkovo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18:00Z</dcterms:created>
  <dc:creator>Tomáš Kočí</dc:creator>
  <dc:description/>
  <dc:language>en-US</dc:language>
  <cp:lastModifiedBy>stercl</cp:lastModifiedBy>
  <dcterms:modified xsi:type="dcterms:W3CDTF">2015-04-26T17:18:00Z</dcterms:modified>
  <cp:revision>2</cp:revision>
  <dc:subject/>
  <dc:title/>
</cp:coreProperties>
</file>