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131445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daktický te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st Paleontologie I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eontologie je věda, která se zabývá studiem?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rostů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rnin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kamenělin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žisek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jakých horninách nejčastěji vzniká fosílie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 usazených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 vyvřelých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 přeměněných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ým způsobem vznikají fosílie 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ychlým zakrytím odumřelého organismu jemnozrnnou usazeninou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malým zakrytím odumřelého organismu jemnozrnnou usazeninou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malým zakrytím odumřelého organismu hrubozrnnou usazeninou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ychlým zakrytím odumřelého organismu hrubozrnnou usazeninou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jakém z uvedených druhů hornin se nejlépe zachovají zkameněliny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lepence a brekcie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ískovce, vápence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uly a svory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ílovce a žuly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jaké skupiny organismů patří naše nejstarší mnohobuněčná fosílie, která se nazývá </w:t>
      </w:r>
      <w:r>
        <w:rPr>
          <w:rFonts w:cs="Times New Roman" w:ascii="Times New Roman" w:hAnsi="Times New Roman"/>
          <w:i/>
          <w:sz w:val="24"/>
          <w:szCs w:val="24"/>
        </w:rPr>
        <w:t>Kodymirus vagans</w:t>
      </w:r>
      <w:r>
        <w:rPr>
          <w:rFonts w:cs="Times New Roman" w:ascii="Times New Roman" w:hAnsi="Times New Roman"/>
          <w:sz w:val="24"/>
          <w:szCs w:val="24"/>
        </w:rPr>
        <w:t xml:space="preserve"> a nalezla se v paseckých břidlicích spodního kambria na Příbramsku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rotnatců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ilobitů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ěkkýšů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i první nálezy života patří jednoduché baktérie. Jakého stáří jsou nejstarší známé nálezy těchto baktérií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,4 -3,5 miliard let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b) 3 miliardy let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,5 miliardy let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se nazývají organismy, které ve starohorách produkovaly kyslík a dodnes žijí například v mělkých vodách Žraločí zátoky u Austrálie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oacerváty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adeřnatky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romatolity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y se na Zemi poprvé objevily jaderné – eukaryotní organismy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i před 4 miliardami let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i před 1,3-1 miliardou let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i před 570 miliony let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tarší nálezy mnohobuněčných organismů na světě pochází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 naleziště Ediacara v jižní Austrálii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 naleziště burgesských břidlic v Kanadě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 naleziště souvrství Bitter Springs v jižní Austrálii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 naleziště Cheng Jiang v Číně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krátký příběh o tom, jakým způsobem mohou vznikat zkameněliny. Zamysli se, zdali lze podle nalezených zbytků fosílií zjistit jaké životní podmínky tehdy panovaly?</w:t>
      </w:r>
    </w:p>
    <w:p>
      <w:pPr>
        <w:pStyle w:val="Odstavecseseznamem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13:00Z</dcterms:created>
  <dc:creator>tk</dc:creator>
  <dc:description/>
  <dc:language>en-US</dc:language>
  <cp:lastModifiedBy>stercl</cp:lastModifiedBy>
  <dcterms:modified xsi:type="dcterms:W3CDTF">2015-04-26T17:13:00Z</dcterms:modified>
  <cp:revision>2</cp:revision>
  <dc:subject/>
  <dc:title/>
</cp:coreProperties>
</file>