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daktický tes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vky III. A skupiny B, Al, Ga, In, Tl - Test I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ysvětli, proč bor nevytváří kationt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ysvětli, proč je hliník stálý ve vodě i na vzduchu a přesto má velmi nízkou hodnotu elektronegativity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 příkladu chemické reakce vysvětli pojem aluminotermie, jaké vlastnosti hliníku se využívá? Které kovy lze připravit aluminotermicky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 příkladu chemických reakcí, vysvětli pojem aluminotermie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reakce hliníku s kyselinou sírovou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reakce hliníku s hydroxidem sodným:</w:t>
      </w:r>
    </w:p>
    <w:p>
      <w:pPr>
        <w:pStyle w:val="Odstavecseseznamem"/>
        <w:rPr/>
      </w:pPr>
      <w:r>
        <w:rPr>
          <w:sz w:val="24"/>
          <w:szCs w:val="24"/>
        </w:rPr>
        <w:t>c) reakce oxidu hlinitého s kyselinou chlorovodíkovou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d) reakce oxidu hlinitého s hydroxidem sodným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e) reakce hydroxidu hlinitého s kyselinou sírovou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f) reakce hydroxidu hlinitého s hydroxidem sodným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 elektronovou konfiguraci boru (Z=5) a hliníku (Z=13) v základním stavu a gallia (Z=31) ve zjednodušeném tvaru pomocí vzácného ply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azba ve fluoridu boritém je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nepolární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 xml:space="preserve">b) polární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 iontová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 xml:space="preserve">d) kovalentní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, jaké využití má b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, kde se všude využívá hliní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 chemické vzorce těchto chemických sloučenin: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a) oxid borit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fluorid borit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 síran draselno-hlinit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d) hexafluorohlinitan sodn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e) oxid hlinit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f) kyselina boritá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g) hydroxid hlinit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h) hydroxid thalný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i) dodekahydrát síranu draselno-hlinitého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j)oktadekahydrát síranu hlinitého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 názvy chemických vzorců:</w:t>
      </w:r>
    </w:p>
    <w:p>
      <w:pPr>
        <w:pStyle w:val="Odstavecseseznamem"/>
        <w:rPr>
          <w:sz w:val="24"/>
          <w:szCs w:val="24"/>
          <w:vertAlign w:val="subscript"/>
        </w:rPr>
      </w:pPr>
      <w:r>
        <w:rPr>
          <w:sz w:val="24"/>
          <w:szCs w:val="24"/>
        </w:rPr>
        <w:t>a) BBr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b) BN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c)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d) Al (OH)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rPr/>
      </w:pPr>
      <w:r>
        <w:rPr>
          <w:sz w:val="24"/>
          <w:szCs w:val="24"/>
        </w:rPr>
        <w:t>e) B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</w:t>
      </w:r>
    </w:p>
    <w:p>
      <w:pPr>
        <w:pStyle w:val="Odstavecseseznamem"/>
        <w:rPr>
          <w:sz w:val="24"/>
          <w:szCs w:val="24"/>
          <w:vertAlign w:val="subscript"/>
        </w:rPr>
      </w:pPr>
      <w:r>
        <w:rPr>
          <w:sz w:val="24"/>
          <w:szCs w:val="24"/>
        </w:rPr>
        <w:t>f) BH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rPr>
          <w:sz w:val="24"/>
          <w:szCs w:val="24"/>
          <w:vertAlign w:val="subscript"/>
        </w:rPr>
      </w:pPr>
      <w:r>
        <w:rPr>
          <w:sz w:val="24"/>
          <w:szCs w:val="24"/>
        </w:rPr>
        <w:t>g) AlCl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rPr>
          <w:sz w:val="24"/>
          <w:szCs w:val="24"/>
          <w:vertAlign w:val="subscript"/>
        </w:rPr>
      </w:pPr>
      <w:r>
        <w:rPr>
          <w:sz w:val="24"/>
          <w:szCs w:val="24"/>
        </w:rPr>
        <w:t>h) G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i) TlOH</w:t>
      </w:r>
    </w:p>
    <w:p>
      <w:pPr>
        <w:pStyle w:val="Odstavecseseznamem"/>
        <w:spacing w:before="0" w:after="200"/>
        <w:ind w:left="720" w:hanging="0"/>
        <w:contextualSpacing/>
        <w:rPr/>
      </w:pPr>
      <w:r>
        <w:rPr>
          <w:sz w:val="24"/>
          <w:szCs w:val="24"/>
        </w:rPr>
        <w:t>j) I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09:00Z</dcterms:created>
  <dc:creator>Tomáš Kočí</dc:creator>
  <dc:description/>
  <dc:language>en-US</dc:language>
  <cp:lastModifiedBy>stercl</cp:lastModifiedBy>
  <dcterms:modified xsi:type="dcterms:W3CDTF">2015-04-26T17:09:00Z</dcterms:modified>
  <cp:revision>2</cp:revision>
  <dc:subject/>
  <dc:title/>
</cp:coreProperties>
</file>