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daktický tes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odík test II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fyzikální vlastnosti vodí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jakých sloučeninách se vyskytuje vodík? (napiš co nejvíce možnost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tří vodík mezi biogenní prvky? Pokud ano, napiš jako úlohu plní v tělech živých organismů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, kolik neutronů se vyskytuje: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 lehkém vodíku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 těžkém vodíku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 supertěžkém vodíku</w:t>
      </w:r>
    </w:p>
    <w:p>
      <w:pPr>
        <w:pStyle w:val="Odstavecseseznamem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ou rovnici vzniku vodíkového pro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elektronovou konfiguraci vodíku v základním stavu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  <w:szCs w:val="24"/>
        </w:rPr>
        <w:t>Napiš elektronovou konfiguraci vodíkového protonu. Jak lze jinak nazvat vodíkový proton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ík byl objeven H. Cavendishem v roce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1620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1740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1766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d)1789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ou rovnici, kterou H. Cavendish připravil vodí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  <w:szCs w:val="24"/>
        </w:rPr>
        <w:t xml:space="preserve">Který z vědců pojmenoval vodík jako </w:t>
      </w:r>
      <w:r>
        <w:rPr>
          <w:i/>
          <w:sz w:val="24"/>
          <w:szCs w:val="24"/>
        </w:rPr>
        <w:t>„hydor gennomai“</w:t>
      </w:r>
      <w:r>
        <w:rPr>
          <w:sz w:val="24"/>
          <w:szCs w:val="24"/>
        </w:rPr>
        <w:t xml:space="preserve"> – vodotvorný 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. Cavendish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. V. Lomonosov</w:t>
      </w:r>
    </w:p>
    <w:p>
      <w:pPr>
        <w:pStyle w:val="Odstavecseseznamem"/>
        <w:numPr>
          <w:ilvl w:val="0"/>
          <w:numId w:val="3"/>
        </w:numPr>
        <w:rPr/>
      </w:pPr>
      <w:r>
        <w:rPr>
          <w:sz w:val="24"/>
          <w:szCs w:val="24"/>
        </w:rPr>
        <w:t>A. L. Lavoisier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acelsus</w:t>
      </w:r>
    </w:p>
    <w:p>
      <w:pPr>
        <w:pStyle w:val="Odstavecseseznamem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ou rovnici, ve které je vodík redukčním činidl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jaké elektrodě vzniká vodík při elektrolýze vody v Hoffmanově přístroji? Vyjádři chemickými rovnicemi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jaké elektrodě dochází ke vzniku vodíku při elektrolýze vodného roztoku NaCl tzv. solanky: Vyjádři chemickými reakcemi a napiš chemický název sloučeniny, která vzniká v roztoku během elektrolýz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é reakce výroby vodíku.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jmenuj následující sloučeniny: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F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Cl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Br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I</w:t>
      </w:r>
    </w:p>
    <w:p>
      <w:pPr>
        <w:pStyle w:val="Odstavecseseznamem"/>
        <w:numPr>
          <w:ilvl w:val="0"/>
          <w:numId w:val="4"/>
        </w:numPr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4"/>
        </w:numPr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H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H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4</w:t>
      </w:r>
    </w:p>
    <w:p>
      <w:pPr>
        <w:pStyle w:val="Odstavecseseznamem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é reakce vzniku hydridu sodného, hydridu vápenatého a reakci hydridu sodného s vodou a hydridu vápenatého s vodou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d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kresli molekulu vody, amoniaku a methanu a urči jejich tvar a vazebný úhel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VODA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MONIAK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METHAN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chemické rovnice kyseliny chlorovodíkové s vodou a amoniaku s vodou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19:00Z</dcterms:created>
  <dc:creator>Tomáš Kočí</dc:creator>
  <dc:description/>
  <dc:language>en-US</dc:language>
  <cp:lastModifiedBy>stercl</cp:lastModifiedBy>
  <dcterms:modified xsi:type="dcterms:W3CDTF">2015-04-26T17:19:00Z</dcterms:modified>
  <cp:revision>2</cp:revision>
  <dc:subject/>
  <dc:title/>
</cp:coreProperties>
</file>