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13940" cy="1047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daktický test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vky II. A skupiny Be, Mg, Ca, Sr, Ba, Ra. – test B.</w:t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rovnej vlastnosti prvků II. A skupiny s alkalickými kov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piš elektronovou konfiguraci vápníku (Z=20) a jeho kationtu.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terý hydroxid z prvků II. A skupiny je amfoterní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yber správné tvrzení.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  <w:t xml:space="preserve">a) vápník reaguje s vodou za vzniku hydridu vápenatého 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  <w:t>b) vápník reaguje s vodou za vzniku hydroxidu vápenatého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  <w:t>c) vápník reaguje s vodou za vzniku peroxidu vápenatého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piš chemické rovnice: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pelného rozkladu uhličitanu barnatého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8"/>
          <w:szCs w:val="28"/>
        </w:rPr>
        <w:t>tepelného rozkladu hydroxidu berylnatého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pelného rozkladu vápence</w:t>
      </w:r>
    </w:p>
    <w:p>
      <w:pPr>
        <w:pStyle w:val="Odstavecseseznamem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 příkladu chemické reakce oxidu titaničitého s hořčíkem vysvětli redukční vlastnosti hořčí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piš chemické vzorce těchto látek: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  <w:t>a) magnezit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  <w:t>b) vápenec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  <w:t>c) sádrovec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  <w:t>d)pálené vápno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  <w:t>e) baryt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piš chemické reakce:</w:t>
      </w:r>
    </w:p>
    <w:p>
      <w:pPr>
        <w:pStyle w:val="Odstavecseseznamem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šení vápna:</w:t>
      </w:r>
    </w:p>
    <w:p>
      <w:pPr>
        <w:pStyle w:val="Odstavecseseznamem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uhnutí malty:</w:t>
      </w:r>
    </w:p>
    <w:p>
      <w:pPr>
        <w:pStyle w:val="Odstavecseseznamem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rasové jevy:</w:t>
      </w:r>
    </w:p>
    <w:p>
      <w:pPr>
        <w:pStyle w:val="Odstavecseseznamem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ýrobu sádry:</w:t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ydrogenuhličitan vápenatý a hydrogenuhličitan hořečnatý způsobují tzv. přechodnou tvrdost vody. Napiš, jakým způsobem bys tuto tvrdost odstranil/a a napiš chemický vzorec „vodního kamene“. Napiš chemickou rovnici odstranění vodního kamene ve Vaší domácí rychlovarné konvi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Napiš chemickou reakci chloridu barnatého s kyselinou sírovou.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Kde se používá sloučenina barya, která vznikla reakcí v otázce číslo 10?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Kdo první objevil a připravil radioaktivní  radium?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08:00Z</dcterms:created>
  <dc:creator>Tomáš Kočí</dc:creator>
  <dc:description/>
  <dc:language>en-US</dc:language>
  <cp:lastModifiedBy>stercl</cp:lastModifiedBy>
  <dcterms:modified xsi:type="dcterms:W3CDTF">2015-04-26T17:08:00Z</dcterms:modified>
  <cp:revision>2</cp:revision>
  <dc:subject/>
  <dc:title/>
</cp:coreProperties>
</file>