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lastnosti peroxidu vodí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:</w:t>
      </w:r>
      <w:r>
        <w:rPr>
          <w:rFonts w:cs="Times New Roman" w:ascii="Times New Roman" w:hAnsi="Times New Roman"/>
          <w:sz w:val="24"/>
          <w:szCs w:val="24"/>
        </w:rPr>
        <w:t xml:space="preserve"> Prakticky ověřit oxidační a redukční vlastnosti peroxidu vodí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ůcky a chemikálie</w:t>
      </w:r>
      <w:r>
        <w:rPr>
          <w:rFonts w:cs="Times New Roman" w:ascii="Times New Roman" w:hAnsi="Times New Roman"/>
          <w:sz w:val="24"/>
          <w:szCs w:val="24"/>
        </w:rPr>
        <w:t>: zkumavky, stojan na zkumavky, 10% roztok peroxidu vodíku, 1 M roztok dusičnanu olovnatého, 1 M roztok sulfidu sodného, 1M roztok kyseliny sírové, 1M roztok jodidu draselného, 1M roztok kyseliny chlorovodíkové, 1M roztok dusičnanu stříbrného, 1M roztok hydroxidu sodného; 0,01% roztok manganistanu draseln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postup: 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xidační vlastnosti peroxidu vodí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ml 1M roztoku dusičnanu olovnatého ve zkumavce přidejte 1 ml 1M roztoku sulfidu sodného. Vzniká černá sraženina sulfidu olovnatého. K němu pak přidejte 3 ml 10% roztoku peroxidu vodík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b/>
          <w:sz w:val="24"/>
          <w:szCs w:val="24"/>
        </w:rPr>
        <w:t>Úko</w:t>
      </w:r>
      <w:r>
        <w:rPr>
          <w:rFonts w:cs="Times New Roman" w:ascii="Times New Roman" w:hAnsi="Times New Roman"/>
          <w:sz w:val="24"/>
          <w:szCs w:val="24"/>
        </w:rPr>
        <w:t>l: 1) Vyrovnej tuto chemickou reakci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>PbS +           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>→   Pb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  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4 ml 1M roztoku síranu železnatého ve zkumavce přidejte 1 ml 1 M roztoku kyseliny sírové a 3 ml 10% roztoku peroxidu vodíku. Světle zelená barva roztoku se mění na hnědou. 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2) Vyjádři chemickou rovnicí a napiš, na co se oxiduje síran železnatý?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ml 1M roztoku jodidu draselného ve zkumavce přidáme 1 ml roztoku kyseliny chlorovodíkové a 1 ml 10% roztoku peroxidu vodíku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3) Jodid draselný se v kyselém prostředí oxidoval až na jód, vyjádřete chemickou reakcí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Jak dokážete přítomnost jódu?  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dukční vlastnosti peroxidu vodíku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ml 1 M roztoku dusičnanu stříbrného ve zkumavce přidáme 1 ml 1 M roztoku hydroxidu sodného. Vzniká hnědá sraženina oxidu stříbrného. K němu pak přidejte 10% roztok peroxidu vodíku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5) Napište a vyrovnejte chemickou rovnici oxidu stříbrného reagujícího s peroxidem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ml 0,01 M roztoku manganistanu draselného ve zkumavce přidejte 1 ml 1M roztoku kyseliny sírové a 5 ml 10 % roztoku peroxidu vodíku. Směs důkladně protřepejte a pozorujte její barvu. Pozorujeme pak, jak se fialový roztok dobarvuje, manganistan je tudíž redukován až na manganatou sůl a další tři produkty.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6) Napište a vyrovnejte reakci manganistanu s peroxidem vodíku v kyselém prostředí    kyseliny sírové za vzniku síranu manganatého, síranu draselného, vody a kyslí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Do tabulky v závěru napište jednotlivé oxidační a jednotlivé redukční vlastnosti peroxidu vodíku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7:00Z</dcterms:created>
  <dc:creator>Biologie</dc:creator>
  <dc:description/>
  <cp:keywords/>
  <dc:language>en-US</dc:language>
  <cp:lastModifiedBy>stercl</cp:lastModifiedBy>
  <dcterms:modified xsi:type="dcterms:W3CDTF">2015-04-26T11:16:00Z</dcterms:modified>
  <cp:revision>3</cp:revision>
  <dc:subject/>
  <dc:title/>
</cp:coreProperties>
</file>