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9253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Vznik a růst krystalů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te krystaly solí a pozorujte je pod mikroskope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pomůcky pro mikroskopování, kádinky 100-200 ml, zkumavky, skleněné tyčinky, preparační jehly, kahan, krystalizační misk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znik krystalů z roztoku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Vypěstujte krystaly solí z horkého nasyceného rozto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dodekahydrát síranu hlinito-draselného, dusičnan draselný, pentahydrát síranu měďnatého, chlorid sodn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Připravte v kádinkách nasycené roztoky při teplotě 80°C a pak je nechte v klidu chladnout. Zapište za jak dlouho a za jaké teploty se krystaly začaly vylučovat z roztok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 jednotlivých roztoků zavěste krystal příslušné soli anebo jen nit a pozorujte růst krystalů soli (solí) z roztoku vzlínajícího po niti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zorujte mikroskopem růst krystalů fosforečnanu sodn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fosforečnan sodn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při teplotě 80°C připravíme nasycený roztok fosforečnanu sodného a ještě vlažný ho kápneme na podložní sklíčko a pozorujeme pod mikroskopem. Při chladnutí roztoku se začnou tvořit krystalky, které narůstají od okraje dovnitř kapk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zorujte mikroskopem vznik krystalů síranu stříbrn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Připravíme 5% roztok síranu stříbrného a 10% roztok síranu sodného. Na podložním sklíčku spojíme kapku roztoku dusičnanu stříbrného a kapku roztoku síranu sodného a pozorujeme pod mikroskopem. Vznikající krystaly jsou sloupcovité nebo mají kosočtverečný obrys. Při zastínění zrcátka mikroskopu či při zaclonění jsou vidět plastick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zorujte vznik krystal dichromanu stříbrného pod mikroskop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Na podložní sklo přeneseme kapku roztoku dusičnanu stříbrného, ke kterému přidáme kapku zředěného roztoku kyseliny dusičné. Do kapky pak přeneseme ovlhčenou preparační jehlou nepatrný krystalek nebo jen prášek dichromanu draselného a pozorujeme, jak se tvoří červené trojklonné krystaly dichromanu stříbrného, které zřetelně rostou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zorujte vznik krystalů jodu sublimací z plynné fáz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Do suché zkumavky dáme 1 nebo 2 malé krystalky jodu a zahřejeme dno zkumavky. Jod sublimuje a vznikají těžké, fialové páry. Zkumavku obrátíme dnem vzhůru a ústím ji přiložíme na podložní sklo. Na skle se vytvoří krystalky, které pozorujeme pod mikroskop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ázk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ete, co je krystalizace volná a rušená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ete, co je sublimac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e byste v běžném denním životě v zimě využili sublimaci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7:00Z</dcterms:created>
  <dc:creator>Biologie</dc:creator>
  <dc:description/>
  <cp:keywords/>
  <dc:language>en-US</dc:language>
  <cp:lastModifiedBy>stercl</cp:lastModifiedBy>
  <dcterms:modified xsi:type="dcterms:W3CDTF">2015-04-26T11:16:00Z</dcterms:modified>
  <cp:revision>3</cp:revision>
  <dc:subject/>
  <dc:title/>
</cp:coreProperties>
</file>