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744345" cy="7067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Příprava jod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řipravte jod oxidací jodidu draselného burelem v kyselém prostředí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kádinky, stojan, kahan, azbestová síťka, pipeta, tyčink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jodid draselný, kyselina sírová, oxid manganičitý=burel, roztok škrob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V kádince rozpusťte 4 g jodidu draselného v 10 ml destilované vody. Do roztoku za neustálého míchání přidejte postupně kyselinu sírovou o objemu 35 Ml a koncentraci 1M a oxid manganičitý – burel o hmotnosti 0,5 g- Směs opatrně zahřejte. Důkaz jodu zjistěte roztokem škrob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rovnici reakce přípravy jodu, když víte, že vznikají ještě tyto sloučeniny: hydrogensíran draselný, síran manganatý a vod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oxidaci jodidového aniontu jste použili burel-oxid manganičitý, jaká další činidla byste použili k přípravě jednotlivých halogenů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rovnice reakcí, ve kterých halogeny F, Cl, Br působí jako oxidační činidl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něte postup přípravy bromu a chlóru z jejich solí a napište příslušné chemické reak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47:00Z</dcterms:created>
  <dc:creator>Martina</dc:creator>
  <dc:description/>
  <cp:keywords/>
  <dc:language>en-US</dc:language>
  <cp:lastModifiedBy>stercl</cp:lastModifiedBy>
  <dcterms:modified xsi:type="dcterms:W3CDTF">2015-04-26T11:10:00Z</dcterms:modified>
  <cp:revision>3</cp:revision>
  <dc:subject/>
  <dc:title/>
</cp:coreProperties>
</file>