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7460" cy="5111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Rozklad dichromanu amonného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rozklad dichromanu amon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zkumavka, držák na zkumavky, kaha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dichroman amonn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Do zkumavky vložte malý krystalek dichromanu amonného a zkumavku opatrně zahřívejte v plameni kahanu. Pozorované změny zapište do laboratorního protokolu. Oranžově zbarvený dichroman amonný se rozkládá a vzniká zeleně zbarvený oxid chromitý, dusík a vodní pá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eakci rozkladu dichromanu amonn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ete, kolik litrů dusíku připravíme ze 100 g dichromanu amonnéh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ik dichromanu amonného je třeba navážit na přípravu 50 g oxidu chromitéh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1:00Z</dcterms:created>
  <dc:creator>Martina</dc:creator>
  <dc:description/>
  <cp:keywords/>
  <dc:language>en-US</dc:language>
  <cp:lastModifiedBy>stercl</cp:lastModifiedBy>
  <dcterms:modified xsi:type="dcterms:W3CDTF">2015-04-26T11:13:00Z</dcterms:modified>
  <cp:revision>3</cp:revision>
  <dc:subject/>
  <dc:title/>
</cp:coreProperties>
</file>