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4345" cy="7067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Příprava „alchymického zlata“ jodidu olovnatého rušenou krystalizací a jeho vlastnost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te jodid olovnatý rušenou krystalizac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kádinky 150 ml, kuželová baňka 250 ml, kahan, azbestová síťka, stojan, skleněná tyčinka, nálevka, filtrační papír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dusičnan olovnatý (jed!!!), 45% roztok kyseliny dusičné, jodid draselný, benzim (hořlavina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V první kádince rozpusťte 0,33 g dusičnanu olovnatého. Pokud se při rozpouštění v důsledku hydrolýzy tvoří bílý zákal, přidejte několik kapek kyseliny dusičné, až se zákal rozpustí. V druhé kádince rozpusťte ve vodě objemu 100ml  jodid draselný o hmotnosti 0,33 g. Oba roztoky zahřejte k varu a pak společně slijte do kuželové baňky. Baňku ochlaďte proudem tekoucí vody a nechte stát. Po několika minutách se vyloučí zlatavé krystalky jodidu olovnatého. Krystalky oddělte filtrací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 dvou zkumavek dejte jodid olovnatý o objemu 0,5 ml, do jedné přidejte 2 ml benzinu a do druhé tolik vody, až se po zahřátí krystalky zase rozpust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šte svoje pozorování během pokusu a vysvětlete zjištěné vlastnosti olova, jodu a jodidu olovnatého na základě druhu chemické vazby v těchto látká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ovnici chemické reakce, která proběhla při slívání roztoků dusičnanu olovnatého a jodidu draselnéh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č jsme vzali do reakce obě látky o hmotnosti právě 0,33 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by reakce probíhala mezi octanem olovnatým a jodidem draselným, kolik gramů octanu olovnatého by bylo potřeba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43:00Z</dcterms:created>
  <dc:creator>Martina</dc:creator>
  <dc:description/>
  <cp:keywords/>
  <dc:language>en-US</dc:language>
  <cp:lastModifiedBy>stercl</cp:lastModifiedBy>
  <dcterms:modified xsi:type="dcterms:W3CDTF">2015-04-26T11:10:00Z</dcterms:modified>
  <cp:revision>3</cp:revision>
  <dc:subject/>
  <dc:title/>
</cp:coreProperties>
</file>