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626995" cy="11893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P Chemické vlastnosti síry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</w:t>
      </w:r>
      <w:r>
        <w:rPr>
          <w:rFonts w:cs="Times New Roman" w:ascii="Times New Roman" w:hAnsi="Times New Roman"/>
          <w:sz w:val="24"/>
          <w:szCs w:val="24"/>
        </w:rPr>
        <w:t>: Seznámit se s chemickými vlastnostmi síry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můcky</w:t>
      </w:r>
      <w:r>
        <w:rPr>
          <w:rFonts w:cs="Times New Roman" w:ascii="Times New Roman" w:hAnsi="Times New Roman"/>
          <w:sz w:val="24"/>
          <w:szCs w:val="24"/>
        </w:rPr>
        <w:t xml:space="preserve">: třecí miska s tloučkem, 2 porcelánové misky, velká zkumavka, válec, špejle, kahan, nehořlavá podložka,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Chemikálie</w:t>
      </w:r>
      <w:r>
        <w:rPr>
          <w:rFonts w:cs="Times New Roman" w:ascii="Times New Roman" w:hAnsi="Times New Roman"/>
          <w:sz w:val="24"/>
          <w:szCs w:val="24"/>
        </w:rPr>
        <w:t>: síra, práškový zinek, práškové želez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orie</w:t>
      </w:r>
      <w:r>
        <w:rPr>
          <w:rFonts w:cs="Times New Roman" w:ascii="Times New Roman" w:hAnsi="Times New Roman"/>
          <w:sz w:val="24"/>
          <w:szCs w:val="24"/>
        </w:rPr>
        <w:t>: a) Síra tvoří osmiatomové molekuly, a to buď v alfa kosočtverečné nebo v beta jednoklonné soustavě žluté krystalky. Atomy síry mají elektronovou konfiguraci valenčních elektronů n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a jsou výrazně elektronegativní. Proto s esíra za zvýšené teploty snadno slučuje s ostatními prvky především s kovy. Chemické vlastnosti síry, typického nekovu, jsou určovány především schopností jejich atomů přijímat elektrony a vytvářet jednoduché nebo složené anionty. Proto síra reaguje s kovy za vzniku sulfidů. Reakce probíhají za zvýšené teplot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ři samotném zahřívání síry se mění její vnitřní atomové uspořádání- struktura. Atomy jsou  spolu navzájem spojeny ve struktuře slabými van der Waalsovými vazbami. Při zahřátí síry na 113-119°C  se žlutá krystalická síra přemění na oranžovou kapalinu (dojde k rozrušení van der Waalsových vazeb – rozrušení krystalické mřížky) po dalším zahřátí tavenina tuhne a zbarvuje se červenohnědě 160°C – uspořádání atomů síry je řetězcovité. Při opětovném zahřátí, které se blíží bodu varu 445°C se řetězce síry zkracují (na okrajích červenohnědé vznikající taveniny uvidíme sirný květ) a při nalití (zchlazení) do vodného roztoku – do vody vzniká plastická síra, která má řetězce takové, že se tahem natahují – po chvíli přechází zase do krystalického stavu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 xml:space="preserve">: a) Do porcelánové misky nasypeme dobře rozetřenou směs práškového zinku a suché práškové síry v poměru 2:1 tak, aby po mírném upěchování byla miska naplněna do jedné třetiny. Misku postavíme na nehořlavou podložku a směs zapálíme hořící špejlí. Probíhá chemická reakce a vzniká bílý sulfid zinečnatý. (poznámka místo porcelánové misky můžeme použít i zkumavku a směs práškového zinku se sírou, můžeme opatrně zahřívat i nad kahanem). Do porcelánové misky nasypeme dobře rozetřenou směs práškového železa a suché práškové síry v poměru 2:1 tak, aby po mírném upěchování byla miska naplněna do jedné třetiny. Misku postavíme na nehořlavou podložku a směs zapálíme hořící špejlí. Probíhá chemická reakce a vzniká černý sulfid železnatý. (poznámka místo porcelánové misky můžeme použít i zkumavku a směs práškového železa se sírou, můžeme opatrně zahřívat i nad kahanem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alé množství práškové síry vložíme do zkumavky a zahříváme nad kahanem a pozorujeme změny Při červenohnědém zbarvení si ověříme vznik plastické síry, a to tak, že tekutou síru vlijeme do vody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te reakce síry se zinkem a se železe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u chemickou reakcí byste dokázali přítomnost sulfidů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odborné literatuře vyhledejte podrobnější informace o struktuře síry a o jejích alotropických modifikacích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světlete, co je alotropická modifikace na příkladu síry. 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věr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26:00Z</dcterms:created>
  <dc:creator>Biologie</dc:creator>
  <dc:description/>
  <cp:keywords/>
  <dc:language>en-US</dc:language>
  <cp:lastModifiedBy>stercl</cp:lastModifiedBy>
  <dcterms:modified xsi:type="dcterms:W3CDTF">2015-04-26T11:06:00Z</dcterms:modified>
  <cp:revision>3</cp:revision>
  <dc:subject/>
  <dc:title/>
</cp:coreProperties>
</file>