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6995" cy="11893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P Vlastnosti chlorečnanu draselného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Úkol</w:t>
      </w:r>
      <w:r>
        <w:rPr>
          <w:rFonts w:cs="Times New Roman" w:ascii="Times New Roman" w:hAnsi="Times New Roman"/>
          <w:sz w:val="24"/>
          <w:szCs w:val="24"/>
        </w:rPr>
        <w:t>: Pokusem ověřit vlastnosti chlorečnanu draselného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omůcky</w:t>
      </w:r>
      <w:r>
        <w:rPr>
          <w:rFonts w:cs="Times New Roman" w:ascii="Times New Roman" w:hAnsi="Times New Roman"/>
          <w:sz w:val="24"/>
          <w:szCs w:val="24"/>
        </w:rPr>
        <w:t>: trojnožka, azbestová síťka, třecí miska s třenkou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Chemikálie</w:t>
      </w:r>
      <w:r>
        <w:rPr>
          <w:rFonts w:cs="Times New Roman" w:ascii="Times New Roman" w:hAnsi="Times New Roman"/>
          <w:sz w:val="24"/>
          <w:szCs w:val="24"/>
        </w:rPr>
        <w:t>: chlorečnan draselný, benzín, kyselina sírová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racovní postup</w:t>
      </w:r>
      <w:r>
        <w:rPr>
          <w:rFonts w:cs="Times New Roman" w:ascii="Times New Roman" w:hAnsi="Times New Roman"/>
          <w:sz w:val="24"/>
          <w:szCs w:val="24"/>
        </w:rPr>
        <w:t>: Chlorečnan rozpustíme v benzínu a reakci iniciujeme kyselinou sírovou, chlorečnan má silné oxidační vlastnosti a s kyselinou sírovou reaguje za vzniku kyseliny chlorečné, která je nestálá a rozkládá se na oxid chloričitý, který se projeví žlutou mlhou nad miskou. Oxid chloričitý zapálí benzín a nastává exploze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Úkol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te rovnice chlorečnanu draselného s kyselinou sírovo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 rovnici rozkladu kyseliny chlorečné na vodu a oxid chloričitý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Závěr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Metodická poznámk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Š/SŠ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s vhodný jako demonstrační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zornit studenty na blížící se explozi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0:56:00Z</dcterms:created>
  <dc:creator>Biologie</dc:creator>
  <dc:description/>
  <cp:keywords/>
  <dc:language>en-US</dc:language>
  <cp:lastModifiedBy>stercl</cp:lastModifiedBy>
  <dcterms:modified xsi:type="dcterms:W3CDTF">2015-04-26T11:15:00Z</dcterms:modified>
  <cp:revision>3</cp:revision>
  <dc:subject/>
  <dc:title/>
</cp:coreProperties>
</file>