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626995" cy="11893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P Vlastnosti a význam kyseliny sírové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Úkol</w:t>
      </w:r>
      <w:r>
        <w:rPr>
          <w:rFonts w:cs="Times New Roman" w:ascii="Times New Roman" w:hAnsi="Times New Roman"/>
          <w:sz w:val="24"/>
          <w:szCs w:val="24"/>
        </w:rPr>
        <w:t>: Pokusem ověřit vlastnosti kyseliny sírové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omůcky</w:t>
      </w:r>
      <w:r>
        <w:rPr>
          <w:rFonts w:cs="Times New Roman" w:ascii="Times New Roman" w:hAnsi="Times New Roman"/>
          <w:sz w:val="24"/>
          <w:szCs w:val="24"/>
        </w:rPr>
        <w:t>: kádinka, zkumavka, filtrační papír, špejle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Chemikálie</w:t>
      </w:r>
      <w:r>
        <w:rPr>
          <w:rFonts w:cs="Times New Roman" w:ascii="Times New Roman" w:hAnsi="Times New Roman"/>
          <w:sz w:val="24"/>
          <w:szCs w:val="24"/>
        </w:rPr>
        <w:t>: koncentrovaná kyselina sírová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racovní postup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Ředění kyseliny sírové vodo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kádinky nalijeme vodu o teplotě circa 20°C po nalití kyseliny se teplota zvýší na 70°C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oznámk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!!! </w:t>
      </w:r>
      <w:r>
        <w:rPr>
          <w:rFonts w:cs="Times New Roman" w:ascii="Times New Roman" w:hAnsi="Times New Roman"/>
          <w:b/>
          <w:sz w:val="24"/>
          <w:szCs w:val="24"/>
        </w:rPr>
        <w:t>KYSELINU LIJEME VŽDY DO VODY</w:t>
      </w:r>
      <w:r>
        <w:rPr>
          <w:rFonts w:cs="Times New Roman" w:ascii="Times New Roman" w:hAnsi="Times New Roman"/>
          <w:sz w:val="24"/>
          <w:szCs w:val="24"/>
        </w:rPr>
        <w:t xml:space="preserve"> !!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!!! </w:t>
      </w:r>
      <w:r>
        <w:rPr>
          <w:rFonts w:cs="Times New Roman" w:ascii="Times New Roman" w:hAnsi="Times New Roman"/>
          <w:b/>
          <w:sz w:val="24"/>
          <w:szCs w:val="24"/>
        </w:rPr>
        <w:t>DÁVEJTE DOBRÝ POZOR NA POTŔÍSNĚNÍ RUKOU a OBLEČENÍ</w:t>
      </w:r>
      <w:r>
        <w:rPr>
          <w:rFonts w:cs="Times New Roman" w:ascii="Times New Roman" w:hAnsi="Times New Roman"/>
          <w:sz w:val="24"/>
          <w:szCs w:val="24"/>
        </w:rPr>
        <w:t xml:space="preserve"> !!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Úkoly: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te rovnici disociace kyseliny sírové s vodo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 se nazývá reakce, kdy se z reakce uvolňuje teplo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větli, proč se kyselina leje vždy do vody?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Žíravé vlastnosti kyseliny sírové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o koncentrované kyseliny sírové vložíme špejli, která hned po vytažení zhnědne až zčerná. Po kápnutí kyseliny sírové na filtrační papír se v něm vytvoří díra.  Při kápnutí na cukr, cukr opět zčerná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koly: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 se nazývají vlastnosti kyseliny sírové, když odnímá látkám vodu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 budeš postupovat při zasažení pokožky koncentrovanou kyselinou sírovou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jádři chemickou rovnicí neutralizace kyseliny sírové při potřísnění pokožk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 rovnici neutralizace kyseliny sírové s hydroxidem sodný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 rovnici neutralizace kyseliny sírové s hydroxidem draselným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kresli strukturní vzorec kyseliny sírové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, jakými postupy se vyrábí kyselina sírová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 co nejvíce možných látek, které lze připravit nebo vyrobit z kyseliny sírové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0:55:00Z</dcterms:created>
  <dc:creator>Biologie</dc:creator>
  <dc:description/>
  <cp:keywords/>
  <dc:language>en-US</dc:language>
  <cp:lastModifiedBy>stercl</cp:lastModifiedBy>
  <dcterms:modified xsi:type="dcterms:W3CDTF">2015-04-26T11:15:00Z</dcterms:modified>
  <cp:revision>3</cp:revision>
  <dc:subject/>
  <dc:title/>
</cp:coreProperties>
</file>