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626995" cy="119253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Esterifikace – vznik ethylacetátu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</w:t>
      </w:r>
      <w:r>
        <w:rPr>
          <w:rFonts w:cs="Times New Roman" w:ascii="Times New Roman" w:hAnsi="Times New Roman"/>
          <w:sz w:val="24"/>
          <w:szCs w:val="24"/>
        </w:rPr>
        <w:t>: Proveďte esterifikaci kyseliny octové s ethanolem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můcky</w:t>
      </w:r>
      <w:r>
        <w:rPr>
          <w:rFonts w:cs="Times New Roman" w:ascii="Times New Roman" w:hAnsi="Times New Roman"/>
          <w:sz w:val="24"/>
          <w:szCs w:val="24"/>
        </w:rPr>
        <w:t>: varná baňka 250ml, zpětný chladič, dělící nálevka a kádinka 400 ml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hemikálie</w:t>
      </w:r>
      <w:r>
        <w:rPr>
          <w:rFonts w:cs="Times New Roman" w:ascii="Times New Roman" w:hAnsi="Times New Roman"/>
          <w:sz w:val="24"/>
          <w:szCs w:val="24"/>
        </w:rPr>
        <w:t>: kyselina octová (w=98%), ethanol, koncentrovaná kyselina sírová (w=98%), roztok hydroxidu sodného c= 0,5 mol. d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(w=2%) a fenolftalein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Teorie</w:t>
      </w:r>
      <w:r>
        <w:rPr>
          <w:rFonts w:cs="Times New Roman" w:ascii="Times New Roman" w:hAnsi="Times New Roman"/>
          <w:sz w:val="24"/>
          <w:szCs w:val="24"/>
        </w:rPr>
        <w:t>: Esterifikace mezi kyselinou octovou a ethanolem je katalyzována kyselinou sírovou. Ester voní po ovoci. Zabarvení roztoku hydroxidu sodného s indikátorem fenolftaleinem se odbarví v důsledku rozkladu esteru a vzniku octanu sodného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>: Ve varné baňce zahřívejte 10 minut k varu 50 ml ethanolu, 50 ml kyseliny octové a 10 ml kyseliny sírové. Ester oddělte od vodné vrstvy. Objem 10 ml esteru protřepte se 4 ml roztoku hydroxidu sodného a oddělte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te schéma esterifikace kyseliny octové a ethanol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ou estery rozpustné ve vodě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te reakci ethylacetátu s hydroxidem sodným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LP Příprava ethylacetátu v malém množstv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</w:t>
      </w:r>
      <w:r>
        <w:rPr>
          <w:rFonts w:cs="Times New Roman" w:ascii="Times New Roman" w:hAnsi="Times New Roman"/>
          <w:sz w:val="24"/>
          <w:szCs w:val="24"/>
        </w:rPr>
        <w:t>: Připravte ester ethylacetát v malém množství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můcky</w:t>
      </w:r>
      <w:r>
        <w:rPr>
          <w:rFonts w:cs="Times New Roman" w:ascii="Times New Roman" w:hAnsi="Times New Roman"/>
          <w:sz w:val="24"/>
          <w:szCs w:val="24"/>
        </w:rPr>
        <w:t>: límcovka, chladič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hemikálie</w:t>
      </w:r>
      <w:r>
        <w:rPr>
          <w:rFonts w:cs="Times New Roman" w:ascii="Times New Roman" w:hAnsi="Times New Roman"/>
          <w:sz w:val="24"/>
          <w:szCs w:val="24"/>
        </w:rPr>
        <w:t>: octan sodný bezvodý, ethanol a koncentrovaná kyselina sírová (w=98%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>: a) Do límcovky nasypte 2 g bezvodého octanu sodného, přilijte 2,5 ml ethanolu, 2,5 ml kyseliny sírové a vydestilujte ethylacetát. Acetanhydrid reaguje s ethanolem v prostředí kyseliny sírové za vzniku ethylacetátu a kyseliny octové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V límcovce předestilujte směs 1 ml acetanhydridu se 2 ml ethanolu a 1 kapkou koncentrované kyseliny sírové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Úkol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Proč se nepoužívá katalyzátor esterifikační reakce silný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V odborné literatuře vyhledejte využití esterů v běžném životě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25:00Z</dcterms:created>
  <dc:creator>Biologie</dc:creator>
  <dc:description/>
  <cp:keywords/>
  <dc:language>en-US</dc:language>
  <cp:lastModifiedBy>stercl</cp:lastModifiedBy>
  <dcterms:modified xsi:type="dcterms:W3CDTF">2015-04-26T11:06:00Z</dcterms:modified>
  <cp:revision>3</cp:revision>
  <dc:subject/>
  <dc:title/>
</cp:coreProperties>
</file>