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8180" cy="786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Bromace toluenu – substituce elektrofilní aromatická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zkumavky, pipet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toluen, železné piliny, br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orie: Bromace toluenu probíhá za normální teploty pouze za působení katalyzátoru bromidu železitého, který vzniká reakcí bromu se železem. Substituce přednostně probíhá v polohách </w:t>
      </w:r>
      <w:r>
        <w:rPr>
          <w:rFonts w:cs="Times New Roman" w:ascii="Times New Roman" w:hAnsi="Times New Roman"/>
          <w:i/>
          <w:sz w:val="24"/>
          <w:szCs w:val="24"/>
        </w:rPr>
        <w:t>ortho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para</w:t>
      </w:r>
      <w:r>
        <w:rPr>
          <w:rFonts w:cs="Times New Roman" w:ascii="Times New Roman" w:hAnsi="Times New Roman"/>
          <w:sz w:val="24"/>
          <w:szCs w:val="24"/>
        </w:rPr>
        <w:t>. Stejným způsobem probíhá i bromace benzenu, ale méně ochotně než s toluenen. Obě reakce jsou elektrofilní substituce aromatické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 xml:space="preserve">: Do zkumavky vlijte 2 ml toluenu a přidejte k němu 0,5 g železných pilin a přidejte 5 kapek bromu. Pozorujte barevné změny, kdy dojde k odbarvení roztoku ve zkumavce – brom se váže na aromatické jádro a vzniklé bromtolueny jsou bezbarvé. Při bromaci toluenu vzniknou dvě sloučeniny-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-bromtoluen a</w:t>
      </w:r>
      <w:r>
        <w:rPr>
          <w:rFonts w:cs="Times New Roman" w:ascii="Times New Roman" w:hAnsi="Times New Roman"/>
          <w:i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-bromtoluen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, jaká reakce probíhá mezi železem a bromem? Jaká vzniká částic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Napiš průběh reakce bromace benzenu a vysvětli, proč je tato reakce na rozdíl od toluenu pomalejší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průběh reakce chlorace toluen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eakci bromace fenolu? A vysvětli na příkladu delokalizačních struktur, proč  bromace fenolu probíhá podobně jako bromace toluenu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 rovnice reakce bromace nitrobenzenu a vysvětli, proč probíhá jinak a do polohy meta, než reakce v úloze 5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, jakou úlohu plní katalyzátor v chemických reakcích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17:00Z</dcterms:created>
  <dc:creator>Martina</dc:creator>
  <dc:description/>
  <cp:keywords/>
  <dc:language>en-US</dc:language>
  <cp:lastModifiedBy>stercl</cp:lastModifiedBy>
  <dcterms:modified xsi:type="dcterms:W3CDTF">2015-04-26T11:00:00Z</dcterms:modified>
  <cp:revision>3</cp:revision>
  <dc:subject/>
  <dc:title/>
</cp:coreProperties>
</file>