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1990" cy="790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čný řez listem fíkovníku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icus elastic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:</w:t>
      </w:r>
      <w:r>
        <w:rPr>
          <w:rFonts w:cs="Times New Roman" w:ascii="Times New Roman" w:hAnsi="Times New Roman"/>
          <w:sz w:val="24"/>
          <w:szCs w:val="24"/>
        </w:rPr>
        <w:t xml:space="preserve"> Pozorovat vnitřní stavbu listu a cystolit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 a materiál</w:t>
      </w:r>
      <w:r>
        <w:rPr>
          <w:rFonts w:cs="Times New Roman" w:ascii="Times New Roman" w:hAnsi="Times New Roman"/>
          <w:sz w:val="24"/>
          <w:szCs w:val="24"/>
        </w:rPr>
        <w:t>: list fíkovníku, kyselina chlorovodíková, chlorzinkjód, skleněná tyčinka, skleněná tyčinka, nůžky, bezová duše, potřeby k mikroskop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 xml:space="preserve">: Z okraje listu vystřihněte kousek listu asi 5x10 mm velký, vložte ji do bezové duše (dřeně černého bezu) a zhotovte příčné řezy a zhotovte nativní vodní preparát a pozorujte pod mikroskopem. Na svrchní straně listu pozorujte několikavrstevnou pokožku s relativně tlustou kutikulou. Mezi pokožkovými buňkami ojediněle najdete zvětšenou buňku, do jejíhož nitra visí na krátké stopečce z celulózy hroznovitý útvar – cystolit, který je tvořen uhličitanem vápenatým. Pozorujte dále buky mezofylu – palisádový a houbovitý parenchym, cévní svazky, Na spodní straně listu pozorujte průduchy (stomata). Poté k hraně krycího sklíčka přikápněte kyselinu chlorovodíkovou a prosajte ji. Pozorně si prohlédněte cystolit. Popište změnu preparátu po přidání kyseliny chlorovodíkové a její průběh vyjádřete chemickou reakcí. Poté proveďte stejnou reakci s chlorzinkjód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dborné literatuře vyhledejte další příklady uzavřen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Uveďte příklady rostlin, které ve svých mléčnicích obsahují late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menujte další druhy rodu fíkovník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12:00Z</dcterms:created>
  <dc:creator>Martina</dc:creator>
  <dc:description/>
  <cp:keywords/>
  <dc:language>en-US</dc:language>
  <cp:lastModifiedBy>stercl</cp:lastModifiedBy>
  <dcterms:modified xsi:type="dcterms:W3CDTF">2015-04-26T11:48:00Z</dcterms:modified>
  <cp:revision>3</cp:revision>
  <dc:subject/>
  <dc:title/>
</cp:coreProperties>
</file>