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888615" cy="1311275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P Příprava cyklohexenu z cyklohexanolu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:</w:t>
      </w:r>
      <w:r>
        <w:rPr>
          <w:rFonts w:cs="Times New Roman" w:ascii="Times New Roman" w:hAnsi="Times New Roman"/>
          <w:sz w:val="24"/>
          <w:szCs w:val="24"/>
        </w:rPr>
        <w:t xml:space="preserve"> Připravte cyklohexen z cyklohexanolu a jeho přítomnost ověřte reakcí s bromem a s Bayerovým činidlem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můcky:</w:t>
      </w:r>
      <w:r>
        <w:rPr>
          <w:rFonts w:cs="Times New Roman" w:ascii="Times New Roman" w:hAnsi="Times New Roman"/>
          <w:sz w:val="24"/>
          <w:szCs w:val="24"/>
        </w:rPr>
        <w:t xml:space="preserve"> destilační baňka, teploměr, chladič, zkumavky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Chemikálie:</w:t>
      </w:r>
      <w:r>
        <w:rPr>
          <w:rFonts w:cs="Times New Roman" w:ascii="Times New Roman" w:hAnsi="Times New Roman"/>
          <w:sz w:val="24"/>
          <w:szCs w:val="24"/>
        </w:rPr>
        <w:t xml:space="preserve"> cyklohexanol, kyselina fosforečná (w=85%), chlorid vápenatý bezvodý, bromová voda, Bayerovo činidlo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Teorie:</w:t>
      </w:r>
      <w:r>
        <w:rPr>
          <w:rFonts w:cs="Times New Roman" w:ascii="Times New Roman" w:hAnsi="Times New Roman"/>
          <w:sz w:val="24"/>
          <w:szCs w:val="24"/>
        </w:rPr>
        <w:t xml:space="preserve"> Dehydratace cyklohexanolu probíhá působením kyseliny trihydrogenfosforečné. Cyklohexen má teplotu varu 85°C. Dvojná vazba ve sloučenině se dokáže reakcí s bromem, kdy dochází k adici bromu na dvojnou vazbu a pomocí Bayerova činidla, kdy dochází k oxidaci a vzniku cyklohexan-1,2 diol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Úkol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apište reakci cyklohexanolu s kyselinou trihydrogenfosforečnou za vzniku cyklohexenu a vod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Napište reakci důkazu dvojné vazby u cyklohexenu reakcí s bromem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Napište reakci oxidace cyklohexenu Bayerovým činidlem v neutrálním prostředí za vzniku cyklohexan-1,2diolu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acovní postup: Do destilační baňky nalijte 30 ml cyklohexanolu a 10 ml kyseliny trihydrogenfosforečné. Směs promíchejte. Sestavte destilační aparaturu, reakční směs zahřejte k varu a předestilujte. Vzniklý destilát protřepte s 5 g bezvodého chloridu vápenatého. Destilát rozdělte do dvou zkumavek. K 5 ml bromové vody přidejte obsah circa  3ml  vzniklého destilátu – cyklohexenu, protřepte a pozorujte výsledek. K vzniklému cyklohexenu o obsahu 3 ml ve zkumavce přidejte 5 ml Bayerova činidla, protřepte a pozorujte výslede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třetí zkumavky přidejte cyklohexanol a bromovou vodu a opět protřepej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a zjištěná pozorování zapiš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estavte modely konformací cyklohexan-1,2 diolu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věr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49:00Z</dcterms:created>
  <dc:creator>Biologie</dc:creator>
  <dc:description/>
  <cp:keywords/>
  <dc:language>en-US</dc:language>
  <cp:lastModifiedBy>stercl</cp:lastModifiedBy>
  <dcterms:modified xsi:type="dcterms:W3CDTF">2015-04-26T11:11:00Z</dcterms:modified>
  <cp:revision>3</cp:revision>
  <dc:subject/>
  <dc:title/>
</cp:coreProperties>
</file>