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1866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Příprava vodíku elektrolýzou vod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řipravte vodík elektrolýzou vod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 a chemikálie</w:t>
      </w:r>
      <w:r>
        <w:rPr>
          <w:rFonts w:cs="Times New Roman" w:ascii="Times New Roman" w:hAnsi="Times New Roman"/>
          <w:sz w:val="24"/>
          <w:szCs w:val="24"/>
        </w:rPr>
        <w:t xml:space="preserve">: zdroj stejnosměrného proudu (24 V, 12 V, 4,5 V), uhlíkové elektrody, U – trubice, kádinka, zředěná kyselina sírová, fenolftalei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 xml:space="preserve">: Nejprve si připravíme zdroje stejnosměrného proudu, pokud nemáme nějaký jiný zdroj stejnosměrného proudu. Stačí k ploché baterii či k několika plochým bateriím, případně k 9 V baterii přiletovat vodiče (měděný drát) s přiletovanými uhlíkovými elektrodami (opět lze získat ze starých vybitých plochých baterií). Průběh reakce urychlíme přidáním několika kapek zředěné kyseliny sírové. Na kladné elektrodě se bude vyvíjet kyslík a na záporné elektrodě vodík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chemické reakce, které probíhají na elektrodá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, na jaké elektrodě dochází k vývoji vodíku tj. k redukci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, na jaké elektrodě dochází k vývoji kyslíku tj. k oxidaci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očtěte kolik vody je potřeba na přípravu 50 litrů vodíku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další možnosti přípravy vodíku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50:00Z</dcterms:created>
  <dc:creator>Biologie</dc:creator>
  <dc:description/>
  <cp:keywords/>
  <dc:language>en-US</dc:language>
  <cp:lastModifiedBy>stercl</cp:lastModifiedBy>
  <dcterms:modified xsi:type="dcterms:W3CDTF">2015-04-26T11:13:00Z</dcterms:modified>
  <cp:revision>3</cp:revision>
  <dc:subject/>
  <dc:title/>
</cp:coreProperties>
</file>