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5715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Uhličitany a hydrogenuhličitan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Dokázat uhličitany a hydrogenuhličitany ve vodě kvalitativně i kvantitativně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zkumavka, držák na zkumavky, pipeta 10 ml s balónkem nebo byreta, kapátko, Erlenmayerova baňka 100 ml, kahan, kleště, Universální Indikátorové Papírky -  pH papír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kyselina chlorovodíková 0,1 M, roztok Methyloranže 0,1%, 10% roztok chloridu barnatého, 5% roztok Fenolftalei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 xml:space="preserve">: Přítomnost oxidu uhličitého můžeme najít v některých minerálních vodách, v dešťové vodě  ve které je rozpuštěný atmosférický oxid uhličitý, ve vodě, kde se oxid uhličitý uvolňuje při dýchání živých organismů i mikroorganismů při rozkladu organického materiálu. Ve vodách jezer a nádrží koncentrace oxidu uhličitého roste v noci, kdy se nemůže dýchání účastnit chlorofyl, který potřebuje světlo. Oxid uhličitý rozpuštěný ve vodě dává vznik kyselině uhličité, která rozpouští v krasových oblastech nerozpustný uhličitan vápenatý a tímto způsobem pak vznikají krasové jevy, jako jsou krápníky (stalagmity, stalaktity, stalagnáty), jeskyně, propadání, škrapy apod. Kyselina uhličitá reaguje se sloučeninami vápníku a hořčíku z půdy za vzniku odpovídajících uhličitanových solí. Nejčastěji se uhličitany a hydrogenuhličitany vyskytují ve vodě jako soli vápníku, hořčíku a sodíku. Hydrogenuhličitany hořčíku a vápníku způsobují přechodnou tvrdost vody, kterou snadno odstraníme povařením, za vzniku příslušných uhličitanů vápníku a hořčíku („ vodní“, „kotelní“ kámen). Uhličitanový iont je ve vodě málo rozpustný, a proto je ve vodě přítomný jen ve velmi malém množství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e-li pH vzorku nižší než 4,3, tak je oxid uhličitý vždy rozpuštěn na kyselinu uhličitou. V rozmezí pH hodnot 4,3-12,6 se vyskytují hydrogenuhličitany. Uhličitanový anion lze detekovat až při pH nad 8,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oxidu uhličitého ve vodě patří k důležitým analýzám nejen v průmyslu, ale i ve stavitelství a uplatňuje se stále více při ochraně památe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Kvalitativní analýza</w:t>
      </w:r>
      <w:r>
        <w:rPr>
          <w:rFonts w:cs="Times New Roman" w:ascii="Times New Roman" w:hAnsi="Times New Roman"/>
          <w:sz w:val="24"/>
          <w:szCs w:val="24"/>
        </w:rPr>
        <w:t xml:space="preserve"> – Nejdříve stanovíme UIP pH roztoku. Pak odlijeme 5 ml zkoumaného vzorku do zkumavky. Přidáme 10 kapek 10% roztoku chloridu barnatého a minutu zahříváme nad kahanem v držáku na zkumavky. Vznik sraženy poukazuje na přítomnost uhličitanů, hydrogenuhličitanů nebo síranů. Ke sraženině přidáme 1 ml 0,1M HCl. Pokud se sraženina nerozpustila, tak to dokazuje přítomnost síranových iontů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Kvantitativní analýza</w:t>
      </w:r>
      <w:r>
        <w:rPr>
          <w:rFonts w:cs="Times New Roman" w:ascii="Times New Roman" w:hAnsi="Times New Roman"/>
          <w:sz w:val="24"/>
          <w:szCs w:val="24"/>
        </w:rPr>
        <w:t xml:space="preserve"> – Do Erlenmayerovy baňky vlijeme 25 ml vzorku vody například minerálku a přidáme k ní 5 kapek 5% roztoku fenolftaleinu. Z byrety postupně přidáváme 0,1 M HCl, dokud nedojde k barevné změně. Jakmile tak nastane, zapíšeme si hodnotu objemu přidané kyseliny chlorovodíkové. (V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m přidáme do Erlenmayerovy baňky 5 kapek 0,1% roztoku methyloranže a pokračujeme v titraci, dokud směs nezmění barvu ze žluté na nahnědlou až lososovou. Zapíšeme si objem přidané kyseliny chlorovodíkové. (V2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traci proveďte třikrát a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zadejte při výpočtu průměrnou hodnot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ete princip kvalitativního zjišťování uhličitanů a hydrogenuhličitanů, síranů – vyjádřete chemickými reakcem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těte koncentraci uhličitanových, hydrogenuhličitanových iontů podle vzorečků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meq/l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= 1000. 0,1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 25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meq/l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= meq/l .60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meq/l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000.0,1. (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/25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meq/l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meq/l.61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ete princip kvantitativního zjišťování uhličitanů a hydrogenuhličitanů, síranů acidimetrickou titra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i, co je bod ekvivalence a nakresli titrační křiv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ítané množství hydrogenuhličitanů obsažených ve vzorku porovnejte s tabulkou č. 1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86730" cy="4831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ulka č. 1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ete pojmy, přechodná a trvalá tvrdost vody a napište jakými ionty je způsoben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5:00Z</dcterms:created>
  <dc:creator>Biologie</dc:creator>
  <dc:description/>
  <cp:keywords/>
  <dc:language>en-US</dc:language>
  <cp:lastModifiedBy>stercl</cp:lastModifiedBy>
  <cp:lastPrinted>2013-12-10T12:54:00Z</cp:lastPrinted>
  <dcterms:modified xsi:type="dcterms:W3CDTF">2015-04-26T11:15:00Z</dcterms:modified>
  <cp:revision>3</cp:revision>
  <dc:subject/>
  <dc:title/>
</cp:coreProperties>
</file>