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313940" cy="1050290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3940" cy="105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LP Důkaz škodlivých látek v tabákovém kouři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Úkol</w:t>
      </w:r>
      <w:r>
        <w:rPr>
          <w:rFonts w:cs="Times New Roman" w:ascii="Times New Roman" w:hAnsi="Times New Roman"/>
          <w:sz w:val="24"/>
          <w:szCs w:val="24"/>
        </w:rPr>
        <w:t>: Dokažte zvýšenou přítomnost thiokyanatanu draselného ve slinách kuřáka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můcky</w:t>
      </w:r>
      <w:r>
        <w:rPr>
          <w:rFonts w:cs="Times New Roman" w:ascii="Times New Roman" w:hAnsi="Times New Roman"/>
          <w:sz w:val="24"/>
          <w:szCs w:val="24"/>
        </w:rPr>
        <w:t>: 2 kádinky, 2 nálevky, nůžky, stojan na zkumavky, filtrační papír, kapátko, skleněná tyčinka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Chemikálie</w:t>
      </w:r>
      <w:r>
        <w:rPr>
          <w:rFonts w:cs="Times New Roman" w:ascii="Times New Roman" w:hAnsi="Times New Roman"/>
          <w:sz w:val="24"/>
          <w:szCs w:val="24"/>
        </w:rPr>
        <w:t>: silně zředěný roztok chloridu železitého, zředěná kyselina chlorovodíková, destilovaná voda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Teorie</w:t>
      </w:r>
      <w:r>
        <w:rPr>
          <w:rFonts w:cs="Times New Roman" w:ascii="Times New Roman" w:hAnsi="Times New Roman"/>
          <w:sz w:val="24"/>
          <w:szCs w:val="24"/>
        </w:rPr>
        <w:t>: Ve slinách se u nekuřáků vyskytuje thiokyanatan draselný (dřívější název rhodanid draselný - KSCN) v malých koncentracích. Naopak u kuřáků je jeho koncentrace mnohem vyšší. Thiokyanatan draselný reaguje v kyselém prostředí s chloridem železitým za vzniku červeně zbarveného thiokyanatanu železitého -  Fe(SCN)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, za přítomnosti kyseliny chlorovodíkové podle chemické rovnice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KSCN + FeCl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3      </w:t>
      </w:r>
      <w:r>
        <w:rPr>
          <w:rFonts w:cs="Times New Roman" w:ascii="Times New Roman" w:hAnsi="Times New Roman"/>
          <w:sz w:val="24"/>
          <w:szCs w:val="24"/>
        </w:rPr>
        <w:t>→ 3 KCl + Fe(SCN)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acovní postup</w:t>
      </w:r>
      <w:r>
        <w:rPr>
          <w:rFonts w:cs="Times New Roman" w:ascii="Times New Roman" w:hAnsi="Times New Roman"/>
          <w:sz w:val="24"/>
          <w:szCs w:val="24"/>
        </w:rPr>
        <w:t>: I. Nejprve si připravíme zředěný roztok chloridu železitého. Do kádinky o objemu 25 ml vlijeme destilovanou vodu, vložíme do ní malé krystalky chloridu železitého a rozmícháme je skleněnou tyčinkou. Poté si připravíme zředěný roztok kyseliny chlorovodíkové HCl maximálně do w=5% či c=0,1 mol/d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. V tomto pokusu si vystačíme s několika málo kapkami. Kyselina chlorovodíková musí být zředěná, ale její přesná koncentrace není určující, protože kyselina chlorovodíková pouze vytváří kyselé prostředí pro zkoumanou reakci. II. Budeme pracovat ve dvojicích, a to pokud možno kuřák s nekuřákem. Pokud nenajdeme nějakého kuřáka, tak je možné použít vzorek slin od osoby kouřící. Nejprve si v ústech promícháme 4 ml destilované vody se slinami. Doba promíchávání by měla trvat u všech skupin resp. dvojic stejnou dobu, např. 1 minutu. Roztok slin vyplivnou do kádinky. Připravíme si filtr a přefiltrují sliny do zkumavky. Roztok slin je velmi viskózní a filtrace trvá trochu déle. Mezi filtrací můžeme provést verzi pokusu bez použití slin, tzv. slepý vzorek. Slepý vzorek získáme tak, že smícháme 4 ml destilované vody s kapkou kyseliny chlorovodíkové - HCl a s několika kapkami chloridu železitého. Zkumavky s přefiltrovaným roztokem slin okyselíme kapkou zředěné kyseliny chlorovodíkové. Pak přikápneme několik kapek zředěného roztoku chloridu železitého. Nakonec sestavíme stupnici zabarvení obsahu zkumavek se vzorky slin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Výsledek a zjištěná pozorování</w:t>
      </w:r>
      <w:r>
        <w:rPr>
          <w:rFonts w:cs="Times New Roman" w:ascii="Times New Roman" w:hAnsi="Times New Roman"/>
          <w:sz w:val="24"/>
          <w:szCs w:val="24"/>
        </w:rPr>
        <w:t>: Obsah srovnávací zkumavky bez slin má světle žluté zbarvení. Zkumavky se slinami budou po proběhnutí reakce zabarveny červeně, právě vzniklým thiokyanatanem železitým. Sliny kuřáků obsahují kvantitativně větší množství thiokyanatanu draselného, a proto zbarvení zkumavky se slinami po přidání chloridu železitého bude intenzivnější než v případě nekuřáckého vzorku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Úkoly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V odborné literatuře zjistěte, jaké množství thiokyanatanu draselného je obsaženo v ústech kuřáka a nekuřáka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V odborné literatuře vyhledejte vzorec nikotinu a vysvětlete, proč tato látka způsobuje závislost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V odborné literatuře vyhledejte historická fakta o dovezení tabáku do Evropy, o jeho pěstování a o jeho biologii (tj. do jaké čeledě rostlin patří, jaké má tato rostlina nároky na výživu apod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Metodické poznámky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VC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studenti získají informace o škodlivosti kouření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seznámí se s principem pokusu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dokážou thiokyanatan draselný ve slinách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z vlastních výsledků pokusu sestaví stupnici podle intenzity zabarvení obsahu zkumavek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porozumí důkazu thiokyanatanu draselného ze slin a zároveň se dozvědí, že thiokyanatanem mohou dokazovat obráceně obsah železitých iontů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procvičí si jednu ze základních laboratorních metod, a tou je filtrac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naučí se ředit a připravovat roztoky o potřebném zředění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procvičí si práci v dvojicích a naučí se větší kooperaci a spoluprác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as na provedení a přípravu pokusu 20-30 minut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Literatura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neš, P. - Macháčková, J. (1977): 200 chemických pokusů. - edice Jak, Mladá Fronta.224 stran. Praha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ajda, I. (1964): Chemik detektivem. - Albatros, Edice OKO, Sv. 15, 255 str.. Praha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Čtrnáctová, H. - Halbych, J. (2006): Didaktika a technika chemických pokusů. - UK v Praze - nakladatelství </w:t>
      </w:r>
      <w:r>
        <w:rPr>
          <w:rFonts w:cs="Times New Roman" w:ascii="Times New Roman" w:hAnsi="Times New Roman"/>
          <w:i/>
          <w:sz w:val="24"/>
          <w:szCs w:val="24"/>
        </w:rPr>
        <w:t>Karolinum</w:t>
      </w:r>
      <w:r>
        <w:rPr>
          <w:rFonts w:cs="Times New Roman" w:ascii="Times New Roman" w:hAnsi="Times New Roman"/>
          <w:sz w:val="24"/>
          <w:szCs w:val="24"/>
        </w:rPr>
        <w:t>. 296 str. Praha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6T10:22:00Z</dcterms:created>
  <dc:creator>Tomáš</dc:creator>
  <dc:description/>
  <cp:keywords/>
  <dc:language>en-US</dc:language>
  <cp:lastModifiedBy>stercl</cp:lastModifiedBy>
  <dcterms:modified xsi:type="dcterms:W3CDTF">2015-04-26T11:04:00Z</dcterms:modified>
  <cp:revision>3</cp:revision>
  <dc:subject/>
  <dc:title/>
</cp:coreProperties>
</file>