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26995" cy="119253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P  Rozklad kyseliny šťavelové kyselinou sírovo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</w:t>
      </w:r>
      <w:r>
        <w:rPr>
          <w:rFonts w:cs="Times New Roman" w:ascii="Times New Roman" w:hAnsi="Times New Roman"/>
          <w:sz w:val="24"/>
          <w:szCs w:val="24"/>
        </w:rPr>
        <w:t>: Pozorujte rozklad kyseliny šťavelové a zjistěte produkty jejího rozkladu pomocí kyseliny sírov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odsávací zkumavka, skleněná trubička, zkumavka 25 ml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>: kyselina šťavelová, koncentrovaná sírová (w=98%) a roztok hydroxidu barnatéh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rie</w:t>
      </w:r>
      <w:r>
        <w:rPr>
          <w:rFonts w:cs="Times New Roman" w:ascii="Times New Roman" w:hAnsi="Times New Roman"/>
          <w:sz w:val="24"/>
          <w:szCs w:val="24"/>
        </w:rPr>
        <w:t>: Při teplotě 110°C ztrácí dihydrát kyseliny šťavelové (CO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. 2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krystalovou vodu a dalším zahřátím se rozkládá. Působením kyseliny sírové se kyselina šťavelová rozkládá na vodu, oxid uhličitý a oxid uhelnat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acovní postup</w:t>
      </w:r>
      <w:r>
        <w:rPr>
          <w:rFonts w:cs="Times New Roman" w:ascii="Times New Roman" w:hAnsi="Times New Roman"/>
          <w:sz w:val="24"/>
          <w:szCs w:val="24"/>
        </w:rPr>
        <w:t>: K 5 g kyseliny šťavelové přilijte 10 ml koncentrované kyseliny sírové a opatrně zahřejte. Při rozkladu kyseliny se uvolňují oxid uhelnatý a uhličitý. Proveďte jejich důkaz. Oxid uhličitý roztokem hydroxidu barnatého a oxid uhelnatý zapálení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Úkol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ý je důvod rozkladu kyseliny šťavelové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šte reakci rozkladu kyseliny š´tavelové?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Závěr</w:t>
      </w:r>
      <w:r>
        <w:rPr>
          <w:rFonts w:cs="Times New Roman" w:ascii="Times New Roman" w:hAnsi="Times New Roman"/>
          <w:sz w:val="24"/>
          <w:szCs w:val="24"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15:00Z</dcterms:created>
  <dc:creator>Biologie</dc:creator>
  <dc:description/>
  <cp:keywords/>
  <dc:language>en-US</dc:language>
  <cp:lastModifiedBy>stercl</cp:lastModifiedBy>
  <dcterms:modified xsi:type="dcterms:W3CDTF">2015-04-26T10:59:00Z</dcterms:modified>
  <cp:revision>3</cp:revision>
  <dc:subject/>
  <dc:title/>
</cp:coreProperties>
</file>