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acylpyrinu – kyseliny acetylsalicylov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it kyselinu acetylsalicylovo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kónická baňka 200-250 ml, varný kamínek, chladič, zátk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benzen, kyselina salicylová, anhydrid kyseliny octov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Reakcí kyseliny salicylové s acetanhydridem v prostředí benzenu vzniká kyselina acetylsalicylová a kyselina octová. Kyselina salicylová se vyskytuje v různých léčive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 Do kónické baňky (200 ml) přidejte 35 ml benzenu, 5 g kyseliny salicylové a 4 g anhydridu kyseliny octové. Ke směsi dejte varný kamínek (kousek cihly nebo střípek z nepolévaného porcelánu), baňku uzavřete zátkou se zpětným vodním chladičem. Baňku se směsí zahřívejte k mírnému varu po dobu 80-90 minut a pak ji za neustálého krouživého pohybu zchlaďte v proudu studené vody. Vyloučené krystaly odsajte na papírovém filtru v Büchnerově nálevce filtrací za sníženého tlaku, na filtru je promyjte 10 ml benzenu a dosušte na hodinovém skle v eksikátoru. Čistotu produktu ověřte stanovením teploty tání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ákres schématu aparatur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eakci kyseliny salicylové s acetanhydrid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obecné reakční schéma esterifik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chemickou reakci acetylace kyseliny salicylové s kyselinou octov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dborné literatuře vyhledej informace o léčivech, které obsahují kyselinu acetylsalicylov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něte pokus důkazu kyseliny salicylové v léčive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8:00Z</dcterms:created>
  <dc:creator>Biologie</dc:creator>
  <dc:description/>
  <cp:keywords/>
  <dc:language>en-US</dc:language>
  <cp:lastModifiedBy>stercl</cp:lastModifiedBy>
  <dcterms:modified xsi:type="dcterms:W3CDTF">2015-04-26T11:11:00Z</dcterms:modified>
  <cp:revision>3</cp:revision>
  <dc:subject/>
  <dc:title/>
</cp:coreProperties>
</file>