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626995" cy="11893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P Vznik barevných sulfidů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můcky</w:t>
      </w:r>
      <w:r>
        <w:rPr>
          <w:rFonts w:cs="Times New Roman" w:ascii="Times New Roman" w:hAnsi="Times New Roman"/>
          <w:sz w:val="24"/>
          <w:szCs w:val="24"/>
        </w:rPr>
        <w:t>: semimikrosouprava, filtrační papí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emikálie</w:t>
      </w:r>
      <w:r>
        <w:rPr>
          <w:rFonts w:cs="Times New Roman" w:ascii="Times New Roman" w:hAnsi="Times New Roman"/>
          <w:sz w:val="24"/>
          <w:szCs w:val="24"/>
        </w:rPr>
        <w:t>: sulfid železnatý, zředěná HCl, roztoky – dusičnanu stříbrného, chloridu kobaltnatého, síranu měďnatého, síranu kademnatého, dusičnanu olovnatého, chloridu antimonitéh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ovní postup</w:t>
      </w:r>
      <w:r>
        <w:rPr>
          <w:rFonts w:cs="Times New Roman" w:ascii="Times New Roman" w:hAnsi="Times New Roman"/>
          <w:sz w:val="24"/>
          <w:szCs w:val="24"/>
        </w:rPr>
        <w:t>: Na proužek filtračního papíru nakápneme roztoky jednotlivých solí dusičnanu stříbrného, chloridu kobaltnatého, síranu měďnatého, síranu kademnatého, dusičnanu olovnatého, chloridu antimonitého a vložíme do skleněné trubičky případně v makroskopickém provedení do trubice, kterou uzavřeme vatou namočenou do roztoku sody. Do takové trubice přivedeme z V trubice plynný sulfan, který připravíme reakcí zředěné kyseliny chlorovodíkové se sulfidem železnatým. Unikající sulfan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 (co smrdí jako pes) pak sráží příslušné sulfidy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šest příslušných reakcí sulfanu s roztoky sol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fan + dusičnan stříbrný→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fan +chlorid kobaltnatý→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fan + síran mědnatý→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fan + síran kademnatý→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fan + dusičnan olovnatý→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ulfan + chlorid antimonitý→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odborné literatuře mineralogické názvy jednotlivých sulfidů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fid stříbrný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fid kobaltnatý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fid měďnatý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fid kademnatý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fid olovnatý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fid antimonitý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chemické rovnice pražení jednotlivých sulfidů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ulfid stříbrný + kyslí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) Sulfid kobaltnatý + kyslí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) Sulfid měďnatý + kyslí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) Sulfid kademnatý + kyslí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e) Sulfid olovnatý + kyslí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f) Sulfid antimonitý + kyslí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Metodická poznámk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Š/S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ektní poku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s učitelsk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s vhodný pro laboratorní pokus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s lze provést i s pyritem, galenitem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ivační pokus do chemie chalkogenů, do mineralogie sulfidů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0:58:00Z</dcterms:created>
  <dc:creator>Biologie</dc:creator>
  <dc:description/>
  <cp:keywords/>
  <dc:language>en-US</dc:language>
  <cp:lastModifiedBy>stercl</cp:lastModifiedBy>
  <dcterms:modified xsi:type="dcterms:W3CDTF">2015-04-26T11:16:00Z</dcterms:modified>
  <cp:revision>3</cp:revision>
  <dc:subject/>
  <dc:title/>
</cp:coreProperties>
</file>