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3940" cy="10477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Pozorování dvoubočných cévních svazků a sítkovic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:</w:t>
      </w:r>
      <w:r>
        <w:rPr>
          <w:rFonts w:cs="Times New Roman" w:ascii="Times New Roman" w:hAnsi="Times New Roman"/>
          <w:sz w:val="24"/>
          <w:szCs w:val="24"/>
        </w:rPr>
        <w:t xml:space="preserve"> Pozorovat sítkovice a dvoubočné cévní svazky ve stonku tykvovitých rostli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 a materiál</w:t>
      </w:r>
      <w:r>
        <w:rPr>
          <w:rFonts w:cs="Times New Roman" w:ascii="Times New Roman" w:hAnsi="Times New Roman"/>
          <w:sz w:val="24"/>
          <w:szCs w:val="24"/>
        </w:rPr>
        <w:t>: čerstvé nebo v ethanolu fixované kousky stonků tykve turka (</w:t>
      </w:r>
      <w:r>
        <w:rPr>
          <w:rFonts w:cs="Times New Roman" w:ascii="Times New Roman" w:hAnsi="Times New Roman"/>
          <w:i/>
          <w:sz w:val="24"/>
          <w:szCs w:val="24"/>
        </w:rPr>
        <w:t>Cucurbita pepo</w:t>
      </w:r>
      <w:r>
        <w:rPr>
          <w:rFonts w:cs="Times New Roman" w:ascii="Times New Roman" w:hAnsi="Times New Roman"/>
          <w:sz w:val="24"/>
          <w:szCs w:val="24"/>
        </w:rPr>
        <w:t>) nebo okurky (</w:t>
      </w:r>
      <w:r>
        <w:rPr>
          <w:rFonts w:cs="Times New Roman" w:ascii="Times New Roman" w:hAnsi="Times New Roman"/>
          <w:i/>
          <w:sz w:val="24"/>
          <w:szCs w:val="24"/>
        </w:rPr>
        <w:t>Cucumis sativus</w:t>
      </w:r>
      <w:r>
        <w:rPr>
          <w:rFonts w:cs="Times New Roman" w:ascii="Times New Roman" w:hAnsi="Times New Roman"/>
          <w:sz w:val="24"/>
          <w:szCs w:val="24"/>
        </w:rPr>
        <w:t>), žiletka, potřeby k mikroskopová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>: Sítkovice jsou spolu s cévámi a cévicemi součástí vodivých pletiv. Sítkovice jsou součástí lýka (floému) a na rozdíl od dřevní části (xylému), jenž je tvořen cévicemi a cévami mají sítkovice živý obsah buněk. Buňky sítkovic jsou uspořádány nad sebou do podélných řad. Jejich název je odvozen od příčných přehrádek těchto buněk, které jsou proděravělé a vytváří sítko. Sítkovice jsou součástí lýkové části vodivého pletiva respektive cévních svazků a jsou u tykvovitých velmi dobře pozorovatelné. Dvoubočný cévní svazek ukazuje obrázek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85490" cy="2639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. 1 Dvojbočný cévní svazek tykve okur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Žiletkou provedeme příčný řez a vytvoříme vodní nativní mikroskopický preparát. Dále provedeme podélný, nejlépe tangenciální řez kouskem stonku a opět uděláme vodní preparát. Jak příčný, tak podélný řez pozorujeme pod mikroskopem a svoje pozorování zakreslíme. Na příčném řezu stonkem pozorujeme na povrchu stonku jednovrstevnou pokožku (epidermis) a pod ní zpevňovací  kolenchymatické pletivo, které přechází v parenchym. Za ním souběžně pozorujeme úzký pruh sklerenchymatického pletiva. Za ním následuje parenchym, který opět přechází ve sklerenchymatické pletivo. Je to pericykl, součást středního válce. Pletiva pozorovatelná mezi pericyklem a pokožkou jsou pletiva prvotní (primární) kůry. Uvnitř pericyklu pozorujeme dvoubočné cévní svazky, které jsoui tvořeny dřevem (cévy, xylém) a z obou stran pozorujeme lýkovou část, jenž je utvářena sítkovicemi. Mezi vnějším lýkem a vnitřním dřevem je vyvinuto kambium. V lýkové části pak pozorujeme proděravělé přehrádky sítkovic. Na podélném tangenciálním řezu, pak opět pozorujeme lýkovou část sítkovic, které jsou vyvinuty v podobě protáhlých buněk se šikmými, zažloutlými, příčnými přehrádkami. Kromě protáhlých buněk sítkovic pozorujeme i cévy s různou podobou výztuh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ákres příčného řezu stonke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ákres podélného řezu stonke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koly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u funkci plní část lýková – sítkovice v cévním svazk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, čím se odlišuje stavba cév a cévic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jistěte, jaký typ cévních svazků se vyskytuje u kapradin. Nakreslete tento typ cévního svaz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02:00Z</dcterms:created>
  <dc:creator>Biologie</dc:creator>
  <dc:description/>
  <cp:keywords/>
  <dc:language>en-US</dc:language>
  <cp:lastModifiedBy>stercl</cp:lastModifiedBy>
  <dcterms:modified xsi:type="dcterms:W3CDTF">2015-04-26T11:35:00Z</dcterms:modified>
  <cp:revision>3</cp:revision>
  <dc:subject/>
  <dc:title/>
</cp:coreProperties>
</file>