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55165" cy="7867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Příprava jodoformu elektrolýzo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Připravte jodoform reakcí ethanolu a jodu elektrochemickou reakcí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</w:t>
      </w:r>
      <w:r>
        <w:rPr>
          <w:rFonts w:cs="Times New Roman" w:ascii="Times New Roman" w:hAnsi="Times New Roman"/>
          <w:sz w:val="24"/>
          <w:szCs w:val="24"/>
        </w:rPr>
        <w:t>: kádinka 1000 ml, Erlenmayerova baka 250 ml, dvě uhlíkové elektrody, teploměr, zdroj stejnosměrného napětí 10V, vodiče, odměrný válec, vařič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hemikálie</w:t>
      </w:r>
      <w:r>
        <w:rPr>
          <w:rFonts w:cs="Times New Roman" w:ascii="Times New Roman" w:hAnsi="Times New Roman"/>
          <w:sz w:val="24"/>
          <w:szCs w:val="24"/>
        </w:rPr>
        <w:t>: ethanol, jodid draselný, uhličitan sodný, destilovaná voda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eorie</w:t>
      </w:r>
      <w:r>
        <w:rPr>
          <w:rFonts w:cs="Times New Roman" w:ascii="Times New Roman" w:hAnsi="Times New Roman"/>
          <w:sz w:val="24"/>
          <w:szCs w:val="24"/>
        </w:rPr>
        <w:t>: Při elektrochemické reakci se na anodě vylučuje jod a na katodě vzniká hydroxid. Následná reakce probíhá podle reakce, kdy ethanol reaguje s jodem v prostředí hydroxidu za vzniku jodoformu, mravenčanu, jodidu a vod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H  +  4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+ 6 O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-</w:t>
      </w:r>
      <w:r>
        <w:rPr>
          <w:rFonts w:cs="Times New Roman" w:ascii="Times New Roman" w:hAnsi="Times New Roman"/>
          <w:sz w:val="24"/>
          <w:szCs w:val="24"/>
        </w:rPr>
        <w:t xml:space="preserve">  →  CH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+ HCO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-</w:t>
      </w:r>
      <w:r>
        <w:rPr>
          <w:rFonts w:cs="Times New Roman" w:ascii="Times New Roman" w:hAnsi="Times New Roman"/>
          <w:sz w:val="24"/>
          <w:szCs w:val="24"/>
        </w:rPr>
        <w:t xml:space="preserve">  +  5 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-</w:t>
      </w:r>
      <w:r>
        <w:rPr>
          <w:rFonts w:cs="Times New Roman" w:ascii="Times New Roman" w:hAnsi="Times New Roman"/>
          <w:sz w:val="24"/>
          <w:szCs w:val="24"/>
        </w:rPr>
        <w:t xml:space="preserve">  + 5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V Erlenmayerově bace rozpuste 10 g uhličitanu sodného, 12,5 g jodidu draselného ve 100 ml vody a přilijte 25 ml ethanolu. Reakční směs zahřejte na 70°C a vložte ji do kádinky se 250 ml vody na chlazení. Do  Erlenmayerky vložte elektrody, které drátkem přichytíte k teploměru, sestavte elektrický obvod a zapněte zdroj. Proud nechte protékat 10 minut. V roztoku se vylučuje nerozpustný jodofor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ý je elektrický náboj na katodě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ý je elektrický náboj na anodě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větlete elektrochemické děje probíhající na elektrodách katodě a anodě, vznik jodu a hydroxidu draselného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odborné literatuře nebo učebnici vyhledej význam a užití jodoformové reakce v praxi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vě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49:00Z</dcterms:created>
  <dc:creator>Martina</dc:creator>
  <dc:description/>
  <cp:keywords/>
  <dc:language>en-US</dc:language>
  <cp:lastModifiedBy>stercl</cp:lastModifiedBy>
  <dcterms:modified xsi:type="dcterms:W3CDTF">2015-04-26T11:13:00Z</dcterms:modified>
  <cp:revision>3</cp:revision>
  <dc:subject/>
  <dc:title/>
</cp:coreProperties>
</file>