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6995" cy="11893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P Stanovení teploty varu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</w:t>
      </w:r>
      <w:r>
        <w:rPr>
          <w:rFonts w:cs="Times New Roman" w:ascii="Times New Roman" w:hAnsi="Times New Roman"/>
          <w:sz w:val="24"/>
          <w:szCs w:val="24"/>
        </w:rPr>
        <w:t>l: Stanovte teplotu varu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můcky</w:t>
      </w:r>
      <w:r>
        <w:rPr>
          <w:rFonts w:cs="Times New Roman" w:ascii="Times New Roman" w:hAnsi="Times New Roman"/>
          <w:sz w:val="24"/>
          <w:szCs w:val="24"/>
        </w:rPr>
        <w:t>: teploměr, destilační baňka, chladič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Teorie</w:t>
      </w:r>
      <w:r>
        <w:rPr>
          <w:rFonts w:cs="Times New Roman" w:ascii="Times New Roman" w:hAnsi="Times New Roman"/>
          <w:sz w:val="24"/>
          <w:szCs w:val="24"/>
        </w:rPr>
        <w:t>: Teplota varu je teplota, kdy tenze par nad kapalinou se rovná atmosférickému tlaku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>: Ke stanovení teploty varu se užívá přístrojů k destilaci kapalin. Schema aparatury ukazuje obr.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56205" cy="350583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. 1 Schéma aparatury ke zjišťování teploty var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estilační baňku naplňte kapalinou asi do třetiny a do baňky vložte varný kamínek (kus cihly či kousek nepolévaného porcelánu). Banička se rtutí teploměru musí zasahovat do výše bočního vývodu z destilační baňky-Za teplotu varu je považován interval, při kterém všechny látka vydestiluje. Destilaci však ukončete dříve, než všechna látka oddestiluje. Rozsah tohoto teplotního intervalu je měřítkem čistoty látky. U čistých látek by neměl být vyšší než 1-2°C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Závěr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P Stanovení teploty varu malého množství látk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acovní postup: </w:t>
      </w:r>
      <w:r>
        <w:rPr>
          <w:rFonts w:cs="Times New Roman" w:ascii="Times New Roman" w:hAnsi="Times New Roman"/>
          <w:sz w:val="24"/>
          <w:szCs w:val="24"/>
        </w:rPr>
        <w:t>Zhotovte dvě kapiláry, jednu asi 1 mm v průměru a druhou o průměru 2-3 mm. Z kapilár oddělte části dlouhé 5-6 cm a na jednom konci je zatavte. Širší kapiláru připevněte proužkem pryže nebo měděným drátkem k teploměru, naplňte ji asi do jedné třetiny látkou=vzorkem, vložte do ní zataveným koncem vzhůru druhou kapiláru.(viz obr. 2) |Teploměr s kapilárou ponořte do varné baňky s vodou (při stanovení teploty varu do 100°C) nebo se silikonovým olejem (při stanovení teploty varu nad 100°C). Baňku s kapalinou pozvolna zahřívejte. Při zahřívání unikají bublinky vzduchu a par. Teplotu varu odečtěte, jakmile tyto bublinky vytvoří rychlý souvislý prou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65705" cy="4044950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. 2 Schéma aparatury ke stanovení teploty varu malého množství látky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Závěr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54:00Z</dcterms:created>
  <dc:creator>Biologie</dc:creator>
  <dc:description/>
  <cp:keywords/>
  <dc:language>en-US</dc:language>
  <cp:lastModifiedBy>stercl</cp:lastModifiedBy>
  <dcterms:modified xsi:type="dcterms:W3CDTF">2015-04-26T11:14:00Z</dcterms:modified>
  <cp:revision>3</cp:revision>
  <dc:subject/>
  <dc:title/>
</cp:coreProperties>
</file>