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6970" cy="4667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Redoxní vlastnosti peroxidu vodí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kusem zjistit vlastnosti peroxidu vodíku při jeho rozkladu a ověřit si redoxní vlastnosti peroxidu vodí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chemikálie</w:t>
      </w:r>
      <w:r>
        <w:rPr>
          <w:rFonts w:cs="Times New Roman" w:ascii="Times New Roman" w:hAnsi="Times New Roman"/>
          <w:sz w:val="24"/>
          <w:szCs w:val="24"/>
        </w:rPr>
        <w:t>: 6 zkumavek, stojan na zkumavky, kádinka 500 ml, kahan, varný kruh, azbestová síťka, dřevěná tříska, tečkovací destička, pipety. 5% roztok peroxidu vodíku – 20 ml, 20% roztok kyseliny sírové, 20% roztok hydroxidu sodného, oxid manganičitý, močovina, 5% roztok dusičnanu olovnatého, 5% roztok sulfidu sodného, 5% roztok síranu železnatého, 5% roztok jodidu draselného, 10% kyselina chlorovodíková, 1% roztok škrobu, 0,1 M roztok dusičnanu stříbrného, 0,1% roztok manganistanu drasel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klad peroxidu vodíku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řipravte si sérii 6 očíslovaných zkumavek s peroxidem vodíku a objemu 3 ml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o první zkumavky přidejte 0,1 g burelu a do druhé 0,5 g močoviny. Pozorujte, zda přítomnost obou látek ovlivňuje stejným způsobem rozklad peroxidu vodíku. Ve zkumavce, kde dochází k intenzivnímu vývoji plynu, dokažte, že vznikající plyn j kyslík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třetí zkumavky přidejte 2 ml roztoku kyseliny sírové a do čtvrté zkumavky přidejte 2 ml roztoku hydroxidu sodného. Má zvýšená koncentrace oxoniových a hydroxidových iontů vliv na rozklad peroxidu vodíku? 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o zbýavajících dvou zkumavek přidejte destilovanou vodu po 2 ml do každé. Estou zkumavku ponechte pro srovnání při laboratorní teplotě. Pátou vložte společně s ostatními čtyřmi zkumavkami do kádinky s horkou vodou. Z pozorování vývoje plynu v páté a šesté zkumavce zjistěte vliv teploty na rychlost rozkladu peroxidu vodíku. Zároveň porovnáním průběhu reakce v páté zkumavce se směsmi ve zkumavkách, kde doposud reakce neprobíhala, určete, nezpomaluje-li některý z použitých katalyzátorů nebo hodnota pH roztoku i při vyšší teplotě rozklad peroxidu vodíku (není-li inhibitorem rozkladu peroxidu vodíku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doxní vlastnosti peroxidu vodíku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ěti důlcích na tečkovací destičce postupně udělejte následující reakce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kapce roztoku dusičnanu olovnatého přidejte kapku roztoku sulfidu sodného. Která látka vytvořila ve směsi sraženinu? K směsi pak přidejte tolik kapek roztoku peroxidu vodíku, aby se černá sraženina změnila na bílou sraženinu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 roztoku 2 kapek síranu železnatého přidejte roztok kyseliny sírové o 1 kapce a peroxidu vodíku o 2až 3 kapkách. Došlo po přidání peroxidu vodíku ke změně zabarvení roztoku?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roztoku jodidu draselného o 1 kapce přidejte 1 kapku kyseliny chlorovodíkové a 2 kapky peroxidu vodíku. Došlo při reakci ke změně zbarvení směsi? K produktu reakce přidejte 1 kapku roztoku škrobu. Který halogen jste roztokem škrobu dokázali?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kapce roztoku dusičnanu stříbrného přidejte 1 kapku roztoku hydroxidu sodného. K směsi s vyloučeným oxidem stříbrným přidejte 3 až 4 kapky roztoku peroxidu vodíku. Dochází při reakci k změně zabarvení sraženiny a k vývoji plynu?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1 kapce roztoku manganistanu draselného přidejte roztok kyseliny sírové o 1 kace. Dále přidejte po kapkách tolik peroxidu vodíku, až se směs obarví. Docházelo vedle barevné změny roztoku i k vývoji plyn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ázky k vyřešení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teré reaktanty se při redoxních reakcích označují jako oxidační a které jako redukční činidl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akou hodnotu oxidačního čísla má atom vodíku a jakou atom kyslíku v peroxid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kresli strukturu peroxid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piš, jaké produkty vznikají při rozkladu peroxid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ysvětli, proč se peroxid vodíku používá k desinfekci ra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ysvětli, proč se peroxid vodíku používá k odbarvování vlasů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Jakým jednoduchým způsobem dokážeme kyslí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terým činidlem lze dokázat jo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teré produkty vzniknou reakcí peroxidu vodíku s dále uvedenými reaktanty a jaké změny lze při těchto reakcích pozorov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PbS 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Fe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+ KI + HCl→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 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→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+ 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pište, jak ovlivňuje rozklad peroxidu vodíku hodnota pH roztoku, jak přítomnost močoviny a burelu a jaký vliv má zvýšená teplot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apište rovnici rozkladu peroxid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Popište, jakým způsobem byste dokázali přítomnost kyslíku jako produktu rozkladu peroxid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Napiš chemickou reakci dusičnanu olovnatého se sulfidem sodný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Napiš chemickou reakci dusičnanu stříbrného s hydroxidem sodný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Svoje pozorování 5 reakcí peroxidu vodíku z úlohy 9 zakresli a zapiš do tabulky a hlavně vyznač oxidační a redukční činidlo u každé jednotlivé reak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Napiš reakci, ve které je peroxid vodíku oxidačním činidle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Napiš reakci, ve které je peroxid vodíku redukčním činidle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Napiš jaký význam a využití má peroxid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1:00Z</dcterms:created>
  <dc:creator>Martina</dc:creator>
  <dc:description/>
  <cp:keywords/>
  <dc:language>en-US</dc:language>
  <cp:lastModifiedBy>stercl</cp:lastModifiedBy>
  <dcterms:modified xsi:type="dcterms:W3CDTF">2015-04-26T11:13:00Z</dcterms:modified>
  <cp:revision>3</cp:revision>
  <dc:subject/>
  <dc:title/>
</cp:coreProperties>
</file>