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893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Vlastnosti chlorečnanu draselného aneb efektní pokus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chemická lžička, azbestová síťka, zkumavka, pipeta, ochranný obličejový ští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chlorečnan draselný, sacharóza, koncentrovaná kyselina sírová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Lžičku chlorečnanu rozdělíme na dvě části, jednu smícháme se sacharózou (pozor jen otáčením zkumavky) a dáme na azbestovou síťku a na tuto směs kápneme kyselinu sírovou z pipety. Směs se zapálí. Další část chlorečnanu vložíme na dno široké zkumavky, která je podložena plechovou miskou s pískem. Zkumavku zahříváme, až se chlorečnan roztaví, poté do zkumavky vhodíme kostičku dřevěného uhlí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známka bezpečnosti práce</w:t>
      </w:r>
      <w:r>
        <w:rPr>
          <w:rFonts w:cs="Times New Roman" w:ascii="Times New Roman" w:hAnsi="Times New Roman"/>
          <w:sz w:val="24"/>
          <w:szCs w:val="24"/>
        </w:rPr>
        <w:t>: Všechny pokusy děláme s nasazeným obličejovým štíte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koly: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apište rovnici reakce kyseliny sírové s chlorečnanem draselný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byste docílili zeleného, červeného případně fialové zbarvení při první reakci, co byste do směsi museli přida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něte či vyhledejte v odborné literatuře pokus, kdy reaguje silné oxidační a silné redukční činidl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, co je, a u každého pojmu uveď příklady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kční činidlo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idační činidlo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idace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kce: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6:00Z</dcterms:created>
  <dc:creator>Biologie</dc:creator>
  <dc:description/>
  <cp:keywords/>
  <dc:language>en-US</dc:language>
  <cp:lastModifiedBy>stercl</cp:lastModifiedBy>
  <dcterms:modified xsi:type="dcterms:W3CDTF">2015-04-26T11:15:00Z</dcterms:modified>
  <cp:revision>3</cp:revision>
  <dc:subject/>
  <dc:title/>
</cp:coreProperties>
</file>