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2900" cy="6521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Vlastnosti některých prvků II. A skupin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kusem ověřte vlastnosti hořčíku a vápník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 a chemikálie</w:t>
      </w:r>
      <w:r>
        <w:rPr>
          <w:rFonts w:cs="Times New Roman" w:ascii="Times New Roman" w:hAnsi="Times New Roman"/>
          <w:sz w:val="24"/>
          <w:szCs w:val="24"/>
        </w:rPr>
        <w:t>: kelímkové kleště, kádinka 100 ml, kádinka 250 ml, 3 zkumavky, držák na zkumavky, kahan, stojan, varný kruh, azbestová síťka, dřevěná tříska. Hořčíková páska, granulky vápníku, 0,1 M kyselina chlorovodíková, fenoltftale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I. Do kelímkových kleští uchopte hořčíkovou pásku 1-2 cm dlouhou a jen velice krátce ji ponořte do kádinky s kyselinou chlorovodíkovou. Kov opláchněte vodou a zasuňte ho do zkumavky s destilovanou vodou o objemu 5 ml. Pozorujte, jestli probíhá reakc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I. Vodu ve zkumavce s hořčíkem zahřejte na vodní lázni k varu. Opět pozorujte, probíhá-li reakce. Do zkumavky s reakční směsí přidejte kapku roztoku fenolftaleinu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ění se barvení indikátoru?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erý produkt reakce případná změna indikátoru dokazuj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Do zkumavky s destilovanou vodou 5 ml vložte granulku vápníku o hmotnosti asi 0,1g. Pozorujte, jestli probíhá reakce. Zkumavku s reaktanty držte ve svislé poloze a k jejímu ústí přiložte prázdnou zkumavku obrácenou dnem vzhůru. Další pokus udělejte pod přímým dozorem učite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Jakmile zreaguje asi polovina kovu, uzavřete přiloženou zkumavku palcem, skloňte ji mírně nahoru ústím, k němuž přiložíte hořící třísku, pak palec oddalte a hořící třísku zasuňte do hrdla zkumavk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o pozorujete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reakce ještě probíhá, jímání plynu a jeho zkoušku plamenem zopakujte. K produktům reakce ve zkumavce přidejte kapku roztoku fenolftalein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Jaké produkty reakce jste takto dokázali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ázky k dalšímu řešení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Jak se s rostoucím protonovým číslem mění reaktivita kovových </w:t>
      </w:r>
      <w:r>
        <w:rPr>
          <w:rFonts w:cs="Times New Roman" w:ascii="Times New Roman" w:hAnsi="Times New Roman"/>
          <w:i/>
          <w:sz w:val="24"/>
          <w:szCs w:val="24"/>
        </w:rPr>
        <w:t>s </w:t>
      </w:r>
      <w:r>
        <w:rPr>
          <w:rFonts w:cs="Times New Roman" w:ascii="Times New Roman" w:hAnsi="Times New Roman"/>
          <w:sz w:val="24"/>
          <w:szCs w:val="24"/>
        </w:rPr>
        <w:t xml:space="preserve">prvků ve skupině periodické soustavy prvků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teré látky vznikají při reakci kovů s vodo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Jak dokážete plynný vodí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ak dokážete vznik hydroxid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terá pravidla platí pro zahřívání kapalin ve zkumavc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Jak se provádí důkaz směsi plynného vodíku a vzduchu ve zkumavc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terá pravidla je potřeba dodržovat při práci s vodíke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Je možné na základě postavení hořčíku a vápníku v periodické soustavě prvků vytvořit hypotézu o tom, zda mají oba prvky podobné vlastnosti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Jestliže oba tyto kovy reagují s vodou, vznikají obdobné produkty? Vyjádři chemickými rovnice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Který z kovů je reaktivnější a proč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apište elektronovou konfiguraci vápníku a hořčík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Vysvětlete, proč jste při pokusu museli krátce ponořit hořčíkovou pásku do kyseliny chlorovodíkové? Vyjádři chemickou reakc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Napište, jak budou reagovat další kovy ve skupině s vodou? Bude se jejich reaktivita odlišovat, zdůvodnět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Napište elektronovou konfiguraci berýlia, bárya a stronci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Napište jaké využití a význam má hořčí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6. Napište jaké využití a význam má vápní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7:00Z</dcterms:created>
  <dc:creator>Martina</dc:creator>
  <dc:description/>
  <cp:keywords/>
  <dc:language>en-US</dc:language>
  <cp:lastModifiedBy>stercl</cp:lastModifiedBy>
  <dcterms:modified xsi:type="dcterms:W3CDTF">2015-04-26T11:16:00Z</dcterms:modified>
  <cp:revision>3</cp:revision>
  <dc:subject/>
  <dc:title/>
</cp:coreProperties>
</file>