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2875" cy="5702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Stanovení molární hmotnosti oxidu uhličit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oxid uhličitý rozkladem vápence a stanovte jeho molární hmotnos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destilační baňka 100 ml, dělící nálevka, skleněná vana pro jímání plynů, odměrný válec 200 ml, stojany, držáky, gumové hadičky, gumové zát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uhličitan vápenatý, kyselina chlorovodíková (w=20%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Sestavte aparaturu pro jímání plynu podle obrázku 1. Z práškového uhličitanu vápenatého odvažte přesně vzorek o hmotnosti 0,5 g. Odvážený uhličitan vápenatý nasypte do destilační baničky. Skleněnou vanu určenou pro jímání plynů naplňte vodou (přesnější výsledek získáte, použijete-li jako náplň nasycený roztok NaCl nebo olej). Válec zasuňte do vany dne vzhůru a upevněte ve stojanu. Dělící nálevku naplňte asi do poloviny kyselinou chlorovodíkovou. Uzátkujte baňku a skleněnou trubičku zasuňte pod ústí válce. Poté přidávejte do destilační baňky kyselinu tak dlouho, doku d se vyvíjí plyn. Objem uvolněného plynu odpovídá objemu vody vytlačené z vál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14825" cy="258127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br. 1</w:t>
      </w:r>
      <w:r>
        <w:rPr>
          <w:rFonts w:cs="Times New Roman" w:ascii="Times New Roman" w:hAnsi="Times New Roman"/>
          <w:sz w:val="24"/>
          <w:szCs w:val="24"/>
        </w:rPr>
        <w:t xml:space="preserve"> Aparatura pro jímání plynů, v tomto případě oxidu uhličitého.(převztato z http://www.bgml.chytrak.cz/nakre.htm, V. Gajová, 2006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i, která proběhla v destilační baň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větlete, proč je vhodnější náplní aparatury k jímání oxidu uhličitého roztok chloridu sodného nebo olej než vod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eré plyny lze jímat nad vodo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reakci se uvolnil plyn – oxid uhličitý, jehož objem jste zjistili experimentálně za pomoci odměrného válce. Vypočtěte molární hmotnost oxidu uhličitého, je-li m (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) = 0,5 g, M(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)=100g/mol;ϱ=0,002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V (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jste určili experimentálně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=24,4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ři 20°C a p= 100kP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ypočítejte molární hmotnost uhlíku, jestliže jste určili M (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 M (O)= 16 g/m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2:00Z</dcterms:created>
  <dc:creator>Martina</dc:creator>
  <dc:description/>
  <cp:keywords/>
  <dc:language>en-US</dc:language>
  <cp:lastModifiedBy>stercl</cp:lastModifiedBy>
  <dcterms:modified xsi:type="dcterms:W3CDTF">2015-04-26T11:14:00Z</dcterms:modified>
  <cp:revision>3</cp:revision>
  <dc:subject/>
  <dc:title/>
</cp:coreProperties>
</file>