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626995" cy="11893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P Stanovení teploty tání organické látky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Úkol</w:t>
      </w:r>
      <w:r>
        <w:rPr>
          <w:rFonts w:cs="Times New Roman" w:ascii="Times New Roman" w:hAnsi="Times New Roman"/>
          <w:sz w:val="24"/>
          <w:szCs w:val="24"/>
        </w:rPr>
        <w:t>: Změřit teplotu tání pokusem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omůcky</w:t>
      </w:r>
      <w:r>
        <w:rPr>
          <w:rFonts w:cs="Times New Roman" w:ascii="Times New Roman" w:hAnsi="Times New Roman"/>
          <w:sz w:val="24"/>
          <w:szCs w:val="24"/>
        </w:rPr>
        <w:t>: teploměr, speciálně tvarovaná zkumavka=Thieleho bodotávek., zátka s výřezem pro teploměr, silikonový olej (nebo parafinový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emikálie</w:t>
      </w:r>
      <w:r>
        <w:rPr>
          <w:rFonts w:cs="Times New Roman" w:ascii="Times New Roman" w:hAnsi="Times New Roman"/>
          <w:sz w:val="24"/>
          <w:szCs w:val="24"/>
        </w:rPr>
        <w:t>: vzorky látek – kyselina citrónová, šťavelová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Teorie</w:t>
      </w:r>
      <w:r>
        <w:rPr>
          <w:rFonts w:cs="Times New Roman" w:ascii="Times New Roman" w:hAnsi="Times New Roman"/>
          <w:sz w:val="24"/>
          <w:szCs w:val="24"/>
        </w:rPr>
        <w:t>: Teplota tání je důležitá vlastnost organických látek, které se užívá k identifikaci jednotlivých sloučenin a ke zjišťování jejich čistoty. Nečistoty teplotu tání snižují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ovní postup</w:t>
      </w:r>
      <w:r>
        <w:rPr>
          <w:rFonts w:cs="Times New Roman" w:ascii="Times New Roman" w:hAnsi="Times New Roman"/>
          <w:sz w:val="24"/>
          <w:szCs w:val="24"/>
        </w:rPr>
        <w:t>: Sestavíme si aparaturu, a to za užití Thieleho bodotávku nebo si vystačíme s varnou baňkou (viz obr. 1). Ze skleněné trubičky vytáhněte nad plamenem kahanu kapiláru o vnitřním průměru 1 mm- Z kapiláry uřízněte kapiláru o délce 5-6 cm a na jednom konci ji zatavte. Do takto upravené kapiláry vpravte takové množství zkoumané látky, aby vytvořila sloupeček vysoký asi 5 mm. Látku v kapiláře upěchujte tak, že kapiláru nechte padat 50-60 cm dlouhou skleněnou trubicí. Kapiláru se vzorkem přichyťte slabým proužkem pryžové hadičky či slabým měděným drátkem k teploměru tak, aby byl vzorek vedle středu baničky se rtutí. Teploměr s kapilárou pak zasuňte do zátky s postranním výřezem a vložte do bodotávku nebo aparatury sestavené podle schématu. Při stanovení teploty tání do 100°C naplňte bodotávek či baňku vodou, při stanovení  teplot do 250°C užijte silikonový olej, při teplotách nad 250°C použijte parafín. Aparaturu zahřívejte zpočátku poměrně rychle, ale při dosažení teploty asi 20°C nižší, než je teplota tání (stanovte ji nejdříve jednou orientačně), zahřívání zmírněte tak, aby teplota stoupala jen o 1-2°C za jednu minutu. Teplotu tání odečtěte v okamžiku, kdy dojde k vytvoření menisku kapaliny na kapiláře. Konec teploty tání (tj. stav kdy roztaje všechna látka v kapiláře) bývá konec o 1-3°C vyšší. Stanovení teploty tání proveďte třikrát a z těchto hodnot vypočtete průmě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37530" cy="5024755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502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. 1 Schema aparatury pro zjištění teploty tání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Závěr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0:52:00Z</dcterms:created>
  <dc:creator>Biologie</dc:creator>
  <dc:description/>
  <cp:keywords/>
  <dc:language>en-US</dc:language>
  <cp:lastModifiedBy>stercl</cp:lastModifiedBy>
  <dcterms:modified xsi:type="dcterms:W3CDTF">2015-04-26T11:14:00Z</dcterms:modified>
  <cp:revision>3</cp:revision>
  <dc:subject/>
  <dc:title/>
</cp:coreProperties>
</file>