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1866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Reakce hořčíku s vodo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:</w:t>
      </w:r>
      <w:r>
        <w:rPr>
          <w:rFonts w:cs="Times New Roman" w:ascii="Times New Roman" w:hAnsi="Times New Roman"/>
          <w:sz w:val="24"/>
          <w:szCs w:val="24"/>
        </w:rPr>
        <w:t xml:space="preserve"> Pokusem ověřte reakci hořčíku s vodo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 a chemikálie</w:t>
      </w:r>
      <w:r>
        <w:rPr>
          <w:rFonts w:cs="Times New Roman" w:ascii="Times New Roman" w:hAnsi="Times New Roman"/>
          <w:sz w:val="24"/>
          <w:szCs w:val="24"/>
        </w:rPr>
        <w:t>: 2 zkumavky, kahan, trojnožka, plynový kahan, fenolftalein, hořčíková páska, chlorid hořečnat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a) Do zkumavky s 5 ml vody a několika kapkami fenolftaleinu vložte hořčíkovou pásku circa 2-3 cm dlouhou, kterou jste předtím očistili smirkovým papírem. Pozorujte vývoj plynu a celkové zabarvení v průběhu pokusu. Hořčík pozvolna reaguje s vodou a na jeho povrchu se vytváří bublinky plynu. Roztok se barví fialově červeně, což je důkazem zásadité látky. Reakce probíhá velmi pozvolna a pomalu, protože vznikající zásaditá látka je málo rozpustná ve vodě a zůstává na povrchu kovu a zabraňuje styku kovu s vod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 zkumavky s 5 ml vody a hořčíkovou páskou přidejte kromě fenolftaleinu ještě 1 g chloridu hořečnatého. Reakce v tomto provedení probíhá rychleji než v předchozím provedení pokusu. Chlorid hořečnatý vlivem hydrolýzy působí v roztoku jako velmi slabá kyselina, která odstraňuje hydroxid hořečnatý, který reakci brzdí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eakci hořčíku s vodo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bude probíhat reakce vápníku s vodou? Dokažte provedením dalšího pokusu a zapište chemickou reakci vápníku s vod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očtěte, kolik hořčíku bude třeba na přípravu 1 litru vodík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kladě těchto pokusů porovnejte vlastnosti hořčíku a vápníku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0:00Z</dcterms:created>
  <dc:creator>Biologie</dc:creator>
  <dc:description/>
  <cp:keywords/>
  <dc:language>en-US</dc:language>
  <cp:lastModifiedBy>stercl</cp:lastModifiedBy>
  <dcterms:modified xsi:type="dcterms:W3CDTF">2015-04-26T11:13:00Z</dcterms:modified>
  <cp:revision>3</cp:revision>
  <dc:subject/>
  <dc:title/>
</cp:coreProperties>
</file>