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626995" cy="11893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P Oxidační číslo prvků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omůcky</w:t>
      </w:r>
      <w:r>
        <w:rPr>
          <w:rFonts w:cs="Times New Roman" w:ascii="Times New Roman" w:hAnsi="Times New Roman"/>
          <w:sz w:val="24"/>
          <w:szCs w:val="24"/>
        </w:rPr>
        <w:t>: 3 kalibrované válce, 2 pneu-vany, zátka, nálevka, rukavice, víčko, proužek PVC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Chemikálie</w:t>
      </w:r>
      <w:r>
        <w:rPr>
          <w:rFonts w:cs="Times New Roman" w:ascii="Times New Roman" w:hAnsi="Times New Roman"/>
          <w:sz w:val="24"/>
          <w:szCs w:val="24"/>
        </w:rPr>
        <w:t>: voda, zředěná HCl, Na, Ca, Al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racovní postup</w:t>
      </w:r>
      <w:r>
        <w:rPr>
          <w:rFonts w:cs="Times New Roman" w:ascii="Times New Roman" w:hAnsi="Times New Roman"/>
          <w:sz w:val="24"/>
          <w:szCs w:val="24"/>
        </w:rPr>
        <w:t>: odvažte velmi přesně 0,01 mol sodíku, vápníku, hliníku a vsuňte do převrácených kalibrovaných válců naplněných vodou, v případě hliníku zředěnou kyselinou chlorovodíkovou. Na základě uvolnění poměrného množství vodíku lze porovnat oxidační čísla prvků sodíku, vápníku a hliníku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Vysvětlení</w:t>
      </w:r>
      <w:r>
        <w:rPr>
          <w:rFonts w:cs="Times New Roman" w:ascii="Times New Roman" w:hAnsi="Times New Roman"/>
          <w:sz w:val="24"/>
          <w:szCs w:val="24"/>
        </w:rPr>
        <w:t>: Hodnoty příslušných oxidačních čísel lze zjistit porovnáním objemu vodíku uvolněného při reakcích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dík + voda → vodík + hydroxid sodn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pník + voda→ vodík + hydroxid vápenat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iník + kyselina chlorovodíková→ vodík + chlorid hlinit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Úkoly</w:t>
      </w:r>
      <w:r>
        <w:rPr>
          <w:rFonts w:cs="Times New Roman" w:ascii="Times New Roman" w:hAnsi="Times New Roman"/>
          <w:sz w:val="24"/>
          <w:szCs w:val="24"/>
        </w:rPr>
        <w:t>: 1: Napište příslušné chemické reakce výš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Metodická poznámk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s vhodný pro  ZŠ/SŠ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dělit žákům, že se jedná o předem odvážené množství – 0,01 molu tří látek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ři stanovení tohoto množství se vyjde z rovnice: 2Na + 2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→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2NaOH čili 2 moly sodíku……… 1 mol vodíku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m=22,4 d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mo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 , 1 mol vodíku 11,2 d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….0,01 mol=0,112 d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ze provést důkaz fenolftaleinem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ze provést důkaz vodíku nad kahanem – slabá exploze, slabé štěknut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0:28:00Z</dcterms:created>
  <dc:creator>Biologie</dc:creator>
  <dc:description/>
  <cp:keywords/>
  <dc:language>en-US</dc:language>
  <cp:lastModifiedBy>stercl</cp:lastModifiedBy>
  <dcterms:modified xsi:type="dcterms:W3CDTF">2015-04-26T11:10:00Z</dcterms:modified>
  <cp:revision>3</cp:revision>
  <dc:subject/>
  <dc:title/>
</cp:coreProperties>
</file>