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irc_mi"/>
      <w:bookmarkEnd w:id="0"/>
      <w:r>
        <w:rPr>
          <w:rFonts w:eastAsia="Times New Roman" w:cs="Times New Roman"/>
        </w:rPr>
        <w:t xml:space="preserve"> </w:t>
      </w:r>
      <w:bookmarkStart w:id="1" w:name="irc_mi1"/>
      <w:bookmarkEnd w:id="1"/>
      <w:r>
        <w:rPr>
          <w:rFonts w:eastAsia="Times New Roman"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lang w:val="en-US" w:eastAsia="en-US" w:bidi="ar-SA"/>
        </w:rPr>
        <w:drawing>
          <wp:inline distT="0" distB="0" distL="0" distR="0">
            <wp:extent cx="3486150" cy="131445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LP Nitrace aromatických uhlovodíků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Úkol</w:t>
      </w:r>
      <w:r>
        <w:rPr/>
        <w:t>: Provést nitraci arenů a porovnat jednotlivé rea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můcky</w:t>
      </w:r>
      <w:r>
        <w:rPr/>
        <w:t>: zkumavky, kádinky 50ml, odměrný válec,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emikálie</w:t>
      </w:r>
      <w:r>
        <w:rPr/>
        <w:t>: koncentrovaná kyselina sírová, koncentrovaná kyselina dusičná, benzen,naftalen, toluen, (případně fenol a kyselina benzoová na porovnání vlivu substituentů první a druhé tří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acovní postup</w:t>
      </w:r>
      <w:r>
        <w:rPr/>
        <w:t>: Nejprve si připravíme nitrační směs (připraví pan učitel), a to tak, že smícháme směs kyseliny sírové a dusičné v poměru 1:3. Reakci chladíme vodou případně ledem a používáme ochranné pomů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amotná nitrac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3 ml benzenu ve zkumavce přilejte opatrně 10 ml nitrační směsi. Směs protřepejte a vložte do kádinky s vodou o 60°C na 3 minuty. Po třech minutách produkt nitrace benzenu slijte do kádinek s ledovou vodou. Porovnejte s ostatními produkty nitrací – naftalenu, toluenu, kyseliny benzoové a fen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3 g naftalenu přikapávejte nitrační směs.  Směs pak zahřejte na vodní lázni s vodu o 60°C. Vzniká málo rozpustná sraženina, kterou pak vlijte do kádinky se studenou vo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3 ml toluenu přikapávejte nitrační směs. Směs pak zahřejte na vodní lázni s vodu o 60°C. Směs slijte do kádinky se studenou  vo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3 ml fenolu přikapávejte nitrační směs. Pozor na vzkypění obsahu zkumavky, reakce probíhá nejprudčeji. Směs slijte do kádinky se studenou vo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3 g kyseliny benzoové přikapávejte nitrační směs. Směs pak zahřejte na vodní lázni s vodu o 60°C. Směs slijte do kádinky se studenou vod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Úkoly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pište rovnice vzniku nitrační smě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pište rovnici nitrace benz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pište rovnici nitrace naftal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pište rovnici nitrace tolu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pište rovnici nitrace feno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pište rovnici nitrace kyseliny benzo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orovnejte průběh jednotlivých nitračních reakcí. Která z nitrací proběhla nejrychleji a která nejpomale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Jak ovlivňuje methylová skupina ochotu vstupovat do elektrofilní substituce aromatické? Vyjádři reakčním schém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Jak ovlivňuje hydroxy-skupina a karboxylová skupina ochotu vstupovat do elektrofilní substituce aromatické?Vyjádři reakčními schém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Jak ovlivňuje více jader nitraci,vysvětli na příkladu srovnání benzenu a naftalenu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28:00Z</dcterms:created>
  <dc:creator>stercl</dc:creator>
  <dc:description/>
  <cp:keywords/>
  <dc:language>en-US</dc:language>
  <cp:lastModifiedBy>stercl</cp:lastModifiedBy>
  <dcterms:modified xsi:type="dcterms:W3CDTF">2015-04-26T11:09:00Z</dcterms:modified>
  <cp:revision>3</cp:revision>
  <dc:subject/>
  <dc:title/>
</cp:coreProperties>
</file>