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7630" cy="789940"/>
            <wp:effectExtent l="0" t="0" r="0" b="0"/>
            <wp:docPr id="1" name="3%20loga_velikost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%20loga_velikost_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v</w:t>
      </w:r>
      <w:r>
        <w:rPr>
          <w:rFonts w:cs="Arial" w:ascii="Arial" w:hAnsi="Arial"/>
          <w:sz w:val="20"/>
          <w:szCs w:val="20"/>
        </w:rPr>
        <w:t>ropský sociální fond</w:t>
      </w:r>
    </w:p>
    <w:p>
      <w:pPr>
        <w:pStyle w:val="Normal"/>
        <w:rPr/>
      </w:pPr>
      <w:r>
        <w:rPr/>
        <w:t>Praha</w:t>
      </w:r>
      <w:r>
        <w:rPr>
          <w:lang w:val="en-US"/>
        </w:rPr>
        <w:t>&amp;EU: Investujeme do Vaší budouc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TODICKÝ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KTIDA A ANTARKTIDA – ZÁSOBÁRNY NEROSTNÉHO BOHATSTV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ýuka je určena pro vyšší stupeň gymnáz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ukový cí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Žáci si mají osvojit základní přehled mezinárodní ochrany nerostného bohatství v Arktidě a Antarktidě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stup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 žáků se předpokládá základní orientace ve znalostech zeměpisu a částečně dějepisu (Vikingové, objevitelské cesty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ýstup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Žáci si osvojí vědomosti z oboru mezinárodní ochrany přírodního bohatstv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další převážně geografická fakta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dstandardně získají vědomosti týkající se převážně geografických faktů obou těchto kontinentů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 učivem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Základním učivem jsou dostupná fakta na dané téma – viz obsah pracovního lis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šiřujícím učivem jso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istorická fakta o objevování a poznávání zemí okolo pólů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ktuální fakta o chystané exploataci nerostného bohatství Arktidy a Antarktid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zadání prezentací žáků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ukové prostředk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rontální výklad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amostatná práce – vyhledání velmi specifické informace v předem neurčených informačních zdrojích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řipravené prezentace žák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ganizace vyučování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rontální výuka + zadání samostatné práce všem žákům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zadání prezentac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pakován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ontrola samostatné práce – hodnocení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vyslechnutí prezentací – hodnocení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vláštní didaktická hledis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ferencovaný přístup k žákům bude uplatně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při zadání prezentací – pro jejich náročnost je třeba je zadat těm, kteří se zabývají historickou technikou, resp. se nadstandardně věnují geologii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ři opakování – je třeba se zaměřit na slabší žáky, aby si i ti osvojili co největší část základního učiv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 kontrole a hodnocení samostatné práce (není dána přesná struktura hodnocení, a tak je možno přihlédnout k přístupu žáka k zadanému úkolu a nikoliv jen ke konkrétnímu výsledku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 prezentacích vstupovat do výkladu žáků v případě, že by něco prezentovali bez pochopení tématu, případně nesprávně či zavádějícím způsob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voj klíčových kompetencí žák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svojení si geografických, politických, environmentálních a právních pojmů, se kterými se běžně nesetkávají.</w:t>
      </w:r>
    </w:p>
    <w:p>
      <w:pPr>
        <w:pStyle w:val="Normal"/>
        <w:jc w:val="both"/>
        <w:rPr/>
      </w:pPr>
      <w:r>
        <w:rPr>
          <w:sz w:val="28"/>
          <w:szCs w:val="28"/>
        </w:rPr>
        <w:t>Osvojení si základních hospodářsko-politických souvislost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voj orientace v hledání příhodných informačních zdrojů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Mezipředmětové souvislos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řejmá souvislost s dějepisem, zeměpisem, ZSV – práv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H1a">
    <w:name w:val="h1a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aragoccl2">
    <w:name w:val="para go cc l2"/>
    <w:basedOn w:val="Normal"/>
    <w:qFormat/>
    <w:pPr>
      <w:spacing w:before="280" w:after="280"/>
    </w:pPr>
    <w:rPr/>
  </w:style>
  <w:style w:type="paragraph" w:styleId="Goccl3">
    <w:name w:val="go cc l3"/>
    <w:basedOn w:val="Normal"/>
    <w:qFormat/>
    <w:pPr>
      <w:spacing w:before="280" w:after="280"/>
    </w:pPr>
    <w:rPr/>
  </w:style>
  <w:style w:type="paragraph" w:styleId="Castgoccl1">
    <w:name w:val="cast go cc l1"/>
    <w:basedOn w:val="Normal"/>
    <w:qFormat/>
    <w:pPr>
      <w:spacing w:before="280" w:after="280"/>
    </w:pPr>
    <w:rPr/>
  </w:style>
  <w:style w:type="paragraph" w:styleId="Goccl4">
    <w:name w:val="go cc l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29:00Z</dcterms:created>
  <dc:creator>nobody</dc:creator>
  <dc:description/>
  <dc:language>en-US</dc:language>
  <cp:lastModifiedBy>stercl</cp:lastModifiedBy>
  <dcterms:modified xsi:type="dcterms:W3CDTF">2014-09-29T15:29:00Z</dcterms:modified>
  <cp:revision>2</cp:revision>
  <dc:subject/>
  <dc:title>PRÁVNÍ OCHRANA ŽIVOTNÍHO PROSTŘEDÍ</dc:title>
</cp:coreProperties>
</file>