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odické pokyny k pracovnímu listu – EV znečištění životního prostřed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07535</wp:posOffset>
            </wp:positionH>
            <wp:positionV relativeFrom="paragraph">
              <wp:posOffset>140970</wp:posOffset>
            </wp:positionV>
            <wp:extent cx="1151890" cy="8089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</w:r>
      <w:r>
        <w:rPr/>
        <w:t>Tento pracovní list je určen všem studentům vyššího stupně gymnázií, jimž chce učitel zprostředkovat několik postřehů z průřezového tématu oblasti environmentální výchovy.</w:t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40965</wp:posOffset>
            </wp:positionH>
            <wp:positionV relativeFrom="paragraph">
              <wp:posOffset>-99060</wp:posOffset>
            </wp:positionV>
            <wp:extent cx="1361440" cy="13042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oporučený postup práce se studenty:</w:t>
      </w:r>
    </w:p>
    <w:p>
      <w:pPr>
        <w:pStyle w:val="Normal"/>
        <w:spacing w:lineRule="auto" w:line="480"/>
        <w:rPr/>
      </w:pPr>
      <w:r>
        <w:rPr/>
        <w:t>Učitel nechá všechny studenty potichu si článek přečíst, dá několik minut ticha na promýšlení a zodpovězení si otázek, pak se studenti hlásí a jednotlivci na dané otázky odpovídají. Z protikladných názorů utvoří učitel dva tábory, které proti sobě argumentují. Studenti se snaží o zdvořilost, věcnost a spisovné vyjadřování. Po ukončení diskuse učitel jednotlivce či skupinky zhodnotí a dané téma vhodným způsobem uzavř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69490</wp:posOffset>
            </wp:positionH>
            <wp:positionV relativeFrom="paragraph">
              <wp:posOffset>685800</wp:posOffset>
            </wp:positionV>
            <wp:extent cx="1332865" cy="88519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627880</wp:posOffset>
            </wp:positionH>
            <wp:positionV relativeFrom="paragraph">
              <wp:posOffset>161925</wp:posOffset>
            </wp:positionV>
            <wp:extent cx="732790" cy="130429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26745</wp:posOffset>
            </wp:positionH>
            <wp:positionV relativeFrom="paragraph">
              <wp:posOffset>95250</wp:posOffset>
            </wp:positionV>
            <wp:extent cx="732790" cy="130429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51:00Z</dcterms:created>
  <dc:creator>OGB</dc:creator>
  <dc:description/>
  <dc:language>en-US</dc:language>
  <cp:lastModifiedBy>stercl</cp:lastModifiedBy>
  <dcterms:modified xsi:type="dcterms:W3CDTF">2014-09-26T16:51:00Z</dcterms:modified>
  <cp:revision>2</cp:revision>
  <dc:subject/>
  <dc:title/>
</cp:coreProperties>
</file>