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aha &amp; EU: Investujeme do vaší budouc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Evropský sociální fo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todické poznámky pro učite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ad Pracovní list č. 2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Nerostné bohatství a důsledky těž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1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ová těžba je jasně destruktivní – likvidace původní krajiny, včetně porostů, event. původní zástavb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i hlubinná těžba může mít lokálně destruktivní důsledky – propady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ají ve volné přírodě – známá je NPP Vlčí Jámy u Horní Blatné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i na území poddolovaných sídel – např. poslední propad části vozovky v Kutné Hoře v roce 2012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ká těžba za využití rtuti, nebo kyanidů může mít fatální důsledky pro široké okolí – zamoření půd, spodních vod, vliv na celý lokální ekosysté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2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individuální výstup odvislý od studentových poznatků a jeho kreativit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ickou nejlevnější formou rekultivace hnědouhelného dolu je jeho postupné zatopení vodou z blízkého vodního toku – zde může vzniknout obrovský potenciál pro turistický ruch – rybaření, aquapark, ale také plážové rezorty, parníková doprava v případě většího jezera atp.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snění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fové hřiště, nebo jiná sportovišt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cné sady, vinice at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 3)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lo se o kuchyňskou sůl (NaCl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dičně se do Česka tato surovina dovážela z tzv. solné komory (Salzkammer) ze Salzburska (dnes jedna ze zemí Rakouska)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ou oblastí, odkud se sůl dovážela zejména do Slezska a na sever Moravy byly solné doly v okolí Věličky (Wieliczka u polského Krakova)</w:t>
      </w:r>
    </w:p>
    <w:p>
      <w:pPr>
        <w:pStyle w:val="Odstavecseseznamem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04:00Z</dcterms:created>
  <dc:creator>Martin Kulhánek</dc:creator>
  <dc:description/>
  <dc:language>en-US</dc:language>
  <cp:lastModifiedBy>stercl</cp:lastModifiedBy>
  <dcterms:modified xsi:type="dcterms:W3CDTF">2014-09-26T16:04:00Z</dcterms:modified>
  <cp:revision>2</cp:revision>
  <dc:subject/>
  <dc:title/>
</cp:coreProperties>
</file>