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todický list pro učitele k Pracovnímu listu č. 5 - český jazy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 úvodu hodiny seznámí vyučující studenty s tématem a průběhem hod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vyučující provede úvodní seznámení studentů dle učebnice s pojmy z lexikologie a psaním interpunk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ně rozdá vyučující studentům pracovní listy. Studenti si přečtou text č. 1 na téma Globální oteplování a plní otázky v  1. úkol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vyučující zopakuje učivo o slohových útvarech vypravování a fejet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ně studenti plní úkol č. 2 – vytvoří vlastní text, a to buď vypravování s názvem Jak jsem se setkal s přírodní katastrofou nebo fejeton s názvem Globální oteplová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závěr hodiny vyučující shrne získané poznatky a zhodnotí práci student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8:00Z</dcterms:created>
  <dc:creator>TommyF</dc:creator>
  <dc:description/>
  <dc:language>en-US</dc:language>
  <cp:lastModifiedBy>stercl</cp:lastModifiedBy>
  <dcterms:modified xsi:type="dcterms:W3CDTF">2014-09-26T17:39:00Z</dcterms:modified>
  <cp:revision>3</cp:revision>
  <dc:subject/>
  <dc:title>Metodický list pro učitele k Pracovnímu listu č</dc:title>
</cp:coreProperties>
</file>