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61285" cy="948690"/>
            <wp:effectExtent l="0" t="0" r="0" b="0"/>
            <wp:docPr id="1" name="irc_m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rc_m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1285" cy="948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aha &amp; EU: Investujeme do vaší budoucnosti</w:t>
      </w:r>
    </w:p>
    <w:p>
      <w:pPr>
        <w:pStyle w:val="Normal"/>
        <w:rPr>
          <w:b/>
          <w:b/>
        </w:rPr>
      </w:pPr>
      <w:r>
        <w:rPr>
          <w:rFonts w:cs="Arial" w:ascii="Arial" w:hAnsi="Arial"/>
          <w:b/>
          <w:sz w:val="20"/>
          <w:szCs w:val="20"/>
        </w:rPr>
        <w:t>Evropský sociální fond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METODICKÝ LIST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HISTORIE HORNÍHO PRÁVA V ČESKÝCH ZEMÍCH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Výuka je určena pro vyšší stupeň gymnázi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ýukový cíl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Žáci si mají osvojit základní historický přehled právní úpravy ČR vztahující se k nerostnému bohatství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Vstup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U žáků se předpokládá základní orientace ve znalostech dějepisu z období středověku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Výstup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Žáci si osvojí vědomosti z oboru historické legislativní činnosti a historická fakta týkající se hornictví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adstandardně získají vědomosti týkající se  historických technických a dále historických geologických informací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áce s učivem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Základním učivem jsou dostupná historická fakta na dané téma – viz obsah pracovního listu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Rozšiřujícím učivem jsou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dobové technické detaily těžby stříbra v dolech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geologicko – historické informace o těžbě drahých kovů v českých zemích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zadání prezentací žákům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ýukové prostředky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frontální výklad</w:t>
      </w:r>
    </w:p>
    <w:p>
      <w:pPr>
        <w:pStyle w:val="Normal"/>
        <w:numPr>
          <w:ilvl w:val="1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samostatná práce – vyhledání velmi specifické informace v předem neurčených informačních zdrojích</w:t>
      </w:r>
    </w:p>
    <w:p>
      <w:pPr>
        <w:pStyle w:val="Normal"/>
        <w:numPr>
          <w:ilvl w:val="1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připravené prezentace žáků</w:t>
      </w:r>
    </w:p>
    <w:p>
      <w:pPr>
        <w:pStyle w:val="Normal"/>
        <w:numPr>
          <w:ilvl w:val="1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vědomostní test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Organizace vyučování 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frontální výuka + zadání samostatné práce všem žákům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zadání prezentací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opakování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kontrola samostatné práce – hodnocení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vyslechnutí prezentací – hodnocení</w:t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  <w:szCs w:val="28"/>
        </w:rPr>
        <w:t>shrnující test – hodnocení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vláštní didaktická hledisk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Diferencovaný přístup k žákům bude uplatněn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při zadání prezentací – pro jejich náročnost je třeba je zadat těm, kteří se zabývají historickou technikou, resp. se nadstandardně věnují geologii 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při opakování – je třeba se zaměřit na slabší žáky, aby si i ti osvojili co největší část základního učiva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při kontrole a hodnocení samostatné práce (není dána přesná struktura hodnocení, a tak je možno přihlédnout k přístupu žáka k zadanému úkolu a nikoliv jen ke konkrétnímu výsledku)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při prezentacích vstupovat do výkladu žáků v případě, že by něco prezentovali bez pochopení tématu, případně nesprávně či zavádějícím způsobem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ozvoj klíčových kompetencí žáků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Osvojení si historických právních pojmů, se kterými se běžně nesetkávají.</w:t>
      </w:r>
    </w:p>
    <w:p>
      <w:pPr>
        <w:pStyle w:val="Normal"/>
        <w:jc w:val="both"/>
        <w:rPr/>
      </w:pPr>
      <w:r>
        <w:rPr>
          <w:sz w:val="28"/>
          <w:szCs w:val="28"/>
        </w:rPr>
        <w:t>Osvojení si základních historických souvislostí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Rozvoj orientace v hledání příhodných informačních zdrojů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</w:t>
        <w:tab/>
        <w:t>Mezipředmětové souvislosti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Zřejmá souvislost s dějepisem, ZSV – právo, zeměpise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70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70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H1a">
    <w:name w:val="h1a"/>
    <w:basedOn w:val="Standardnpsmoodstavce"/>
    <w:qFormat/>
    <w:rPr/>
  </w:style>
  <w:style w:type="character" w:styleId="PromnnHTML">
    <w:name w:val="Proměnná HTML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119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Paragoccl2">
    <w:name w:val="para go cc l2"/>
    <w:basedOn w:val="Normal"/>
    <w:qFormat/>
    <w:pPr>
      <w:spacing w:before="280" w:after="280"/>
    </w:pPr>
    <w:rPr/>
  </w:style>
  <w:style w:type="paragraph" w:styleId="Goccl3">
    <w:name w:val="go cc l3"/>
    <w:basedOn w:val="Normal"/>
    <w:qFormat/>
    <w:pPr>
      <w:spacing w:before="280" w:after="280"/>
    </w:pPr>
    <w:rPr/>
  </w:style>
  <w:style w:type="paragraph" w:styleId="Castgoccl1">
    <w:name w:val="cast go cc l1"/>
    <w:basedOn w:val="Normal"/>
    <w:qFormat/>
    <w:pPr>
      <w:spacing w:before="280" w:after="280"/>
    </w:pPr>
    <w:rPr/>
  </w:style>
  <w:style w:type="paragraph" w:styleId="Goccl4">
    <w:name w:val="go cc l4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9T15:37:00Z</dcterms:created>
  <dc:creator>nobody</dc:creator>
  <dc:description/>
  <dc:language>en-US</dc:language>
  <cp:lastModifiedBy>stercl</cp:lastModifiedBy>
  <dcterms:modified xsi:type="dcterms:W3CDTF">2014-09-29T15:37:00Z</dcterms:modified>
  <cp:revision>2</cp:revision>
  <dc:subject/>
  <dc:title>PRÁVNÍ OCHRANA ŽIVOTNÍHO PROSTŘEDÍ</dc:title>
</cp:coreProperties>
</file>