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7630" cy="789940"/>
            <wp:effectExtent l="0" t="0" r="0" b="0"/>
            <wp:docPr id="1" name="3%20loga_velikost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loga_velikost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Ev</w:t>
      </w:r>
      <w:r>
        <w:rPr>
          <w:rFonts w:cs="Arial" w:ascii="Arial" w:hAnsi="Arial"/>
          <w:sz w:val="20"/>
          <w:szCs w:val="20"/>
        </w:rPr>
        <w:t>ropský sociální fond</w:t>
      </w:r>
    </w:p>
    <w:p>
      <w:pPr>
        <w:pStyle w:val="Normal"/>
        <w:rPr/>
      </w:pPr>
      <w:r>
        <w:rPr/>
        <w:t>Praha</w:t>
      </w:r>
      <w:r>
        <w:rPr>
          <w:lang w:val="en-US"/>
        </w:rPr>
        <w:t>&amp;EU: Investujeme do Vaší budouc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ický list pro učitele k Pracovnímu listu č.2 - český jazy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 úvodu hodiny seznámí vyučující studenty s tématem a průběhem hod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é vyučující provede úvodní seznámení studentů dle učebnice se slohovým útvarem popis a jeho druhy – popis prostý, odborný, subjektivně zabarvený, včetně zopakování definice básnických prostředk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sledně rozdá vyučující studentům pracovní listy. Studenti plní 1. úkol – odliší odborný popis od uměleckého-líč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é plní studenti 2. úkol – z líčení vypisují několik básnických prostředků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sleduje úkol, který je určen k samostatné práci- napsat vlastní popis prostý podle přiložené fotografie. Na konci hodiny může několik studentů svoji práci přečíst. Ostatní studenti hodnotí práce svých spolužáků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domácí úkol učitel zadá žákům napsat vlastní líčení svého oblíbeného místa v přírodě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závěr hodiny vyučující shrne získané poznatky - připomene rozdíly mezi všemi druhy popisu - a zhodnotí práci student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36:00Z</dcterms:created>
  <dc:creator>TommyF</dc:creator>
  <dc:description/>
  <cp:keywords/>
  <dc:language>en-US</dc:language>
  <cp:lastModifiedBy>stercl</cp:lastModifiedBy>
  <dcterms:modified xsi:type="dcterms:W3CDTF">2014-09-27T11:26:00Z</dcterms:modified>
  <cp:revision>4</cp:revision>
  <dc:subject/>
  <dc:title>Metodický list pro učitele k Pracovnímu listu č</dc:title>
</cp:coreProperties>
</file>