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7315</wp:posOffset>
            </wp:positionH>
            <wp:positionV relativeFrom="paragraph">
              <wp:posOffset>49530</wp:posOffset>
            </wp:positionV>
            <wp:extent cx="742315" cy="10947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Metodické pokyny k 3. pracovnímu listu- publicistický sty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acovní list může být součástí pro výuku českého jazyka ve druhém (výklad) nebo čtvrtém (opakování) ročníku vyššího stupně gymnázií. </w:t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22115</wp:posOffset>
            </wp:positionH>
            <wp:positionV relativeFrom="paragraph">
              <wp:posOffset>1211580</wp:posOffset>
            </wp:positionV>
            <wp:extent cx="989965" cy="9137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tudenti si při práci s tímto listem upevňují znalosti získané předchozím studiem, procvičují čtenářskou gramotnost, připravují si samostatný řečnický projev před tabulí, zkoušejí si výstup jako u společné části státní maturitní zkoušky, jejíž struktura se tomuto pracovnímu listu velmi podobá jak typy úkolů či způsobem kladení otázek, tak způsobem práce s textem či časovou dotac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oporučený postup práce se studenty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 patnácti minutách, během nichž mají studenti čas si připravit odpovědi na otázky kladené pod výchozím textem, si učitel zvolí jednoho ze studentů, který zaujme zvláštní místo před tabulí a pokusí se daný text analyzovat, odpovídá na otázky. Mluví sám, učitel do jeho projevu zasahuje pouze tehdy, dopustí-li se student chyby, nebo neví-li si rady, jak dále v analýze textu postupovat. </w:t>
        <w:tab/>
        <w:t xml:space="preserve">Po pěti minutách studentova projevu učitel celý výstup zakončí, zeptá se studenta, jak by svůj výkon hodnotil, zeptá se ostatních, jak by svého kamaráda hodnotili oni a posléze provede hodnocení on sám. </w:t>
      </w:r>
    </w:p>
    <w:p>
      <w:pPr>
        <w:pStyle w:val="Normal"/>
        <w:spacing w:lineRule="auto" w:line="360"/>
        <w:rPr/>
      </w:pPr>
      <w:r>
        <w:rPr/>
        <w:tab/>
        <w:t>Všímá si jak věcné, tak formální stránky studentova projevu (bere v potaz obsažnost, myšlenkovou hloubku, ale i orientaci v daném textu a v neposlední řadě sleduje výběr jazykových prostředků – spisovnost studentova projevu).</w:t>
      </w:r>
    </w:p>
    <w:p>
      <w:pPr>
        <w:pStyle w:val="Normal"/>
        <w:spacing w:lineRule="auto" w:line="360"/>
        <w:rPr/>
      </w:pPr>
      <w:r>
        <w:rPr/>
        <w:t xml:space="preserve">Poté se zeptá ostatních studentů, zda v textu neobjevili něco zásadního, co dosud nezaznělo, případně s nimi řeší jejich dotazy, nesrovnalosti, problémy s řešením otázek. Po zodpovězení všech otázek je dobré celou problematiku vhodně zakončit, shrnout, uvést do širších souvislostí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poručená literatura: Český jazyk pro 2.ročník gymnázií, SPN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Odmaturuj z českého jazyka, Didakt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4:00Z</dcterms:created>
  <dc:creator>OGB</dc:creator>
  <dc:description/>
  <dc:language>en-US</dc:language>
  <cp:lastModifiedBy>stercl</cp:lastModifiedBy>
  <dcterms:modified xsi:type="dcterms:W3CDTF">2014-09-26T17:04:00Z</dcterms:modified>
  <cp:revision>2</cp:revision>
  <dc:subject/>
  <dc:title/>
</cp:coreProperties>
</file>