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INÁRODNÍ PRÁVNÍ ÚPRAVA VZTAHŮ TÝKAJÍCÍ SE NEROSTNÉHO BOHAT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cí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žáků se předpokládá základní orientace v členění právního řádu ČR, tedy rozlišení na ústavní zákony (ústavní pořádek), zákony a podzákonné normy, včetně resortních a regionálních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zejména ujasní jednotlivé pojmy, se kterým legislativa, resp. obecně závazné právní normy pracuj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standardně získají vědomosti týkající se mezinárodní právní úpravy, vědomosti historické a vědomosti zeměpisn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učive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kladním učivem jsou hlavní prameny práva, které upravují vztahy vznikající při využívání přírodního bohatství – viz obsah pracovního lis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šiřujícím učivem js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učasná právní úprava relevantních vztahů EU, na niž úprava ČR navazuj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časná právní úprava relevantních vztahů v mezinárodním měřítku, na niž úprava ČR navazuj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torické kořeny a historické právní úpravy těchto vztahů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eměpisně geologické poznat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zadání prezentací žáků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é prostř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ontální výklad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mostatná práce – vyhledávání konkrétních pojmů v předem neurčených informačních zdrojích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ipravené prezentace žáků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ace vyučová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ontální výuka + zadání samostatné práce všem žáků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dání prezentac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aková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ntrola samostatné práce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slechnutí prezentací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rnující test – hodnoc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láštní didaktická hledi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erencovaný přístup k žákům bude uplatně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zadání prezentací – pro jejich náročnost je třeba je zadat těch, kteří dosahují výborných výsledků při výuce práva, resp. při výuce dějepisu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opakování – je třeba se zaměřit na slabší žáky, aby si i ti osvojili co největší část základního učiv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kontrole a hodnocení samostatné práce (není dána přesná struktura hodnocení, a tak je možno přihlédnout k přístupu žáka k zadanému úkolu a nikoliv jen ke konkrétnímu výsledku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prezentacích vstupovat do výkladu žáků v případě, že by něco prezentovali bez pochopení tématu, případně nesprávně či zavádějícím způso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základních právních pojmů, se kterými se běžně nesetkávaj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základních souvisl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j orientace v hledání příhodných informačních zdro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jení si právních pojmů a právních souvislostí v enviromentální oblas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ezipředmětové souvisl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řejmá souvislost se ZSV – právo, biologie, dějepis, země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34:00Z</dcterms:created>
  <dc:creator>nobody</dc:creator>
  <dc:description/>
  <dc:language>en-US</dc:language>
  <cp:lastModifiedBy>stercl</cp:lastModifiedBy>
  <dcterms:modified xsi:type="dcterms:W3CDTF">2014-09-29T15:34:00Z</dcterms:modified>
  <cp:revision>2</cp:revision>
  <dc:subject/>
  <dc:title>PRÁVNÍ OCHRANA ŽIVOTNÍHO PROSTŘEDÍ</dc:title>
</cp:coreProperties>
</file>