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TODICKÝ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A JAKO DRUH PŘÍRODNÍHO BOHATSTV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ýuka je určena pro vyšší stupeň gymnáz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ukový cí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Žáci si mají osvojit základní přehled právní historie využívání vody člověkem vůbec a následně druhý právní úpravy vztahující se k tomuto druhu nerostného bohatstv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stup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 žáků se předpokládá základní orientace ve znalostech dějepisu z období pravěku a starověku, a dále všeobecný přehled o aktuálním dění ve světě, v Evropě i v ČR týkající se vodních zdrojů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ýstup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Žáci si osvojí vědomosti z oboru právní úpravy týkající se vody, a to i z hlediska právního řádu ČR, i z hlediska evropské právní úprav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dstandardně získají vědomosti týkající se částečně technických a dále částečně geologických informac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 učivem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Základním učivem jsou dostupná historická a legislativní fakta na dané téma – viz obsah pracovního lis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šiřujícím učivem jso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ějepisné učebnice pravěk, starově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geologicko – historické informace o využívání vody v našich zemí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zadání prezentací žáků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ukové prostředk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ontální výklad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amostatná práce – vyhledání velmi specifické informace v předem neurčených informačních zdrojích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řipravené prezentace žáků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orovnání údajů na etiketách balených vod se zněním příslušných obecně –závazných právních předpisů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ganizace vyučování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rontální výuka + zadání samostatné práce všem žákům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zadání prezentac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pakován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ontrola samostatné práce – hodnocen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vyslechnutí prezentací – hodnocení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vláštní didaktická hledis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ferencovaný přístup k žákům bude uplatně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při zadání prezentací – pro jejich náročnost je třeba je zadat těm, kteří se zabývají historickou technikou, resp. se nadstandardně věnují geologii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ři opakování – je třeba se zaměřit na slabší žáky, aby si i ti osvojili co největší část základního učiv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 kontrole a hodnocení samostatné práce (není dána přesná struktura hodnocení, a tak je možno přihlédnout k přístupu žáka k zadanému úkolu a nikoliv jen ke konkrétnímu výsledku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 prezentacích vstupovat do výkladu žáků v případě, že by něco prezentovali bez pochopení tématu, případně nesprávně či zavádějícím způsob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voj klíčových kompetencí žák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vojení si základního obsahu právních norem upravujících pojmy druhů vod, užití a ochranu vo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voj orientace v hledání příhodných informačních zdrojů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Mezipředmětové souvislos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řejmá souvislost s dějepisem, ZSV – právo, zeměpi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H1a">
    <w:name w:val="h1a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aragoccl2">
    <w:name w:val="para go cc l2"/>
    <w:basedOn w:val="Normal"/>
    <w:qFormat/>
    <w:pPr>
      <w:spacing w:before="280" w:after="280"/>
    </w:pPr>
    <w:rPr/>
  </w:style>
  <w:style w:type="paragraph" w:styleId="Goccl3">
    <w:name w:val="go cc l3"/>
    <w:basedOn w:val="Normal"/>
    <w:qFormat/>
    <w:pPr>
      <w:spacing w:before="280" w:after="280"/>
    </w:pPr>
    <w:rPr/>
  </w:style>
  <w:style w:type="paragraph" w:styleId="Castgoccl1">
    <w:name w:val="cast go cc l1"/>
    <w:basedOn w:val="Normal"/>
    <w:qFormat/>
    <w:pPr>
      <w:spacing w:before="280" w:after="280"/>
    </w:pPr>
    <w:rPr/>
  </w:style>
  <w:style w:type="paragraph" w:styleId="Goccl4">
    <w:name w:val="go cc l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40:00Z</dcterms:created>
  <dc:creator>nobody</dc:creator>
  <dc:description/>
  <dc:language>en-US</dc:language>
  <cp:lastModifiedBy>stercl</cp:lastModifiedBy>
  <dcterms:modified xsi:type="dcterms:W3CDTF">2014-09-29T15:40:00Z</dcterms:modified>
  <cp:revision>2</cp:revision>
  <dc:subject/>
  <dc:title>PRÁVNÍ OCHRANA ŽIVOTNÍHO PROSTŘEDÍ</dc:title>
</cp:coreProperties>
</file>