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acher´s list 2 – Mining and quarrying (coal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a) Let the students read the introduction to „mining and quarrying – coal“ workshee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If needed, write the vocabulary on the board (e.g. </w:t>
      </w:r>
      <w:r>
        <w:rPr>
          <w:i/>
        </w:rPr>
        <w:t>to quarry, to mine, deposit 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</w:rPr>
        <w:t>Task 1</w:t>
      </w:r>
      <w:r>
        <w:rPr/>
        <w:t xml:space="preserve"> – Differences between black and brown co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>
          <w:i/>
          <w:u w:val="single"/>
        </w:rPr>
        <w:t>black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Coal is a combustible rock of organic origin composed mainly of carbon (50-98 per cent),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hydrogen (3-13 per cent) and other elements. It has higher energy and lower moisture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content than brown coal. Most are of Permian age (about 250 million years old). The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greatest resources are in China, the USA, Indi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>
          <w:i/>
          <w:u w:val="single"/>
        </w:rPr>
        <w:t>brow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Brown coal, sometimes called lignite, is a relatively soft material which has a heating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value only about one-quarter of that for black coal. It has a much lower carbon content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than black coal and a higher moisture content. Where found near the surface in thick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seams, it can be mined economically on a large scale by open-cut methods. The greatest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resources are in Europe (Germany, Russia, Poland) or the USA and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b/>
        </w:rPr>
        <w:t xml:space="preserve">Task 2 </w:t>
      </w:r>
      <w:r>
        <w:rPr/>
        <w:t xml:space="preserve">– </w:t>
      </w:r>
      <w:r>
        <w:rPr>
          <w:i/>
        </w:rPr>
        <w:t xml:space="preserve">Order of </w:t>
      </w:r>
      <w:r>
        <w:rPr>
          <w:i/>
          <w:u w:val="single"/>
        </w:rPr>
        <w:t>minerals:</w:t>
      </w:r>
      <w:r>
        <w:rPr/>
        <w:t xml:space="preserve">  Brown coa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Galeni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Black coa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Sandsto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Garnet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20:00Z</dcterms:created>
  <dc:creator>stercl</dc:creator>
  <dc:description/>
  <dc:language>en-US</dc:language>
  <cp:lastModifiedBy>stercl</cp:lastModifiedBy>
  <dcterms:modified xsi:type="dcterms:W3CDTF">2014-09-26T16:20:00Z</dcterms:modified>
  <cp:revision>2</cp:revision>
  <dc:subject/>
  <dc:title/>
</cp:coreProperties>
</file>