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aha &amp; EU: Investujeme do vaší budoucnos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Evropský sociální fon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todické poznámky pro učitel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ad Pracovní list č. 3: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Nerostné bohatství As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d 1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o správné čtení pracovního listu žákem je nutné použít barevnou verzi!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ak vyplývá z obrázku u úkolu, největší těžbu černého uhlí vykazují v rámci číny autonomní oblasti Sin-ťiang a vnitřní Mongolsko a provincie Šan-si a Šen-s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opak nejnižší těžbu černého uhlí vykazuje AO Tibet, Tchaiwan a provincie na pobřeží, např. Kuang-tung, jež obklopuje Hongkong a Maca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d 2)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emí kontrolující největší zásoby ropy je Saudská Arábi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audská Arábie je rovněž současným největším producentem ropy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dná se o absolutistickou monarchii, kde veškerou moc drží rodina Saudů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d 3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hruba polovina současné produkce ropy pochází z oblasti středního východu (všeobecně používaný termín je rovněž „Perský záliv“)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ezi producenty ropy z této oblasti patří následující státy: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audská Arábie, Írán, Irák, Kuvajt, Katar, Bahrajn, Omán, SA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05:00Z</dcterms:created>
  <dc:creator>Martin Kulhánek</dc:creator>
  <dc:description/>
  <dc:language>en-US</dc:language>
  <cp:lastModifiedBy>stercl</cp:lastModifiedBy>
  <dcterms:modified xsi:type="dcterms:W3CDTF">2014-09-26T16:05:00Z</dcterms:modified>
  <cp:revision>2</cp:revision>
  <dc:subject/>
  <dc:title/>
</cp:coreProperties>
</file>