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aha &amp; EU: Investujeme do vaší budoucnos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Evropský sociální fon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todické poznámky pro učitel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ad Pracovní list č. 4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Nerostné bohatství – těžba ropy a zemního ply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 1)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hruba polovinu těžby ropy představuje oblast Perského zálivu (JZ Asie), další klíčové zdrojové země jsou Venezuela, Rusko, Nigérie, Kanada a státy JV Asie (Malajsie, Brunej, Indonésie)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lavními odběrateli ropy jsou USA, Čína (oběma vlastní těžba zdaleka nestačí), Japonsko, EU, Brazíli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 2)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povědi budou vycházet z míry znalostí a přehledu studenta – mohou mít povahu ekologickou (obnovitelné zdroje), fyzikální (nové zdroje energie), event. dalš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ejména v posledních dvou desetiletích roste prudce spotřeba drahých a barevných kovů (rozvoj výroby elektroniky); spotřeba ropy roste kontinuálně a tempo se nezmenšuje, ba právě naopak – ložiska a objem těžby těmto potřebám nebudou postačovat a cena tak dále poroste (ukázkový příklad je cena mědi)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tabs>
          <w:tab w:val="clear" w:pos="708"/>
          <w:tab w:val="left" w:pos="156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Odstavecseseznamem"/>
        <w:tabs>
          <w:tab w:val="clear" w:pos="708"/>
          <w:tab w:val="left" w:pos="156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 3)</w:t>
        <w:tab/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opa se na pevnině těží za pomoci těžebních pump, nebo těžních věží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 moři jsou vrty umístěny na ropných plošinách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 4)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řadí zemí podle objemu těžby ropy (2013) je: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usko, 2. Saudská Arábie, 3. USA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řadí zemí podle objemu těžby zemního plynu (2010) je: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usko, 2. USA, 3. Kanada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06:00Z</dcterms:created>
  <dc:creator>Martin Kulhánek</dc:creator>
  <dc:description/>
  <dc:language>en-US</dc:language>
  <cp:lastModifiedBy>stercl</cp:lastModifiedBy>
  <dcterms:modified xsi:type="dcterms:W3CDTF">2014-09-26T16:06:00Z</dcterms:modified>
  <cp:revision>2</cp:revision>
  <dc:subject/>
  <dc:title/>
</cp:coreProperties>
</file>