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odické pokyny k pracovnímu listu – OSV Nezaměstnano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ab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98290</wp:posOffset>
            </wp:positionH>
            <wp:positionV relativeFrom="paragraph">
              <wp:posOffset>411480</wp:posOffset>
            </wp:positionV>
            <wp:extent cx="1428115" cy="101854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nto pracovní list je určen všem studentům vyššího stupně gymnázií, jimž chce učitel zprostředkovat několik postřehů z průřezového tématu oblasti osobnostní a sociální vých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ý postup práce se studenty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Učitel studenty rozdělí do skupinek po čtyřech, nechá je tento text potichu si pročíst, oni nad ním budou ve čtveřicích chvíli diskutovat a pak vždy jeden ze skupinky, „moderátor“, přednese závěr ze společného jednání – zodpoví všechny otázky pod textem. </w:t>
      </w:r>
    </w:p>
    <w:p>
      <w:pPr>
        <w:pStyle w:val="Normal"/>
        <w:spacing w:lineRule="auto" w:line="480"/>
        <w:rPr/>
      </w:pPr>
      <w:r>
        <w:rPr/>
        <w:tab/>
        <w:t xml:space="preserve">Učitel pak žáky povzbudí, aby ještě chvíli diskutovali mezi sebou, odpovídá na případné dotazy a nakone  celou diskuzi vhodným způsobem uzavře, zhodnotí práci jednotlivců/skupinek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21915</wp:posOffset>
            </wp:positionH>
            <wp:positionV relativeFrom="paragraph">
              <wp:posOffset>11430</wp:posOffset>
            </wp:positionV>
            <wp:extent cx="1104900" cy="119824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46:00Z</dcterms:created>
  <dc:creator>OGB</dc:creator>
  <dc:description/>
  <dc:language>en-US</dc:language>
  <cp:lastModifiedBy>stercl</cp:lastModifiedBy>
  <dcterms:modified xsi:type="dcterms:W3CDTF">2014-09-26T16:46:00Z</dcterms:modified>
  <cp:revision>2</cp:revision>
  <dc:subject/>
  <dc:title/>
</cp:coreProperties>
</file>