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´s list 4 – Minind and quarrying (natural ga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) Let the students read the introduction to „Mining and quarrying – natural gas“ worksheet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If needed, write the vocabulary on the board (e.g. </w:t>
      </w:r>
      <w:r>
        <w:rPr>
          <w:i/>
        </w:rPr>
        <w:t>to mine, to quarry, fossil, consumption 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</w:rPr>
        <w:t>TASK 1</w:t>
      </w:r>
      <w:r>
        <w:rPr/>
        <w:t xml:space="preserve"> – </w:t>
      </w:r>
      <w:r>
        <w:rPr>
          <w:i/>
          <w:u w:val="single"/>
        </w:rPr>
        <w:t>Countries with the greatest natural gas production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 xml:space="preserve">Iran (33,600,000,000,000 cubic metres), Russia, Qutar, Turkmenistan, USA, Saudi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Arabia, Venezuela, Nigeria, Algeria, Australia, Iraq,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b/>
        </w:rPr>
        <w:t>TASK 2</w:t>
      </w:r>
      <w:r>
        <w:rPr/>
        <w:t xml:space="preserve"> – </w:t>
      </w:r>
      <w:r>
        <w:rPr>
          <w:i/>
          <w:u w:val="single"/>
        </w:rPr>
        <w:t>Natural gas users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RESIDENTIA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 xml:space="preserve">We require energy on a constant basis to heat our water, cook our food, warm our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homes, and generate our electricit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COMMERCIA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 xml:space="preserve">Schools, office buildings, hotels, restaurants and many other commercial enterprises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 xml:space="preserve">use natural gas. As with residences, these enterprises use the gas mainly for heating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cooling, and cook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INDUSTRIA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 xml:space="preserve">It has numerous uses in the petroleum refining, metal, chemical, plastic, food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processing, glass and paper 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23:00Z</dcterms:created>
  <dc:creator>stercl</dc:creator>
  <dc:description/>
  <dc:language>en-US</dc:language>
  <cp:lastModifiedBy>stercl</cp:lastModifiedBy>
  <dcterms:modified xsi:type="dcterms:W3CDTF">2014-09-26T16:23:00Z</dcterms:modified>
  <cp:revision>2</cp:revision>
  <dc:subject/>
  <dc:title/>
</cp:coreProperties>
</file>