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etodický lis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RAHÉ KAMEN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ukový cíl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Žáci si osvojí základní znalosti o drahých kamenech, jejich významu a zpracovávání. Vyzkouší vlastní kreativitu spojenou s téma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stup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ředpokládá se, že žáci mají základní orientaci v chem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stup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frontální výklad - prezen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áce ve skupině- vytvořit plastický model opracovaného nebo neopracovaného drahého kamene vlastního výběru z dostupných materiálů v učebně, pomocí internetu se podívat na obrázky daného drahého kamene a zjistit o něm zajímav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prezentace formou skupinové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lineRule="auto" w:line="360"/>
      <w:ind w:firstLine="709"/>
      <w:jc w:val="both"/>
    </w:pPr>
    <w:rPr/>
  </w:style>
  <w:style w:type="paragraph" w:styleId="Nadpis">
    <w:name w:val="Nadpis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00:00Z</dcterms:created>
  <dc:creator>Petra Flegelová</dc:creator>
  <dc:description/>
  <dc:language>en-US</dc:language>
  <cp:lastModifiedBy>stercl</cp:lastModifiedBy>
  <dcterms:modified xsi:type="dcterms:W3CDTF">2014-09-29T15:00:00Z</dcterms:modified>
  <cp:revision>2</cp:revision>
  <dc:subject/>
  <dc:title>Metodický list</dc:title>
</cp:coreProperties>
</file>