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todický list pro učitele k Pracovnímu listu č. 3 - čes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 úvodu hodiny seznámí vyučující studenty s tématem a průběhem hod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vyučující provede úvodní seznámení studentů dle učebnice se slohovým útvarem popis a jeho druhy – popis prostý, odborný, subjektivně zabarvený, především se zaměří na popis pracovního postupu a pojem osno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ně rozdá vyučující studentům pracovní listy. Studenti si přečtou text č. 1 na téma Recyklace a plní 1. úkol – rozdělí text do odstavců a poté podle odstavců napíší osnovu člán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si studenti přečtou text č. 2 a plní 2. úkol – vypisují znaky popisu pracovního postup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ále vyučující vysvětlí pojem storybordy, vysvětlí, kde se používají a k čemu a jak vypadají. Následně studenti vytvářejí stroybordy k popisu pracovního postupu-výroba ručního papíru ze starého papíru dle textu č.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závěr hodiny vyučující shrne získané poznatky - připomene rozdíly mezi všemi druhy popisu - a zhodnotí práci student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6:00Z</dcterms:created>
  <dc:creator>TommyF</dc:creator>
  <dc:description/>
  <dc:language>en-US</dc:language>
  <cp:lastModifiedBy>stercl</cp:lastModifiedBy>
  <dcterms:modified xsi:type="dcterms:W3CDTF">2014-09-26T17:39:00Z</dcterms:modified>
  <cp:revision>3</cp:revision>
  <dc:subject/>
  <dc:title>Metodický list pro učitele k Pracovnímu listu č</dc:title>
</cp:coreProperties>
</file>