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lang w:val="en-US" w:eastAsia="en-US" w:bidi="ar-SA"/>
        </w:rPr>
      </w:pPr>
      <w:r>
        <w:rPr>
          <w:rFonts w:cs="Times New Roman"/>
          <w:lang w:val="en-US" w:eastAsia="en-US" w:bidi="ar-SA"/>
        </w:rPr>
        <w:drawing>
          <wp:inline distT="0" distB="0" distL="0" distR="0">
            <wp:extent cx="2661285" cy="94869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  <w:t>Praha &amp; EU: Investujeme do vaší budoucnosti</w:t>
      </w:r>
    </w:p>
    <w:p>
      <w:pPr>
        <w:pStyle w:val="Normal"/>
        <w:widowControl/>
        <w:suppressAutoHyphens w:val="false"/>
        <w:spacing w:before="0" w:after="200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  <w:t>Evropský sociální fond</w:t>
      </w:r>
    </w:p>
    <w:p>
      <w:pPr>
        <w:pStyle w:val="Normal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35940</wp:posOffset>
            </wp:positionH>
            <wp:positionV relativeFrom="paragraph">
              <wp:posOffset>97155</wp:posOffset>
            </wp:positionV>
            <wp:extent cx="932815" cy="95186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Metodické pokyny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SV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Nerosty a astrologie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spacing w:lineRule="auto" w:line="480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069590</wp:posOffset>
            </wp:positionH>
            <wp:positionV relativeFrom="paragraph">
              <wp:posOffset>798195</wp:posOffset>
            </wp:positionV>
            <wp:extent cx="1409065" cy="140906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Tento pracovní list je určen všem studentům vyššího stupně gymnázií, jimž chce učitel zprostředkovat několik postřehů z oblastí, v nichž se stýká kulturologie, religionistika, mineralogie a sociologie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Doporučený postup práce se studenty: </w:t>
      </w:r>
    </w:p>
    <w:p>
      <w:pPr>
        <w:pStyle w:val="Normal"/>
        <w:spacing w:lineRule="auto" w:line="480"/>
        <w:rPr/>
      </w:pPr>
      <w:r>
        <w:rPr/>
        <w:t xml:space="preserve">Učitel nechá studenty, aby si potichu výchozí text přečetli a dá jim pak několik minut na rozmyšlenou. Poté je vyzve, aby se zařadili do jedné ze skupinek: a) obhájců nebo za b) odpůrců víry v moc kamenů či astrologii. Pokusí se poté moderovat diskusi – obě skupinky by měly umět argumentovat – zdvořile, věcně a spisovně. Učitel by měl dohlédnout na to, aby se zapojili pokud možno všichni studenti. Po ukončení diskuse by mělo být provedeno shrnutí a zhodnocení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073275</wp:posOffset>
            </wp:positionH>
            <wp:positionV relativeFrom="paragraph">
              <wp:posOffset>-7620</wp:posOffset>
            </wp:positionV>
            <wp:extent cx="1363980" cy="1438275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59" r="-4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DejaVu Sans;MS Mincho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6:47:00Z</dcterms:created>
  <dc:creator>OGB</dc:creator>
  <dc:description/>
  <dc:language>en-US</dc:language>
  <cp:lastModifiedBy>stercl</cp:lastModifiedBy>
  <dcterms:modified xsi:type="dcterms:W3CDTF">2014-09-26T16:47:00Z</dcterms:modified>
  <cp:revision>2</cp:revision>
  <dc:subject/>
  <dc:title/>
</cp:coreProperties>
</file>