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ha &amp; EU: Investujeme do vaší budoucnosti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cs="Arial" w:ascii="Arial" w:hAnsi="Arial"/>
          <w:b/>
          <w:sz w:val="20"/>
          <w:szCs w:val="20"/>
        </w:rPr>
        <w:t>Evropský sociální fond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TODICKÝ LI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O A NEROSTNÉ BOHATSTV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ýuka je určena pro vyšší stupeň gymnáz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ukový cíl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Žáci si mají osvojit základní přehled právní úpravy ČR vztahující se k nerostnému bohatstv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ústavní pořádek, 3 zákony + velké množství navazujících norem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stup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 žáků se předpokládá základní orientace v členění právního řádu ČR, tedy rozlišení na ústavní zákony (ústavní pořádek), zákony a podzákonné normy, včetně resortních a regionálních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ýstup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Žáci si zejména ujasní jednotlivé pojmy, se kterým legislativa, resp. obecně závazné právní normy pracuj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dstandardně získají vědomosti týkající se mezinárodní právní úpravy, vědomosti historické a vědomosti zeměpisné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ce s učivem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ákladním učivem jsou hlavní prameny práva, které upravují vztahy vznikající při využívání přírodního bohatství – viz obsah pracovního list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zšiřujícím učivem jsou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oučasná právní úprava relevantních vztahů EU, na niž úprava ČR navazuj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učasná právní úprava relevantních vztahů v mezinárodním měřítku, na niž úprava ČR navazuje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historické kořeny a historické právní úpravy těchto vztahů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zeměpisně geologické poznatk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zadání prezentací žákům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ukové prostředk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frontální výklad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amostatná práce – vyhledávání konkrétních pojmů v předem neurčených informačních zdrojích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řipravené prezentace žáků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vědomostní test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ganizace vyučování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frontální výuka + zadání samostatné práce všem žákům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zadání prezentací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pakování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ontrola samostatné práce – hodnocení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vyslechnutí prezentací – hodnocení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hrnující test – hodnoce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vláštní didaktická hledis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ferencovaný přístup k žákům bude uplatně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ři zadání prezentací – pro jejich náročnost je třeba je zadat těm, kteří dosahují výborných výsledků při výuce práva, resp. při výuce dějepisu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ři opakování – je třeba se zaměřit na slabší žáky, aby si i ti osvojili co největší část základního učiv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i kontrole a hodnocení samostatné práce (není dána přesná struktura hodnocení, a tak je možno přihlédnout k přístupu žáka k zadanému úkolu a nikoliv jen ke konkrétnímu výsledku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i prezentacích vstupovat do výkladu žáků v případě, že by něco prezentovali bez pochopení tématu, případně nesprávně či zavádějícím způsob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voj klíčových kompetencí žáků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svojení si základních právních pojmů, se kterými se běžně nesetkávaj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svojení si základních souvislost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voj orientace v hledání příhodných informačních zdrojů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  <w:tab/>
        <w:t>Mezipředmětové souvislos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řejmá souvislost se ZSV – právo, biologie, dějepis, zeměp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H1a">
    <w:name w:val="h1a"/>
    <w:basedOn w:val="Standardnpsmoodstavce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aragoccl2">
    <w:name w:val="para go cc l2"/>
    <w:basedOn w:val="Normal"/>
    <w:qFormat/>
    <w:pPr>
      <w:spacing w:before="280" w:after="280"/>
    </w:pPr>
    <w:rPr/>
  </w:style>
  <w:style w:type="paragraph" w:styleId="Goccl3">
    <w:name w:val="go cc l3"/>
    <w:basedOn w:val="Normal"/>
    <w:qFormat/>
    <w:pPr>
      <w:spacing w:before="280" w:after="280"/>
    </w:pPr>
    <w:rPr/>
  </w:style>
  <w:style w:type="paragraph" w:styleId="Castgoccl1">
    <w:name w:val="cast go cc l1"/>
    <w:basedOn w:val="Normal"/>
    <w:qFormat/>
    <w:pPr>
      <w:spacing w:before="280" w:after="280"/>
    </w:pPr>
    <w:rPr/>
  </w:style>
  <w:style w:type="paragraph" w:styleId="Goccl4">
    <w:name w:val="go cc l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5:42:00Z</dcterms:created>
  <dc:creator>nobody</dc:creator>
  <dc:description/>
  <dc:language>en-US</dc:language>
  <cp:lastModifiedBy>stercl</cp:lastModifiedBy>
  <dcterms:modified xsi:type="dcterms:W3CDTF">2014-09-29T15:42:00Z</dcterms:modified>
  <cp:revision>2</cp:revision>
  <dc:subject/>
  <dc:title>PRÁVNÍ OCHRANA ŽIVOTNÍHO PROSTŘEDÍ</dc:title>
</cp:coreProperties>
</file>