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odické pokyny k druhému pracovnímu listu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pravopisná cvičení inspirovaná přírod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Tento pracovní list je využitelný v kterémkoli ročníku vyššího stupně gymnázií (kvinta, sexta, septima, oktáva) k zopakování a prohloubení znalostí z oblasti pravopisu. Při práci na něm si studenti nenásilnou formou zopakují získané znalosti z biologie a zároveň mohou pozornou četbou posledního z textů získat znalosti nové. 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03015</wp:posOffset>
            </wp:positionH>
            <wp:positionV relativeFrom="paragraph">
              <wp:posOffset>20955</wp:posOffset>
            </wp:positionV>
            <wp:extent cx="1190625" cy="10382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Doporučený postup práce se student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řed začátkem práce s těmito texty je vhodné, aby učitel tyto jevy se studenty alespoň v obecné rovině zopakoval. </w:t>
      </w:r>
    </w:p>
    <w:p>
      <w:pPr>
        <w:pStyle w:val="Normal"/>
        <w:spacing w:lineRule="auto" w:line="360"/>
        <w:rPr/>
      </w:pPr>
      <w:r>
        <w:rPr/>
        <w:tab/>
        <w:t>Jedná se o vyjmenovaná slova, koncovky podstatných a přídavných jmen, shodu přísudku s podmětem, velká písmena, zdvojené hlásky, interpunkci atd.</w:t>
        <w:tab/>
      </w:r>
    </w:p>
    <w:p>
      <w:pPr>
        <w:pStyle w:val="Normal"/>
        <w:spacing w:lineRule="auto" w:line="360"/>
        <w:rPr/>
      </w:pPr>
      <w:r>
        <w:rPr/>
        <w:tab/>
        <w:t xml:space="preserve">Je třeba, aby při práci s tímto textem byl studentům poskytnut čas na samostatné a přesné zdůvodňování jednotlivých pravopisných jevů. </w:t>
      </w:r>
    </w:p>
    <w:p>
      <w:pPr>
        <w:pStyle w:val="Normal"/>
        <w:spacing w:lineRule="auto" w:line="360"/>
        <w:rPr/>
      </w:pPr>
      <w:r>
        <w:rPr/>
        <w:tab/>
        <w:t>Studenti si tak procvičí nejen samotné problematické jevy českého pravopisu, ale aké samostatný spisovný mluvený projev, v němž budou  jednotlivé zákonitosti vysvětlovat.</w:t>
      </w:r>
    </w:p>
    <w:p>
      <w:pPr>
        <w:pStyle w:val="Normal"/>
        <w:spacing w:lineRule="auto" w:line="360"/>
        <w:rPr/>
      </w:pPr>
      <w:r>
        <w:rPr/>
        <w:tab/>
        <w:t>Zvláštní pozornost by měl vyučující během práce s těmito texty věnovat žákům se SPU – obzvláště dyslektikům a dysgrafikům, ti budou zvláště na úkol č.4 potřebovat vyšší časovou dotaci, a pokud bude tento pracovní list předmětem hodnocení, také určitou toleranci.</w:t>
      </w:r>
    </w:p>
    <w:p>
      <w:pPr>
        <w:pStyle w:val="Normal"/>
        <w:spacing w:lineRule="auto" w:line="360"/>
        <w:rPr/>
      </w:pPr>
      <w:r>
        <w:rPr/>
        <w:t xml:space="preserve">Po skončení práce by se měl pedagog zeptat, zda v procvičovaném učivu nenachází studenti něco, s čím by měli problém a co by bylo třeba znovu vysvětlit. O toto vysvětlení se pak samozřejmě nepokouší učitel sám, pověří tím někoho, kdo třeba v tu chvíli nedává pozor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3:00Z</dcterms:created>
  <dc:creator>OGB</dc:creator>
  <dc:description/>
  <dc:language>en-US</dc:language>
  <cp:lastModifiedBy>stercl</cp:lastModifiedBy>
  <dcterms:modified xsi:type="dcterms:W3CDTF">2014-09-26T17:03:00Z</dcterms:modified>
  <cp:revision>2</cp:revision>
  <dc:subject/>
  <dc:title/>
</cp:coreProperties>
</file>