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018665" cy="913765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P Pozorování stavby těla patentek - larev pakomára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Úkol</w:t>
      </w:r>
      <w:r>
        <w:rPr>
          <w:rFonts w:cs="Times New Roman" w:ascii="Times New Roman" w:hAnsi="Times New Roman"/>
          <w:sz w:val="24"/>
          <w:szCs w:val="24"/>
        </w:rPr>
        <w:t>: Pozorovat pod binokulárním mikroskopem stavbu těla petentky - larvy pakomára a připravit nativní mikroskopický preparát patentky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omůcky</w:t>
      </w:r>
      <w:r>
        <w:rPr>
          <w:rFonts w:cs="Times New Roman" w:ascii="Times New Roman" w:hAnsi="Times New Roman"/>
          <w:sz w:val="24"/>
          <w:szCs w:val="24"/>
        </w:rPr>
        <w:t>: binokulární mikroskop, mikroskop, podložní sklo s jamkou, krycí sklo, Petriho miska, preparační jehl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orie</w:t>
      </w:r>
      <w:r>
        <w:rPr>
          <w:rFonts w:cs="Times New Roman" w:ascii="Times New Roman" w:hAnsi="Times New Roman"/>
          <w:sz w:val="24"/>
          <w:szCs w:val="24"/>
        </w:rPr>
        <w:t>: Larvy pakomára kouřového (</w:t>
      </w:r>
      <w:r>
        <w:rPr>
          <w:rFonts w:cs="Times New Roman" w:ascii="Times New Roman" w:hAnsi="Times New Roman"/>
          <w:i/>
          <w:sz w:val="24"/>
          <w:szCs w:val="24"/>
        </w:rPr>
        <w:t>Chironomus plumosus</w:t>
      </w:r>
      <w:r>
        <w:rPr>
          <w:rFonts w:cs="Times New Roman" w:ascii="Times New Roman" w:hAnsi="Times New Roman"/>
          <w:sz w:val="24"/>
          <w:szCs w:val="24"/>
        </w:rPr>
        <w:t xml:space="preserve"> Linné) patří mezi pravé bentické organismy, čili organismy osídlují společenstvo dna. Larvy pakomárů různých druhů jsou nestejně velké, od několika mm až do 20-25 mm, jako např. patentky. Patentky jsou zbarveny červeně, žlutavě i zeleně a všechny druhy jsou celkovým vzhledem sobě podobné. Na rozdíl od larev vodních brouků nemají končetiny. Pohybují se pomocí panožek a pošinek ozbrojených háčky. Jednotlivé rody a druhy se určují podle velikosti, detailního uspořádání ústního ústrojí, konce těla atd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Morfologie larev pakomára: Larvy pakomárů jsou </w:t>
      </w:r>
      <w:r>
        <w:rPr>
          <w:rFonts w:cs="Times New Roman" w:ascii="Times New Roman" w:hAnsi="Times New Roman"/>
          <w:b/>
          <w:sz w:val="24"/>
          <w:szCs w:val="24"/>
        </w:rPr>
        <w:t>apneustické</w:t>
      </w:r>
      <w:r>
        <w:rPr>
          <w:rFonts w:cs="Times New Roman" w:ascii="Times New Roman" w:hAnsi="Times New Roman"/>
          <w:sz w:val="24"/>
          <w:szCs w:val="24"/>
        </w:rPr>
        <w:t xml:space="preserve">, tzn. že jejich tracheální systém není navenek otevřený. Mají dlouze válcovité tělo, pouze u jedné skupiny (část podčeledi </w:t>
      </w:r>
      <w:r>
        <w:rPr>
          <w:rFonts w:cs="Times New Roman" w:ascii="Times New Roman" w:hAnsi="Times New Roman"/>
          <w:i/>
          <w:sz w:val="24"/>
          <w:szCs w:val="24"/>
        </w:rPr>
        <w:t>Tanypodinae</w:t>
      </w:r>
      <w:r>
        <w:rPr>
          <w:rFonts w:cs="Times New Roman" w:ascii="Times New Roman" w:hAnsi="Times New Roman"/>
          <w:sz w:val="24"/>
          <w:szCs w:val="24"/>
        </w:rPr>
        <w:t xml:space="preserve">) je tělo mírně dorzoventrálně zploštělé. Při obrovské druhové rozmanitosti jsou si larvy pakomárů velmi podobné a jejich určování je proto velmi obtížné. Pohybovými orgány jsou párovité panožky na prvním hrudním článku a pár štíhlých pošinek na posledním abdominálním (zadečkovém) článku (viz obr. 1), obojí s chitinovými háčky. </w:t>
      </w:r>
      <w:r>
        <w:rPr>
          <w:rFonts w:cs="Times New Roman" w:ascii="Times New Roman" w:hAnsi="Times New Roman"/>
          <w:b/>
          <w:sz w:val="24"/>
          <w:szCs w:val="24"/>
        </w:rPr>
        <w:t>Přední panožky</w:t>
      </w:r>
      <w:r>
        <w:rPr>
          <w:rFonts w:cs="Times New Roman" w:ascii="Times New Roman" w:hAnsi="Times New Roman"/>
          <w:sz w:val="24"/>
          <w:szCs w:val="24"/>
        </w:rPr>
        <w:t xml:space="preserve"> umožňují také sběr potravy, snovací činnost a stavbu ochranných rourek a schránek, které si larvy budují ze sekretu slinných žláz. Na konci těla jsou umístěny dva páry jednoduchých kožních vychlípenin, tzv. </w:t>
      </w:r>
      <w:r>
        <w:rPr>
          <w:rFonts w:cs="Times New Roman" w:ascii="Times New Roman" w:hAnsi="Times New Roman"/>
          <w:b/>
          <w:sz w:val="24"/>
          <w:szCs w:val="24"/>
        </w:rPr>
        <w:t>análních žaber</w:t>
      </w:r>
      <w:r>
        <w:rPr>
          <w:rFonts w:cs="Times New Roman" w:ascii="Times New Roman" w:hAnsi="Times New Roman"/>
          <w:sz w:val="24"/>
          <w:szCs w:val="24"/>
        </w:rPr>
        <w:t xml:space="preserve"> (viz obr. 1). Dalším charakteristickým znakem larev pakomárů jsou výrůstky různého tvaru a velikosti, zvané </w:t>
      </w:r>
      <w:r>
        <w:rPr>
          <w:rFonts w:cs="Times New Roman" w:ascii="Times New Roman" w:hAnsi="Times New Roman"/>
          <w:b/>
          <w:sz w:val="24"/>
          <w:szCs w:val="24"/>
        </w:rPr>
        <w:t>preanální papily</w:t>
      </w:r>
      <w:r>
        <w:rPr>
          <w:rFonts w:cs="Times New Roman" w:ascii="Times New Roman" w:hAnsi="Times New Roman"/>
          <w:sz w:val="24"/>
          <w:szCs w:val="24"/>
        </w:rPr>
        <w:t xml:space="preserve">, na hřbetní (dorzální) straně předposledního článku těla. Jsou párovité, různého tvaru a velikosti a nesou svazek smyslových brv. Známé krvavě červené larvy rodu </w:t>
      </w:r>
      <w:r>
        <w:rPr>
          <w:rFonts w:cs="Times New Roman" w:ascii="Times New Roman" w:hAnsi="Times New Roman"/>
          <w:i/>
          <w:sz w:val="24"/>
          <w:szCs w:val="24"/>
        </w:rPr>
        <w:t>Chironomus</w:t>
      </w:r>
      <w:r>
        <w:rPr>
          <w:rFonts w:cs="Times New Roman" w:ascii="Times New Roman" w:hAnsi="Times New Roman"/>
          <w:sz w:val="24"/>
          <w:szCs w:val="24"/>
        </w:rPr>
        <w:t xml:space="preserve">, akvaristy a rybáři označované jako </w:t>
      </w:r>
      <w:r>
        <w:rPr>
          <w:rFonts w:cs="Times New Roman" w:ascii="Times New Roman" w:hAnsi="Times New Roman"/>
          <w:b/>
          <w:sz w:val="24"/>
          <w:szCs w:val="24"/>
        </w:rPr>
        <w:t xml:space="preserve">„patentky“, mají na 8. článku zadečku 2 páry krevních trubic zvaných ventrální tubuli. </w:t>
      </w:r>
      <w:r>
        <w:rPr>
          <w:rFonts w:cs="Times New Roman" w:ascii="Times New Roman" w:hAnsi="Times New Roman"/>
          <w:sz w:val="24"/>
          <w:szCs w:val="24"/>
        </w:rPr>
        <w:t xml:space="preserve">Pár drobných, ale kratších trubic mají ještě některé druhy rodů </w:t>
      </w:r>
      <w:r>
        <w:rPr>
          <w:rFonts w:cs="Times New Roman" w:ascii="Times New Roman" w:hAnsi="Times New Roman"/>
          <w:i/>
          <w:sz w:val="24"/>
          <w:szCs w:val="24"/>
        </w:rPr>
        <w:t>Glyptotendipes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i/>
          <w:sz w:val="24"/>
          <w:szCs w:val="24"/>
        </w:rPr>
        <w:t>Einfeldi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ální žábry i břišní (ventrální) trubice larev vykazují zřetelnou morfologickou proměnlivost v závislosti na fyziologických vlastnostech biotypů. Jejich význam a funkce nejsou dosud zcela uspokojivě vysvětleny. Víme však, že anální žábry nemají funkci dýchací, jak se dříve soudilo, nýbrž jsou osmoregulačními orgány; obstarávají především výměnu iontů mezi tělem a vnějším prostředím. Ve vodách chudých na chloridy se nadměrně zvětšují, ve slaných vodách se naopak zmenšují. Ventrální trubice se nejspíše podílí na dýchání a metabolické výměně plynů. Při úbytku kyslíku ve vodě se prodlužují, při jeho nedostatku zkracují. Kromě toho dýchají larvy pakomárů celým povrchem těla. Čerstvá voda je přiváděna k tělu vlnivými dýchacími pohyby, přičemž je larva pevně zakotvena v podkladě pomocí panožek a pošinek. (podle Schuberta a Lelláka, 1973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96740" cy="6124575"/>
            <wp:effectExtent l="0" t="0" r="0" b="0"/>
            <wp:docPr id="2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740" cy="612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Obr. 1 Larva pakomára rodu </w:t>
      </w:r>
      <w:r>
        <w:rPr>
          <w:rFonts w:cs="Times New Roman" w:ascii="Times New Roman" w:hAnsi="Times New Roman"/>
          <w:i/>
          <w:sz w:val="24"/>
          <w:szCs w:val="24"/>
        </w:rPr>
        <w:t>Chironomus</w:t>
      </w:r>
      <w:r>
        <w:rPr>
          <w:rFonts w:cs="Times New Roman" w:ascii="Times New Roman" w:hAnsi="Times New Roman"/>
          <w:sz w:val="24"/>
          <w:szCs w:val="24"/>
        </w:rPr>
        <w:t>. pa- přední panožky, lt - laterální krevní trubice, bt - břišní krevní trubice, pp - pošinky, ab- anální krevní žábry, p -preanální papila se štětečkem brv. (podle Schuberta a Lelláka, 1973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covní postup</w:t>
      </w:r>
      <w:r>
        <w:rPr>
          <w:rFonts w:cs="Times New Roman" w:ascii="Times New Roman" w:hAnsi="Times New Roman"/>
          <w:sz w:val="24"/>
          <w:szCs w:val="24"/>
        </w:rPr>
        <w:t>: Patentku uchopíme pinzetou a dáme do malé Petriho misky a pozorujeme pod binokulárem. Svoje pozorování zakreslíme a zapíšeme. Dále si vytvoříme nativní mikroskopický preparát, a to obvyklým způsobem do kapky vody. Nejlépe je použít podložní sklo s jamkou, nemáme-li je, lze si vystačit se čtyřmi rohy ze včelího vosku, abychom nepoškodili patentku. Při tvorbě trvalého preparátu je nutné objekt odvodit vzestupnou alkoholovou řadou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Nákre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Závěr</w:t>
      </w:r>
      <w:r>
        <w:rPr>
          <w:rFonts w:cs="Times New Roman" w:ascii="Times New Roman" w:hAnsi="Times New Roman"/>
          <w:sz w:val="24"/>
          <w:szCs w:val="24"/>
        </w:rPr>
        <w:t>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08:01:00Z</dcterms:created>
  <dc:creator>Tomáš</dc:creator>
  <dc:description/>
  <cp:keywords/>
  <dc:language>en-US</dc:language>
  <cp:lastModifiedBy>stercl</cp:lastModifiedBy>
  <cp:lastPrinted>2013-12-09T01:42:00Z</cp:lastPrinted>
  <dcterms:modified xsi:type="dcterms:W3CDTF">2015-04-26T08:19:00Z</dcterms:modified>
  <cp:revision>3</cp:revision>
  <dc:subject/>
  <dc:title/>
</cp:coreProperties>
</file>