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018665" cy="91376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Manuál + LP Pozorování hromadinek rodu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Gregarina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ve střevě larvy potemníka moučného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Tenebrio monitor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 Úkol</w:t>
      </w:r>
      <w:r>
        <w:rPr>
          <w:rFonts w:cs="Times New Roman" w:ascii="Times New Roman" w:hAnsi="Times New Roman"/>
          <w:sz w:val="24"/>
          <w:szCs w:val="24"/>
        </w:rPr>
        <w:t>: Zhotovit nativní mikroskopický preparát hromadinek ze střeva larvy potemníka moučnéh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můcky</w:t>
      </w:r>
      <w:r>
        <w:rPr>
          <w:rFonts w:cs="Times New Roman" w:ascii="Times New Roman" w:hAnsi="Times New Roman"/>
          <w:sz w:val="24"/>
          <w:szCs w:val="24"/>
        </w:rPr>
        <w:t>: potřeby pro mikroskopování, mikroskop, Petriho misky, fyziologický roztok, Ringerův roztok, Lugolův roztok, zředěný roztok černé tuše, preparační jehla, pinzeta, nůžk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orie</w:t>
      </w:r>
      <w:r>
        <w:rPr>
          <w:rFonts w:cs="Times New Roman" w:ascii="Times New Roman" w:hAnsi="Times New Roman"/>
          <w:sz w:val="24"/>
          <w:szCs w:val="24"/>
        </w:rPr>
        <w:t xml:space="preserve">: Ve střevě larev potemníků moučných se vyskytuje několik druhů hromadinek rodu </w:t>
      </w:r>
      <w:r>
        <w:rPr>
          <w:rFonts w:cs="Times New Roman" w:ascii="Times New Roman" w:hAnsi="Times New Roman"/>
          <w:b/>
          <w:i/>
          <w:sz w:val="24"/>
          <w:szCs w:val="24"/>
        </w:rPr>
        <w:t>Gregarin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Gregarina cuneata</w:t>
      </w:r>
      <w:r>
        <w:rPr>
          <w:rFonts w:cs="Times New Roman" w:ascii="Times New Roman" w:hAnsi="Times New Roman"/>
          <w:sz w:val="24"/>
          <w:szCs w:val="24"/>
        </w:rPr>
        <w:t xml:space="preserve"> Stein,</w:t>
      </w:r>
      <w:r>
        <w:rPr>
          <w:rFonts w:cs="Times New Roman" w:ascii="Times New Roman" w:hAnsi="Times New Roman"/>
          <w:i/>
          <w:sz w:val="24"/>
          <w:szCs w:val="24"/>
        </w:rPr>
        <w:t xml:space="preserve"> Gregarina steini</w:t>
      </w:r>
      <w:r>
        <w:rPr>
          <w:rFonts w:cs="Times New Roman" w:ascii="Times New Roman" w:hAnsi="Times New Roman"/>
          <w:sz w:val="24"/>
          <w:szCs w:val="24"/>
        </w:rPr>
        <w:t xml:space="preserve"> Berndt.,</w:t>
      </w:r>
      <w:r>
        <w:rPr>
          <w:rFonts w:cs="Times New Roman" w:ascii="Times New Roman" w:hAnsi="Times New Roman"/>
          <w:i/>
          <w:sz w:val="24"/>
          <w:szCs w:val="24"/>
        </w:rPr>
        <w:t xml:space="preserve"> Gregarina polymorpha</w:t>
      </w:r>
      <w:r>
        <w:rPr>
          <w:rFonts w:cs="Times New Roman" w:ascii="Times New Roman" w:hAnsi="Times New Roman"/>
          <w:sz w:val="24"/>
          <w:szCs w:val="24"/>
        </w:rPr>
        <w:t xml:space="preserve"> Hamm. /viz obr. 1 B, C, D, E. Jejich tělo se skládá ze dvou oddílů - předního protomeritu a zadního deutomeritu (obr. 1, E:1,5), v jehož přední části je uloženo světle zbarvené jádro (obr. 1, E:2). Protomerit a deutomerit jsou odděleny příčným septem - příčnou přepážkou. U mladých jedinců je ještě před protomeritem epimerit, kterým se přidržují střevního epitelu hostitele. Velmi často najdeme dva jedince spojené za sebou v řetízku-syzygii (Obr. 1, B:1-2); je to začátek kopulace. Později se uzavřou do cysty a vytvoří gamety. Povrch těla je kryt silnou ektoplazmatickou pelikulou (obr. 1, E:3) (při pohybu hromadinka nemění tvar těla!!!), na které při velkém zvětšení m)zláště při zaclonění), je vidět jemné podélné rýhování. Mezi pelikulou a entoplazmou je tenký ektoplazmatický plášť, který je prostoupen sítí velice jemných stažitelných vláken - myonemat. S tím souvisí i zvláštní pohyb hromadinek. Za jejich pomoci kloužou v hlenu, který je vylučován pelikulou. Přidáme-li do preparátu kapku zředěné černé tuše, zjistíme, že za sebou nechávají při pohybu světlou stopu. Potravu přijímají hromadinky osmoticky, nejsou proto u nich vyvinuta žádná buněčná ústečka ani buněčná řiť, potravní ani kontraktilní vakuoly. Silně zrnitá entoplazma je vyplněna zásobními látkami - zrnky paraglykogenu, bílkovin a kapénkami tuku. Při vitálním barvením Lugolovým roztokem se zbarví zrnka paraglykogenu žlutohnědě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racovní postup</w:t>
      </w:r>
      <w:r>
        <w:rPr>
          <w:rFonts w:cs="Times New Roman" w:ascii="Times New Roman" w:hAnsi="Times New Roman"/>
          <w:sz w:val="24"/>
          <w:szCs w:val="24"/>
        </w:rPr>
        <w:t>: Živé larvě potemníka moučného (Tenebrio monitor Linné) ustrihřenem hlavu a konec těla. Položíme ji na podložní sklo a pomocí pinzety a preparační jehly vytáhneme celé střevo (je zbarveno hnědě), zbavíme tukového tělesa (bílá vrstva na povrchu) a vložíme do malé Petriho misky do čerstvého Ringerova roztoku. Odstřihneme kousek střeva a vložíme ho na podložní sklíčko do kapky fyziologického roztoku a velmi pečlivě ho rozcupujeme preparační jehlou, pak přikryjeme krycím sklem. Nejlépe se pozoruje v zaclonění. Svoje pozorování zakreslíme a uvedeme měřítko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 Úkol</w:t>
      </w:r>
      <w:r>
        <w:rPr>
          <w:rFonts w:cs="Times New Roman" w:ascii="Times New Roman" w:hAnsi="Times New Roman"/>
          <w:sz w:val="24"/>
          <w:szCs w:val="24"/>
        </w:rPr>
        <w:t>: Zhotovit trvalý mikroskopický preparát hromadinek ze střeva larvy potemníka moučného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ostup práce</w:t>
      </w:r>
      <w:r>
        <w:rPr>
          <w:rFonts w:cs="Times New Roman" w:ascii="Times New Roman" w:hAnsi="Times New Roman"/>
          <w:sz w:val="24"/>
          <w:szCs w:val="24"/>
        </w:rPr>
        <w:t>: Ze střeva potemníka uděláme vlhký roztěr, bez přidání fyziologického roztoku. Fixujeme silným Lugolovým roztoekm (podle Buchara lze použít i Bouinovu, Schsudinovu nebo Carnoyovu fixáž). Pak fixáž vypere destilovanou vodu, barvíme borax karmínem (lze obarvit i Methylénovou modří / v nouzi stačí i zředěný inkoust 1-20/ a převádíme vzestupnou alkoholovou řadou do kanadského balzám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56665" cy="6723380"/>
            <wp:effectExtent l="0" t="0" r="0" b="0"/>
            <wp:docPr id="2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7" r="-3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672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75075" cy="4857115"/>
            <wp:effectExtent l="0" t="0" r="0" b="0"/>
            <wp:docPr id="3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r. 1 B - Hromadinka </w:t>
      </w:r>
      <w:r>
        <w:rPr>
          <w:rFonts w:cs="Times New Roman" w:ascii="Times New Roman" w:hAnsi="Times New Roman"/>
          <w:i/>
          <w:sz w:val="24"/>
          <w:szCs w:val="24"/>
        </w:rPr>
        <w:t>Gregarina cuneata</w:t>
      </w:r>
      <w:r>
        <w:rPr>
          <w:rFonts w:cs="Times New Roman" w:ascii="Times New Roman" w:hAnsi="Times New Roman"/>
          <w:sz w:val="24"/>
          <w:szCs w:val="24"/>
        </w:rPr>
        <w:t xml:space="preserve"> Stein v syzygii: 1- primit; 2 - satelit. C Hromadinka </w:t>
      </w:r>
      <w:r>
        <w:rPr>
          <w:rFonts w:cs="Times New Roman" w:ascii="Times New Roman" w:hAnsi="Times New Roman"/>
          <w:i/>
          <w:sz w:val="24"/>
          <w:szCs w:val="24"/>
        </w:rPr>
        <w:t>Gregarina steini</w:t>
      </w:r>
      <w:r>
        <w:rPr>
          <w:rFonts w:cs="Times New Roman" w:ascii="Times New Roman" w:hAnsi="Times New Roman"/>
          <w:sz w:val="24"/>
          <w:szCs w:val="24"/>
        </w:rPr>
        <w:t xml:space="preserve"> Berndt.. D - mladá hromadinka </w:t>
      </w:r>
      <w:r>
        <w:rPr>
          <w:rFonts w:cs="Times New Roman" w:ascii="Times New Roman" w:hAnsi="Times New Roman"/>
          <w:i/>
          <w:sz w:val="24"/>
          <w:szCs w:val="24"/>
        </w:rPr>
        <w:t>Gregarina polymorpha</w:t>
      </w:r>
      <w:r>
        <w:rPr>
          <w:rFonts w:cs="Times New Roman" w:ascii="Times New Roman" w:hAnsi="Times New Roman"/>
          <w:sz w:val="24"/>
          <w:szCs w:val="24"/>
        </w:rPr>
        <w:t xml:space="preserve"> Hamm. E - dospělá hromadinka </w:t>
      </w:r>
      <w:r>
        <w:rPr>
          <w:rFonts w:cs="Times New Roman" w:ascii="Times New Roman" w:hAnsi="Times New Roman"/>
          <w:i/>
          <w:sz w:val="24"/>
          <w:szCs w:val="24"/>
        </w:rPr>
        <w:t>Gregarina polymorpha</w:t>
      </w:r>
      <w:r>
        <w:rPr>
          <w:rFonts w:cs="Times New Roman" w:ascii="Times New Roman" w:hAnsi="Times New Roman"/>
          <w:sz w:val="24"/>
          <w:szCs w:val="24"/>
        </w:rPr>
        <w:t xml:space="preserve"> Hamm..: 1. protomerit, 2. jádro, 3. pelikula, 4. ektoplasma, 5. deuomeri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kre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Závěr</w:t>
      </w:r>
      <w:r>
        <w:rPr>
          <w:rFonts w:cs="Times New Roman" w:ascii="Times New Roman" w:hAnsi="Times New Roman"/>
          <w:sz w:val="24"/>
          <w:szCs w:val="24"/>
        </w:rPr>
        <w:t>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07:58:00Z</dcterms:created>
  <dc:creator>Tomáš</dc:creator>
  <dc:description/>
  <cp:keywords/>
  <dc:language>en-US</dc:language>
  <cp:lastModifiedBy>stercl</cp:lastModifiedBy>
  <dcterms:modified xsi:type="dcterms:W3CDTF">2015-04-26T08:18:00Z</dcterms:modified>
  <cp:revision>3</cp:revision>
  <dc:subject/>
  <dc:title/>
</cp:coreProperties>
</file>