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131445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nuál + LP Pozorování stavby těla lasturnatek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Ostracod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: Pozoruj stavbu těla lasturnatky a svoje pozorování zakresl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můcky: preparační stereomikroskop, preparační jehla, potřeby pro mikroskopování, laboratorní mikroskop, pro LP je vhodné pozorovat lasturnatku velkou (</w:t>
      </w:r>
      <w:r>
        <w:rPr>
          <w:rFonts w:cs="Times New Roman" w:ascii="Times New Roman" w:hAnsi="Times New Roman"/>
          <w:i/>
          <w:sz w:val="24"/>
          <w:szCs w:val="24"/>
        </w:rPr>
        <w:t>Cypris pubera</w:t>
      </w:r>
      <w:r>
        <w:rPr>
          <w:rFonts w:cs="Times New Roman" w:ascii="Times New Roman" w:hAnsi="Times New Roman"/>
          <w:sz w:val="24"/>
          <w:szCs w:val="24"/>
        </w:rPr>
        <w:t>) v podložním sklíčku s jamk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orie a motivace: Lasturnatky jsou vodní korýši s nejmenším počtem článků, kterých je 7. Tělo mají ukryté ve dvouchlopňové schránce. Velikostí dosahují nejvýše do 3 mm a žijí v mělkých tůních, rybníčcích, rybníkách i jezerech a mořích. Vyskytují se od prvohor a mají horninotvorný význam ve třetihorách (tzv. cyprisové vrstvy). Jsou omnivorní čili všežravé. Většina druhů lasturnatek se množí partenogeneticky a u některých druhů jsou samečci velice vzácní. Jsou však i druhy, u kterých jsou samci hojní. Z vajíček se líhne stádium již se schránkou a se třemi páry končetin. Po devátém svlékání (ekdyzi) lasturnatky dospívaj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těla lasturnatek: Nečlánkované tělo je ukryto ve dvouchlopňové schránce (skořápce odtud krásný český název skořepatci), která je uzavírána svěracím svalem. Celkem mají 7 párů končetin což je nejmenší počet končetin u korýšů. Není shoda v chápání funkce 5. páru končetin, Někteří autoři jej považují za čelist druhého páru, jiní za nohu 1. páru, v tomto případě jsou rozlišeny 3 páry hrudních nožek. Hlava nese antenuly (obr. 1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– první pár tykadel, antény (obr. 1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– druhý pár tykadel, kusadla (obr. 1 md), čelisti (obr. 1 mxl) a tři páry hrudních nožek (obr. 1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 Pokud chceme vidět vnitřní stavbu je nutné preparační jehlou odpreparovat svrchní skořáp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61815" cy="302895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r. 1 Stavba těla lasturnatky druhu </w:t>
      </w:r>
      <w:r>
        <w:rPr>
          <w:rFonts w:cs="Times New Roman" w:ascii="Times New Roman" w:hAnsi="Times New Roman"/>
          <w:i/>
          <w:sz w:val="24"/>
          <w:szCs w:val="24"/>
        </w:rPr>
        <w:t>Heterocypris incongruens</w:t>
      </w:r>
      <w:r>
        <w:rPr>
          <w:rFonts w:cs="Times New Roman" w:ascii="Times New Roman" w:hAnsi="Times New Roman"/>
          <w:sz w:val="24"/>
          <w:szCs w:val="24"/>
        </w:rPr>
        <w:t>, samička, svrchní skořápka odpreparována: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tenuly – 1. pár tykadel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tény – 2. pár tykadel, md – mandibula, m. md – mandibulární makadlo, mxl – maxilla,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nožky 1. – 3. páru, v – vaječník, o – oko, fu – furka. (podle Jančaříka, A. 195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u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char, J. – Ducháč, V. – Hůrka, K. – Lellák, J. (1995): Klíč k určování bezobratlých. Scientia, 285 str. Prah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jsin, J. M. (1955): Stručný klíč k určování sladkovodních živočichů. – SPN, 176 str. Prah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Jančařík, A. (1954) in Hrabě, S. a kol. (1954): Klíč zvířeny ČSR. – Díl I, str. 405 – 448. NCSAV. Pra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7:55:00Z</dcterms:created>
  <dc:creator>Tomáš</dc:creator>
  <dc:description/>
  <cp:keywords/>
  <dc:language>en-US</dc:language>
  <cp:lastModifiedBy>stercl</cp:lastModifiedBy>
  <dcterms:modified xsi:type="dcterms:W3CDTF">2015-04-26T08:17:00Z</dcterms:modified>
  <cp:revision>4</cp:revision>
  <dc:subject/>
  <dc:title/>
</cp:coreProperties>
</file>