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150" cy="131445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nuál + LP Pozorování vnější stavby těla kapřivc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rgulu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p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ol: Pozoruj pod mikroskopem stavbu těla kapřivce a svoje pozorování zakresl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můcky a materiál: kapřivce sbíráme nejlépe živého z žaber či kůže ryb anebo použije trvalý mikroskopický prepar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e a motivace: Kapřivci patří do třídy korýšů – kapřivci (Branchiura). Kapřivci jsou ektoparazité parazitující na kůži ryb, kterým sají krev. Kapřivci jsou gonochoristé s pohlavními vývody ležícími u kořene posledního páru končetin. Oplozená vajíčka jsou nalepována na vodní rostliny a jiné vodní předměty, larvičky se podobají již dospělým kapřivců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těla kapřivce: Tělo kapřivce (obr. 1, obr. 2) se skládá z velkého, oválného a průsvitného hřbetního štítu. Na spodní část přirůstá tělo, které se stavbou podobá tělu volných klanonožců. Na přední části jsou vyvinuty složené oči (obr. 1, 3), zakrnělá tykadla 1. páru končetin – antenuly (obr. 1, 1), zakrnělá tykadla 2. páru končetin – antény (obr. 1, 2) a ústní orgány, které jsou přizpůsobeny k parazitickému způsobu života na kůži ryb. Mandibuly – kusadla mají podobu ssavého (obr. 1, 5) rypce a z části čelistí – maxil vznikly dvě velké kruhovité přísavky (obr. 1, 4). Dva páry čelistních nožek (maxiliped) (obr. 1,5). Za nerozlišenou hlavou leží 4. páry thorakálních – hrudních plovacích nožek, které jsou dvouvětevné (dvouklanné)(obr. 1, 6). Za nimi je zadeček, který je přeměněný v listovitou vzadu vykrojenou ocasní ploutvičku, která má ve svém hlubokém výřezu zcela zakrnělou fur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6735" cy="26847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br. 1 Stavba těla kapřivce plochého (</w:t>
      </w:r>
      <w:r>
        <w:rPr>
          <w:rFonts w:cs="Times New Roman" w:ascii="Times New Roman" w:hAnsi="Times New Roman"/>
          <w:i/>
          <w:sz w:val="24"/>
          <w:szCs w:val="24"/>
        </w:rPr>
        <w:t>Argulus foliaceus</w:t>
      </w:r>
      <w:r>
        <w:rPr>
          <w:rFonts w:cs="Times New Roman" w:ascii="Times New Roman" w:hAnsi="Times New Roman"/>
          <w:sz w:val="24"/>
          <w:szCs w:val="24"/>
        </w:rPr>
        <w:t>): 1 – tykadlo prvního páru končetin (antenula), 2 – tykadlo druhého páru končetin (anténa), 3 – složené oko, 4 – přísavka, 5 – čelistní nožky, 6 – 4 páry plovacích nožek, 7 – bodec, 8 – střevo, 9 – varle. (podle Churýho, J. a kol. 196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91175" cy="3437255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br. 2 Druhy našich kapřivců se čtvrtou plovací nožkou a s koncovou ploutvičkou (uropody): 1 – 2 kapřivec plochý (</w:t>
      </w:r>
      <w:r>
        <w:rPr>
          <w:rFonts w:cs="Times New Roman" w:ascii="Times New Roman" w:hAnsi="Times New Roman"/>
          <w:i/>
          <w:sz w:val="24"/>
          <w:szCs w:val="24"/>
        </w:rPr>
        <w:t>Argulus foliaceus</w:t>
      </w:r>
      <w:r>
        <w:rPr>
          <w:rFonts w:cs="Times New Roman" w:ascii="Times New Roman" w:hAnsi="Times New Roman"/>
          <w:sz w:val="24"/>
          <w:szCs w:val="24"/>
        </w:rPr>
        <w:t>) 1 – samice, 2 – ocasní ploutvička samečka. 3 – 4 kapřivec lososí (</w:t>
      </w:r>
      <w:r>
        <w:rPr>
          <w:rFonts w:cs="Times New Roman" w:ascii="Times New Roman" w:hAnsi="Times New Roman"/>
          <w:i/>
          <w:sz w:val="24"/>
          <w:szCs w:val="24"/>
        </w:rPr>
        <w:t>Argulus coregoni</w:t>
      </w:r>
      <w:r>
        <w:rPr>
          <w:rFonts w:cs="Times New Roman" w:ascii="Times New Roman" w:hAnsi="Times New Roman"/>
          <w:sz w:val="24"/>
          <w:szCs w:val="24"/>
        </w:rPr>
        <w:t>) 3 – samice, 4 – ocasní ploutvička samečka. 5 – 6 kapřivec kapří (</w:t>
      </w:r>
      <w:r>
        <w:rPr>
          <w:rFonts w:cs="Times New Roman" w:ascii="Times New Roman" w:hAnsi="Times New Roman"/>
          <w:i/>
          <w:sz w:val="24"/>
          <w:szCs w:val="24"/>
        </w:rPr>
        <w:t>Argulus pellucidus</w:t>
      </w:r>
      <w:r>
        <w:rPr>
          <w:rFonts w:cs="Times New Roman" w:ascii="Times New Roman" w:hAnsi="Times New Roman"/>
          <w:sz w:val="24"/>
          <w:szCs w:val="24"/>
        </w:rPr>
        <w:t>) 5 – samička, 6 – ocasní ploutvička samečka.(podle Šrámka-Huška, R. 195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ur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rý, J. a kol. (1966): Biologie se základy Zoologie. – SZN, 529 str. Prah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rámek-Hušek, R. in Hrabě, S. a kol. (1954): Klíč zvířeny ČSR I. – NČSAV, Studie a prameny sekce biologická, str. 491-492. Prah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8:03:00Z</dcterms:created>
  <dc:creator>Tomáš</dc:creator>
  <dc:description/>
  <cp:keywords/>
  <dc:language>en-US</dc:language>
  <cp:lastModifiedBy>stercl</cp:lastModifiedBy>
  <dcterms:modified xsi:type="dcterms:W3CDTF">2015-04-26T08:21:00Z</dcterms:modified>
  <cp:revision>4</cp:revision>
  <dc:subject/>
  <dc:title/>
</cp:coreProperties>
</file>