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jc w:val="center"/>
        <w:rPr/>
      </w:pPr>
      <w:r>
        <w:rPr/>
        <w:t xml:space="preserve">ZSV PRACOVNÍ LIST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sobnostní a sociální výchova – Těžba a rozvoj lidského poznání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398645</wp:posOffset>
            </wp:positionH>
            <wp:positionV relativeFrom="paragraph">
              <wp:posOffset>41910</wp:posOffset>
            </wp:positionV>
            <wp:extent cx="1285240" cy="7232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54990</wp:posOffset>
            </wp:positionH>
            <wp:positionV relativeFrom="paragraph">
              <wp:posOffset>118110</wp:posOffset>
            </wp:positionV>
            <wp:extent cx="1180465" cy="78994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345690</wp:posOffset>
            </wp:positionH>
            <wp:positionV relativeFrom="paragraph">
              <wp:posOffset>89535</wp:posOffset>
            </wp:positionV>
            <wp:extent cx="1428115" cy="95186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ýchozí text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Přestože historie využívání uhlí na Ostravsku začala před 23 000 lety, kdy se na vrchu Landek v Ostravě-Petřkovicích pálilo uhlí z výchozů slojí na ohništi, spadá těžba uhlí až do 2. pol. 18. století. Nález uhlí a zahájení těžby v hornoslezské pánvi byl hnacím motorem první průmyslové revoluce a rozvoje těžkého průmyslu ve století dvacátém. Zkušení horníci dovedli rozlišit uhlí podle kvality – na tom záviselo další použití. 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 xml:space="preserve">Mikroskopickou strukturou a fyzikálními, chemickými a technologickými vlastnostmi uhlí se však začali specialisté zabývat teprve v posledních 80 letech, především v souvislosti s problémy při jeho dobývání, s rozvojem koksárenství a těžké chemie. Rozvoj uhelné petrografie podmínily nové laboratorní postupy a nová přístrojová technika. Tento obecný trend se stal po druhé světové válce součástí výzkumu uhelných sedimentů – kaustobiolitů – na Vysoké škole báňské v Ostravě, a to zásluhou K. Beneše a jeho žáků, kteří také prezentovali první výsledky uhelně-petrografického výzkumu uhlí české části hornoslezské pánve. Petrografické hodnocení se postupně rozšiřovalo o poznávání chemické struktury a chemicko-technologických vlastností uhlí. Později se uhelnou petrologií zabývali odborníci v Hornickém ústavu AV ČR v Praze a v Ústavu geoniky AV ČR v Ostravě. Vědeckovýzkumný uhelný ústav v Ostravě-Radvanicích řešil zejména problematiku bezpečnosti dolů a hornické práce a rozvíjel výzkum petrologických vlastností uhlí. </w:t>
        <w:br/>
        <w:t>Průtrže uhlí, hornin a plynů, uvolňování metanu z uhlí vyvolávajícího nutnost odvětrávání dolu, napěťovo-deformační vlastnosti a geomechanické vlastnosti uhelných slojí, rozpojitelnost uhlí důlními strojními mechanizmy ovlivňující tvorbu uhelného prachu stejně jako problematika samovznícení uhlí a protizáparová prevence vyžadovaly stále přesnější a spolehlivější údaje o vlastnostech uhlí a uhelných slojí pro řešení konkrétních případů báňské praxe. Souběžně probíhal od roku 1950 rozsáhlý geologický průzkum české části hornoslezské pánve vrty z povrchu, jehož součástí byla i chemicko-technologická charakteristika uhelných slojí. V poslední době se uhelná petrologie významně uplatnila při výzkumu možnosti těžby slojového metanu vrty z povrchu, ukládání oxidu uhličitého do uhelných slojí, nových úpravárenských technologií a při výběru uhlí vhodných pro výrobu koksu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řevzato z </w:t>
      </w:r>
      <w:hyperlink r:id="rId6">
        <w:r>
          <w:rPr>
            <w:rStyle w:val="InternetLink"/>
          </w:rPr>
          <w:t>www.abicko.avcr</w:t>
        </w:r>
      </w:hyperlink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tázky k výchozímu textu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1.   </w:t>
      </w:r>
      <w:r>
        <w:rPr/>
        <w:t>Jak konkrétně ovlivnila těžba rozvoj vědy za posledních 80 let?</w:t>
      </w:r>
    </w:p>
    <w:p>
      <w:pPr>
        <w:pStyle w:val="Normal"/>
        <w:numPr>
          <w:ilvl w:val="0"/>
          <w:numId w:val="1"/>
        </w:numPr>
        <w:rPr/>
      </w:pPr>
      <w:r>
        <w:rPr/>
        <w:t>Proč je třeba znát co nejpřesněji fyzikální a chemické vlastnosti uhlí?</w:t>
      </w:r>
    </w:p>
    <w:p>
      <w:pPr>
        <w:pStyle w:val="Normal"/>
        <w:numPr>
          <w:ilvl w:val="0"/>
          <w:numId w:val="1"/>
        </w:numPr>
        <w:rPr/>
      </w:pPr>
      <w:r>
        <w:rPr/>
        <w:t>Jaké vztahy by měly být mezi univerzitami a těžebními společnostmi?</w:t>
      </w:r>
    </w:p>
    <w:p>
      <w:pPr>
        <w:pStyle w:val="Normal"/>
        <w:numPr>
          <w:ilvl w:val="0"/>
          <w:numId w:val="1"/>
        </w:numPr>
        <w:rPr/>
      </w:pPr>
      <w:r>
        <w:rPr/>
        <w:t>Co je to kaustobioli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 konkrétně vadí odpůrcům těžby uhlí? </w:t>
      </w:r>
    </w:p>
    <w:p>
      <w:pPr>
        <w:pStyle w:val="Normal"/>
        <w:numPr>
          <w:ilvl w:val="0"/>
          <w:numId w:val="1"/>
        </w:numPr>
        <w:rPr/>
      </w:pPr>
      <w:r>
        <w:rPr/>
        <w:t>Jaké argumenty pro těžbu byste byli schopni uvést vy?</w:t>
      </w:r>
    </w:p>
    <w:p>
      <w:pPr>
        <w:pStyle w:val="Normal"/>
        <w:rPr>
          <w:rFonts w:eastAsia="Times New Roman" w:cs="Times New Roman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31445</wp:posOffset>
            </wp:positionH>
            <wp:positionV relativeFrom="paragraph">
              <wp:posOffset>409575</wp:posOffset>
            </wp:positionV>
            <wp:extent cx="1189990" cy="86614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436745</wp:posOffset>
            </wp:positionH>
            <wp:positionV relativeFrom="paragraph">
              <wp:posOffset>180975</wp:posOffset>
            </wp:positionV>
            <wp:extent cx="1285240" cy="904240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312670</wp:posOffset>
            </wp:positionH>
            <wp:positionV relativeFrom="paragraph">
              <wp:posOffset>190500</wp:posOffset>
            </wp:positionV>
            <wp:extent cx="1018540" cy="83756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abicko.avcr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44:00Z</dcterms:created>
  <dc:creator>OGB</dc:creator>
  <dc:description/>
  <dc:language>en-US</dc:language>
  <cp:lastModifiedBy>stercl</cp:lastModifiedBy>
  <dcterms:modified xsi:type="dcterms:W3CDTF">2014-09-26T16:44:00Z</dcterms:modified>
  <cp:revision>2</cp:revision>
  <dc:subject/>
  <dc:title/>
</cp:coreProperties>
</file>