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spacing w:lineRule="auto" w:line="3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Nerostné bohatství – energetika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o příští hodiny vyhledej a zapiš údaje o energetice Francie, Německa a Česka a stručně popiš, v čem se liší? Zjisti, jaký je německý vztah k jaderné energetice?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bnovitelné zdroje energie – zařaďte jejich charakteristické rysy do správného sloupce (zakroužkuj, nebo přesuň šipkou):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ÝHODY                                               NEVÝHODY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tálost výkonu elektráren                      náročnost na přenosovou soustavu</w:t>
      </w:r>
    </w:p>
    <w:p>
      <w:pPr>
        <w:pStyle w:val="Odstavecseseznamem"/>
        <w:spacing w:lineRule="auto" w:line="360"/>
        <w:jc w:val="both"/>
        <w:rPr/>
      </w:pPr>
      <w:r>
        <w:rPr>
          <w:b/>
        </w:rPr>
        <w:t>šetrné k životnímu prostředí                                výrobní náklady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stetické stavby v krajině                         dobrá image (zelená energie)</w:t>
      </w:r>
    </w:p>
    <w:p>
      <w:pPr>
        <w:pStyle w:val="Odstavecseseznamem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</w:rPr>
        <w:t xml:space="preserve">       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Vytvoř správné dvojice: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ukovany                                              - tepelná elektrárna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louhé Stráně                                        - přečerpávací elektrárna                       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čerady                                                - paroplynová elektrárna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lapy                                                       - hydroelektrárna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unéřov                                                - jaderná elektrárna</w:t>
      </w:r>
    </w:p>
    <w:p>
      <w:pPr>
        <w:pStyle w:val="Odstavecseseznamem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Co je to „energetická koncepce“ státu?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Odstavecseseznamem"/>
        <w:spacing w:lineRule="auto" w:line="360"/>
        <w:jc w:val="both"/>
        <w:rPr/>
      </w:pPr>
      <w:r>
        <w:rPr>
          <w:b/>
        </w:rPr>
        <w:t>Jaké jsou argumenty pro a proti prolomení tzv. těžebních limitů pro hnědé uhlí?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PRO                                        PROTI</w:t>
      </w:r>
    </w:p>
    <w:p>
      <w:pPr>
        <w:pStyle w:val="Odstavecseseznamem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hodnoť dle obrázku energetickou závislost evropských zemí: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54705" cy="2300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9:00Z</dcterms:created>
  <dc:creator>Martin Kulhánek</dc:creator>
  <dc:description/>
  <dc:language>en-US</dc:language>
  <cp:lastModifiedBy>stercl</cp:lastModifiedBy>
  <dcterms:modified xsi:type="dcterms:W3CDTF">2014-09-26T15:59:00Z</dcterms:modified>
  <cp:revision>2</cp:revision>
  <dc:subject/>
  <dc:title/>
</cp:coreProperties>
</file>