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ý materiál – pracovní list pro studenty - projekt Modernizace výuky přírodovědných předmětů – český jazyk č.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Text č. 1</w:t>
      </w:r>
      <w:r>
        <w:rPr/>
        <w:t>.</w:t>
      </w:r>
    </w:p>
    <w:p>
      <w:pPr>
        <w:pStyle w:val="Normal"/>
        <w:rPr/>
      </w:pPr>
      <w:r>
        <w:rPr/>
        <w:t>Ohrožené druhy živočichů v ČR</w:t>
      </w:r>
    </w:p>
    <w:p>
      <w:pPr>
        <w:pStyle w:val="Normal"/>
        <w:rPr/>
      </w:pPr>
      <w:r>
        <w:rPr/>
        <w:t>Všechny druhy rostlin i živočichů se v České republice těší jisté míře ochrany. Těm z nich, které jsou ohrožené, vzácné či vědecky a kulturně velmi významné, je však poskytovaná ochrana o něco přísnější. Důkladnější ochranu jim zaručuje zařazení na Seznamu zvláště chráněných druhů rostlin nebo odpovídajícím seznamu živočichů. Oba tyto seznamy jsou přílohami jedné z vyhlášek stěžejního českého ochranářského zákona, platného od roku 1992: Zákona o ochraně přírody a krajiny (zákon č. 114/1992 Sb.).  Seznam zvláště chráněných druhů ČR je pravidelně aktualizován, aby odrážel skutečný stav populací a reagoval na jejich aktuální potřebu ochrany. Zvláště chráněné druhy rozděluje podle míry jejich ohrožení do tří kategorií:</w:t>
      </w:r>
    </w:p>
    <w:p>
      <w:pPr>
        <w:pStyle w:val="Normal"/>
        <w:rPr/>
      </w:pPr>
      <w:r>
        <w:rPr/>
        <w:t>Druhy ohrožené</w:t>
      </w:r>
    </w:p>
    <w:p>
      <w:pPr>
        <w:pStyle w:val="Normal"/>
        <w:rPr/>
      </w:pPr>
      <w:r>
        <w:rPr/>
        <w:t>Druhy silně ohrožené</w:t>
      </w:r>
    </w:p>
    <w:p>
      <w:pPr>
        <w:pStyle w:val="Normal"/>
        <w:rPr/>
      </w:pPr>
      <w:r>
        <w:rPr/>
        <w:t>Druhy kriticky ohrožené</w:t>
      </w:r>
    </w:p>
    <w:p>
      <w:pPr>
        <w:pStyle w:val="Normal"/>
        <w:rPr/>
      </w:pPr>
      <w:r>
        <w:rPr/>
        <w:t>Zvláště chráněné druhy mají zákonem zajištěnou ochranu nejen pro sebe, ale i pro své prostředí. To má zaručit, že vinou člověka nepřijdou o vhodné podmínky k životu či růstu. Před nežádoucí manipulací, za niž se považuje kromě lovu, sběru a obchodování např. i přemisťování nebo rušení, jsou chráněni nejen samotní jedinci, ale i jejich části (např. kořeny rostlin) či vývojová stádia (semena, vejce apod.).</w:t>
      </w:r>
    </w:p>
    <w:p>
      <w:pPr>
        <w:pStyle w:val="Normal"/>
        <w:rPr/>
      </w:pPr>
      <w:r>
        <w:rPr/>
        <w:t>K chovu či pěstování zvláště chráněných druhů je nutné speciální povolení, obvykle vydávané jen ve výjimečných případech, např. pro zoologické či botanické zahrady. V praxi to znamená například to, že zvláště chráněného živočicha (jako je třeba oblíbená veverka) si nemůžeme vzít domů, i kdyby v dobrém úmyslu zachránit opuštěné mládě. Pokud narazíme na takovéhoto tvora v nouzi, ohlásíme nález nejbližší záchranné stanici pro handicapované živočichy, jejíž zaměstnanci mu zajistí odbornou pomoc.</w:t>
      </w:r>
    </w:p>
    <w:p>
      <w:pPr>
        <w:pStyle w:val="Normal"/>
        <w:rPr/>
      </w:pPr>
      <w:r>
        <w:rPr/>
        <w:t>(Zdroj: http://www.zoopraha.cz/zvirata-a-expozice/pomahame-jim-prezit/zakladni-informace/5823-seznamy-zvlaste-chranenych-druhu-rostlin-a-zivocichu-c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č. 2</w:t>
      </w:r>
    </w:p>
    <w:p>
      <w:pPr>
        <w:pStyle w:val="Normal"/>
        <w:rPr/>
      </w:pPr>
      <w:r>
        <w:rPr/>
        <w:t>Veverka obecná</w:t>
      </w:r>
    </w:p>
    <w:p>
      <w:pPr>
        <w:pStyle w:val="Normal"/>
        <w:rPr/>
      </w:pPr>
      <w:r>
        <w:rPr/>
        <w:t>Veverka obecná obvykle dorůstá 19 až 23 cm a dosahuje hmotnosti mezi 250 až 340 g. Huňatý ocas, který napomáhá udržovat rovnováhu při lezení a skocích na stromech a který veverka využívá jako „pokrývku“ těla při spánku, je 14,5 až 20 cm dlouhý.</w:t>
      </w:r>
    </w:p>
    <w:p>
      <w:pPr>
        <w:pStyle w:val="Normal"/>
        <w:rPr/>
      </w:pPr>
      <w:r>
        <w:rPr/>
        <w:t>Charakteristickým znakem pro veverku obecnou jsou střapce chlupů na ušních boltcích směřující do špičky a viditelné především v zimním období. Stejně jako většina stromových veverek má i naše veverka ostré a zakřivené drápy, které jí pomáhají při lezení po větvích stromů. Zbarvení srsti veverky obecné se liší podle lokality rozšíření a období, ale vždy je srst na břiše a hrdle zbarvená krémově až bíle. U pohlaví není vyvinut sexuální dimorfismus. V Česku se nejčastěji objevuje červená a černá forma, ve světě není výjimkou ani šedá nebo čistě bílá forma. Veverce obecné se mění srst dvakrát ročně, a to z letní na zimní a ze zimní znovu na letní. Zimní srst je hustší a o něco tmavší než letní a veverkám narůstá v období mezi srpnem a listopadem.</w:t>
      </w:r>
    </w:p>
    <w:p>
      <w:pPr>
        <w:pStyle w:val="Normal"/>
        <w:rPr/>
      </w:pPr>
      <w:r>
        <w:rPr/>
        <w:t xml:space="preserve">(Zdroj: </w:t>
      </w:r>
      <w:hyperlink r:id="rId3">
        <w:r>
          <w:rPr>
            <w:rStyle w:val="InternetLink"/>
            <w:color w:val="000000"/>
          </w:rPr>
          <w:t>http://cs.wikipedia.org/wiki/Veverka_obecná</w:t>
        </w:r>
      </w:hyperlink>
      <w:r>
        <w:rPr/>
        <w:t>, uprave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kol č. 1</w:t>
      </w:r>
    </w:p>
    <w:p>
      <w:pPr>
        <w:pStyle w:val="Normal"/>
        <w:rPr/>
      </w:pPr>
      <w:r>
        <w:rPr/>
        <w:t>Přečti si text č. 1 a odpověz na několik otáz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k se jmenuje slohový útvar, kterým je text napsán?</w:t>
      </w:r>
    </w:p>
    <w:p>
      <w:pPr>
        <w:pStyle w:val="Normal"/>
        <w:numPr>
          <w:ilvl w:val="0"/>
          <w:numId w:val="1"/>
        </w:numPr>
        <w:rPr/>
      </w:pPr>
      <w:r>
        <w:rPr/>
        <w:t>fejeton</w:t>
      </w:r>
    </w:p>
    <w:p>
      <w:pPr>
        <w:pStyle w:val="Normal"/>
        <w:numPr>
          <w:ilvl w:val="0"/>
          <w:numId w:val="1"/>
        </w:numPr>
        <w:rPr/>
      </w:pPr>
      <w:r>
        <w:rPr/>
        <w:t>popis</w:t>
      </w:r>
    </w:p>
    <w:p>
      <w:pPr>
        <w:pStyle w:val="Normal"/>
        <w:numPr>
          <w:ilvl w:val="0"/>
          <w:numId w:val="1"/>
        </w:numPr>
        <w:rPr/>
      </w:pPr>
      <w:r>
        <w:rPr/>
        <w:t>výklad</w:t>
      </w:r>
    </w:p>
    <w:p>
      <w:pPr>
        <w:pStyle w:val="Normal"/>
        <w:numPr>
          <w:ilvl w:val="0"/>
          <w:numId w:val="1"/>
        </w:numPr>
        <w:rPr/>
      </w:pPr>
      <w:r>
        <w:rPr/>
        <w:t>úvah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yberte z možností, které tvrzení nevyplývá z textu č. 1:</w:t>
      </w:r>
    </w:p>
    <w:p>
      <w:pPr>
        <w:pStyle w:val="Normal"/>
        <w:numPr>
          <w:ilvl w:val="0"/>
          <w:numId w:val="2"/>
        </w:numPr>
        <w:rPr/>
      </w:pPr>
      <w:r>
        <w:rPr/>
        <w:t>ohrožené druhy jsou rozděleny do 3 kategorií</w:t>
      </w:r>
    </w:p>
    <w:p>
      <w:pPr>
        <w:pStyle w:val="Normal"/>
        <w:numPr>
          <w:ilvl w:val="0"/>
          <w:numId w:val="2"/>
        </w:numPr>
        <w:rPr/>
      </w:pPr>
      <w:r>
        <w:rPr/>
        <w:t>zvláště chráněné druhy mají zajištěnou ochranu i pro své prostředí</w:t>
      </w:r>
    </w:p>
    <w:p>
      <w:pPr>
        <w:pStyle w:val="Normal"/>
        <w:numPr>
          <w:ilvl w:val="0"/>
          <w:numId w:val="2"/>
        </w:numPr>
        <w:rPr/>
      </w:pPr>
      <w:r>
        <w:rPr/>
        <w:t>zvláště chráněného živočicha si můžeme vzít v případě nutnosti dom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 nežádoucí manipulací jsou chráněny i části a vývojová stadia rostlin a živočichů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yber souvětí, ve kterém je stupňovací poměr mezi větami hlavními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Zvláště chráněné druhy mají zákonem zajištěnou ochranu nejen pro sebe, ale i pro své prostředí.</w:t>
      </w:r>
    </w:p>
    <w:p>
      <w:pPr>
        <w:pStyle w:val="Normal"/>
        <w:numPr>
          <w:ilvl w:val="0"/>
          <w:numId w:val="4"/>
        </w:numPr>
        <w:rPr/>
      </w:pPr>
      <w:r>
        <w:rPr/>
        <w:t>To má zaručit, že vinou člověka nepřijdou o vhodné podmínky k životu či růstu.</w:t>
      </w:r>
    </w:p>
    <w:p>
      <w:pPr>
        <w:pStyle w:val="Normal"/>
        <w:numPr>
          <w:ilvl w:val="0"/>
          <w:numId w:val="4"/>
        </w:numPr>
        <w:rPr/>
      </w:pPr>
      <w:r>
        <w:rPr/>
        <w:t>Seznam zvláště chráněných druhů ČR je pravidelně aktualizován, aby odrážel skutečný stav populací a reagoval na jejich aktuální potřebu ochrany.</w:t>
      </w:r>
    </w:p>
    <w:p>
      <w:pPr>
        <w:pStyle w:val="Normal"/>
        <w:numPr>
          <w:ilvl w:val="0"/>
          <w:numId w:val="4"/>
        </w:numPr>
        <w:rPr/>
      </w:pPr>
      <w:r>
        <w:rPr/>
        <w:t>Pokud narazíme na takovéhoto tvora v nouzi, ohlásíme nález nejbližší záchranné stanici pro handicapované živočichy, jejíž zaměstnanci mu zajistí odbornou pomo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kol č. 2</w:t>
      </w:r>
    </w:p>
    <w:p>
      <w:pPr>
        <w:pStyle w:val="Normal"/>
        <w:rPr/>
      </w:pPr>
      <w:r>
        <w:rPr/>
        <w:t>Vypiš z textu č. 2 odborné výrazy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kol č. 3</w:t>
      </w:r>
    </w:p>
    <w:p>
      <w:pPr>
        <w:pStyle w:val="Normal"/>
        <w:rPr/>
      </w:pPr>
      <w:r>
        <w:rPr/>
        <w:t>V textu č. 2 je odborný popis jednoho z ohrožených druhů zvířat</w:t>
      </w:r>
      <w:r>
        <w:rPr>
          <w:b/>
        </w:rPr>
        <w:t xml:space="preserve">. </w:t>
      </w:r>
      <w:r>
        <w:rPr/>
        <w:t>Vypiš údaje, které se o veverce dozvídáme. Podle textu č. 2 a podle seznamu údajů napiš sám odborný popis jiného ohroženého živočicha z následující nabídky: medvěd hnědý, sysel obecný, tchoř stepní, vlk obecný, rys ostrovid, vydra ří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daje o veverce</w:t>
      </w:r>
      <w:r>
        <w:rPr/>
        <w:t xml:space="preserve">: </w:t>
        <w:tab/>
        <w:t>1) velikost</w:t>
      </w:r>
    </w:p>
    <w:p>
      <w:pPr>
        <w:pStyle w:val="Normal"/>
        <w:rPr/>
      </w:pPr>
      <w:r>
        <w:rPr/>
        <w:tab/>
        <w:tab/>
        <w:tab/>
        <w:t>2) hmotnost</w:t>
      </w:r>
    </w:p>
    <w:p>
      <w:pPr>
        <w:pStyle w:val="Normal"/>
        <w:rPr/>
      </w:pPr>
      <w:r>
        <w:rPr/>
        <w:tab/>
        <w:tab/>
        <w:tab/>
        <w:t>3)……………………….</w:t>
      </w:r>
    </w:p>
    <w:p>
      <w:pPr>
        <w:pStyle w:val="Normal"/>
        <w:rPr/>
      </w:pPr>
      <w:r>
        <w:rPr/>
        <w:tab/>
        <w:tab/>
        <w:tab/>
        <w:t>4)………………………..</w:t>
      </w:r>
    </w:p>
    <w:p>
      <w:pPr>
        <w:pStyle w:val="Normal"/>
        <w:rPr/>
      </w:pPr>
      <w:r>
        <w:rPr/>
        <w:tab/>
        <w:tab/>
        <w:tab/>
        <w:t>5)………………………...</w:t>
      </w:r>
    </w:p>
    <w:p>
      <w:pPr>
        <w:pStyle w:val="Normal"/>
        <w:rPr/>
      </w:pPr>
      <w:r>
        <w:rPr/>
        <w:tab/>
        <w:tab/>
        <w:tab/>
        <w:t>6)………………………..</w:t>
      </w:r>
    </w:p>
    <w:p>
      <w:pPr>
        <w:pStyle w:val="Normal"/>
        <w:rPr/>
      </w:pPr>
      <w:r>
        <w:rPr/>
        <w:tab/>
        <w:tab/>
        <w:tab/>
        <w:t>7)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0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Veverka_obecn&#22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32:00Z</dcterms:created>
  <dc:creator>TommyF</dc:creator>
  <dc:description/>
  <dc:language>en-US</dc:language>
  <cp:lastModifiedBy>stercl</cp:lastModifiedBy>
  <dcterms:modified xsi:type="dcterms:W3CDTF">2014-09-26T17:34:00Z</dcterms:modified>
  <cp:revision>3</cp:revision>
  <dc:subject/>
  <dc:title>Výukový materiál – pracovní list pro studenty - projekt Modernizace výuky přírodovědných předmětů – český jazyk, určeno pro 2</dc:title>
</cp:coreProperties>
</file>