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6"/>
          <w:szCs w:val="56"/>
        </w:rPr>
      </w:pPr>
      <w:r>
        <w:rPr/>
        <w:drawing>
          <wp:inline distT="0" distB="0" distL="0" distR="0">
            <wp:extent cx="2627630" cy="789940"/>
            <wp:effectExtent l="0" t="0" r="0" b="0"/>
            <wp:docPr id="1" name="3%20loga_velikost_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20loga_velikost_50" descr=""/>
                    <pic:cNvPicPr>
                      <a:picLocks noChangeAspect="1" noChangeArrowheads="1"/>
                    </pic:cNvPicPr>
                  </pic:nvPicPr>
                  <pic:blipFill>
                    <a:blip r:embed="rId2"/>
                    <a:srcRect l="-19" t="-74" r="-19" b="-74"/>
                    <a:stretch>
                      <a:fillRect/>
                    </a:stretch>
                  </pic:blipFill>
                  <pic:spPr bwMode="auto">
                    <a:xfrm>
                      <a:off x="0" y="0"/>
                      <a:ext cx="2627630" cy="789940"/>
                    </a:xfrm>
                    <a:prstGeom prst="rect">
                      <a:avLst/>
                    </a:prstGeom>
                  </pic:spPr>
                </pic:pic>
              </a:graphicData>
            </a:graphic>
          </wp:inline>
        </w:drawing>
      </w:r>
    </w:p>
    <w:p>
      <w:pPr>
        <w:pStyle w:val="Normal"/>
        <w:rPr/>
      </w:pPr>
      <w:r>
        <w:rPr/>
        <w:t>Ev</w:t>
      </w:r>
      <w:r>
        <w:rPr>
          <w:rFonts w:cs="Arial" w:ascii="Arial" w:hAnsi="Arial"/>
          <w:sz w:val="20"/>
          <w:szCs w:val="20"/>
        </w:rPr>
        <w:t>ropský sociální fond</w:t>
      </w:r>
    </w:p>
    <w:p>
      <w:pPr>
        <w:pStyle w:val="Normal"/>
        <w:rPr/>
      </w:pPr>
      <w:r>
        <w:rPr/>
        <w:t>Praha</w:t>
      </w:r>
      <w:r>
        <w:rPr>
          <w:lang w:val="en-US"/>
        </w:rPr>
        <w:t>&amp;EU: Investujeme do Vaší budoucnosti</w:t>
      </w:r>
    </w:p>
    <w:p>
      <w:pPr>
        <w:pStyle w:val="Normal"/>
        <w:rPr/>
      </w:pPr>
      <w:r>
        <w:rPr/>
      </w:r>
    </w:p>
    <w:p>
      <w:pPr>
        <w:pStyle w:val="Normal"/>
        <w:jc w:val="center"/>
        <w:rPr>
          <w:sz w:val="56"/>
          <w:szCs w:val="56"/>
        </w:rPr>
      </w:pPr>
      <w:r>
        <w:rPr>
          <w:sz w:val="56"/>
          <w:szCs w:val="56"/>
        </w:rPr>
        <w:t>Pracovní list</w:t>
      </w:r>
    </w:p>
    <w:p>
      <w:pPr>
        <w:pStyle w:val="Normal"/>
        <w:jc w:val="center"/>
        <w:rPr>
          <w:sz w:val="28"/>
          <w:szCs w:val="28"/>
          <w:u w:val="single"/>
        </w:rPr>
      </w:pPr>
      <w:r>
        <w:rPr>
          <w:sz w:val="28"/>
          <w:szCs w:val="28"/>
          <w:u w:val="single"/>
        </w:rPr>
        <w:t>DRAHÉ KAMENY</w:t>
      </w:r>
    </w:p>
    <w:p>
      <w:pPr>
        <w:pStyle w:val="Normal"/>
        <w:jc w:val="center"/>
        <w:rPr>
          <w:sz w:val="28"/>
          <w:szCs w:val="28"/>
        </w:rPr>
      </w:pPr>
      <w:r>
        <w:rPr>
          <w:sz w:val="28"/>
          <w:szCs w:val="28"/>
        </w:rPr>
        <w:t>Výuka je určena pro vyšší stupeň gymnázia</w:t>
      </w:r>
    </w:p>
    <w:p>
      <w:pPr>
        <w:pStyle w:val="Normal"/>
        <w:rPr>
          <w:sz w:val="28"/>
          <w:szCs w:val="28"/>
        </w:rPr>
      </w:pPr>
      <w:r>
        <w:rPr>
          <w:sz w:val="28"/>
          <w:szCs w:val="28"/>
        </w:rPr>
      </w:r>
    </w:p>
    <w:p>
      <w:pPr>
        <w:pStyle w:val="Normal"/>
        <w:rPr>
          <w:i/>
          <w:i/>
          <w:sz w:val="28"/>
          <w:szCs w:val="28"/>
        </w:rPr>
      </w:pPr>
      <w:r>
        <w:rPr>
          <w:i/>
          <w:sz w:val="28"/>
          <w:szCs w:val="28"/>
        </w:rPr>
        <w:t>doplňující text k prezentaci:</w:t>
      </w:r>
    </w:p>
    <w:p>
      <w:pPr>
        <w:pStyle w:val="Normal"/>
        <w:rPr>
          <w:i/>
          <w:i/>
          <w:sz w:val="28"/>
          <w:szCs w:val="28"/>
        </w:rPr>
      </w:pPr>
      <w:r>
        <w:rPr>
          <w:i/>
          <w:sz w:val="28"/>
          <w:szCs w:val="28"/>
        </w:rPr>
      </w:r>
    </w:p>
    <w:p>
      <w:pPr>
        <w:pStyle w:val="Normal"/>
        <w:rPr>
          <w:sz w:val="28"/>
          <w:szCs w:val="28"/>
        </w:rPr>
      </w:pPr>
      <w:r>
        <w:rPr>
          <w:sz w:val="28"/>
          <w:szCs w:val="28"/>
        </w:rPr>
        <w:tab/>
        <w:t>Pro neskutečnou variabilitu svých tvarů, pro krásu, kterou na první pohled vydávají na odiv světu a pro svou neskutečnou rozmanitost barev jsou krystaly a minerály dodnes vyhledávanou komoditou. Tyto kameny jsou opředeny mýty o jejich léčivých účincích, zdůrazňují prý vlastnosti toho, kdo je nosí jako šperk a uchvacují jejich sběratele. Ve Starověku byly minerály a krystaly velice důležité. Měli funkci jak okrasného, tak náboženského charakteru, což jim zůstalo až dodnes. Někde se určitý kámen, ať už polodrahokam nebo drahokam stal dokonce označením funkce a moci, kterou daný člověk v historii měl. Ve starověkém Řecku byly zřejmě poprvé analyticky zkoumány a víme, že staří Řekové rozlišovali již tehdy na šedesát různých nerostů, které klasifikovali podle jejich vlastností, jako zpracovatelnost, hořlavost nebo kovový charakter. V 17.-18. století byla provedena celá záplava morfologických měření, která vedla ke zjištění, že všechny krystaly vyskytující se v přírodě lze zařadit do pouze sedmi různých skupin, jimž říkáme „krystalografické soustavy“.</w:t>
      </w:r>
    </w:p>
    <w:p>
      <w:pPr>
        <w:pStyle w:val="Normal"/>
        <w:rPr/>
      </w:pPr>
      <w:r>
        <w:rPr>
          <w:sz w:val="28"/>
          <w:szCs w:val="28"/>
        </w:rPr>
        <w:br/>
        <w:tab/>
        <w:t>Existuje bezpočet mýtů a legend spojovaných s minerály. Některé vyprávějí o prokletých kamenech, jiné o kamenech se speciálními léčivými účinky, nebo že chrání nebo přinášejí štěstí. K některým z největších diamantů se váží legendy, vyprávěné po celá staletí Některé doly byly prohlašovány za prokleté. Např. v Barmě (nyní Myanmar), kde všechny drahé kameny patří panovníkovi, byla záměrně pěstována víra, že každý, kdo vezme drahý kámen z dolu, bude proklet. Měly se tak omezit ztráty cenného národního jmění.</w:t>
      </w:r>
    </w:p>
    <w:p>
      <w:pPr>
        <w:pStyle w:val="Normal"/>
        <w:rPr>
          <w:sz w:val="28"/>
          <w:szCs w:val="28"/>
        </w:rPr>
      </w:pPr>
      <w:r>
        <w:rPr>
          <w:sz w:val="28"/>
          <w:szCs w:val="28"/>
        </w:rPr>
      </w:r>
    </w:p>
    <w:p>
      <w:pPr>
        <w:pStyle w:val="Normal"/>
        <w:rPr>
          <w:sz w:val="28"/>
          <w:szCs w:val="28"/>
        </w:rPr>
      </w:pPr>
      <w:r>
        <w:rPr>
          <w:sz w:val="28"/>
          <w:szCs w:val="28"/>
        </w:rPr>
        <w:tab/>
        <w:t>Koule z vyleštěného křišťálu jsou používány k předvídání budoucnosti od řeckých a římských dob. Nesnadnost nalezení dokonalého a dostatečně velkého křišťálu, který by mohl být zušlechtěn, přispívá k mystice. Mystik hledí upře-ně na kouli, nechá rozostřit svůj zrak a pak interpretuje nejasný „obraz“. Určité drahokamy a polodrahokamy byly tradičně spojovány s různými měsíci v roce a předpokládalo se, že lidem narozeným pod jejich „vlivem“ přinesou štěstí nebo vážnost. Pravděpodobně to pramenilo ve starodávné víře, že drahokamy pocházejí z nebe. Mnoho kultur spojuje drahokamy se znaky zvěrokruhu a jiné zase s měsíci v roce, ale volba se mění od </w:t>
      </w:r>
      <w:hyperlink r:id="rId3">
        <w:r>
          <w:rPr>
            <w:rStyle w:val="InternetLink"/>
            <w:color w:val="000000"/>
            <w:sz w:val="28"/>
            <w:szCs w:val="28"/>
            <w:u w:val="none"/>
          </w:rPr>
          <w:t>země</w:t>
        </w:r>
      </w:hyperlink>
      <w:r>
        <w:rPr>
          <w:sz w:val="28"/>
          <w:szCs w:val="28"/>
        </w:rPr>
        <w:t> k zemi, možná ovlivňována dostupností drahých kamenů, místními tradicemi nebo módou. Zvyk nošení šperků s měsíčními kameny započal v 18. století v Polsku a odtud se rozšířil do celého světa. Jejich využití se neustále podrobuje různým zkouškám. Dodnes se například experimentuje s kameny při různých rehabilitacích, i když jejich kladný účinek nebyl nikdy jistě prokázán.</w:t>
      </w:r>
    </w:p>
    <w:p>
      <w:pPr>
        <w:pStyle w:val="Normal"/>
        <w:rPr>
          <w:sz w:val="28"/>
          <w:szCs w:val="28"/>
        </w:rPr>
      </w:pPr>
      <w:r>
        <w:rPr>
          <w:sz w:val="28"/>
          <w:szCs w:val="28"/>
        </w:rPr>
      </w:r>
    </w:p>
    <w:p>
      <w:pPr>
        <w:pStyle w:val="Normal"/>
        <w:rPr>
          <w:sz w:val="28"/>
          <w:szCs w:val="28"/>
        </w:rPr>
      </w:pPr>
      <w:r>
        <w:rPr>
          <w:sz w:val="28"/>
          <w:szCs w:val="28"/>
        </w:rPr>
        <w:tab/>
        <w:t>Nikdo vlastně neví, co lidstvo odedávna na těchto kamenech tolik přitahuje a láká. Jisté je, že ani v dnešní moderní generaci určité procento lidí vůči moci drahých kamenů nezůstalo lhostejné.</w:t>
      </w:r>
    </w:p>
    <w:p>
      <w:pPr>
        <w:pStyle w:val="Normal"/>
        <w:rPr>
          <w:sz w:val="28"/>
          <w:szCs w:val="28"/>
        </w:rPr>
      </w:pPr>
      <w:r>
        <w:rPr>
          <w:sz w:val="28"/>
          <w:szCs w:val="28"/>
        </w:rPr>
      </w:r>
    </w:p>
    <w:p>
      <w:pPr>
        <w:pStyle w:val="Normal"/>
        <w:rPr>
          <w:i/>
          <w:i/>
          <w:sz w:val="28"/>
          <w:szCs w:val="28"/>
        </w:rPr>
      </w:pPr>
      <w:r>
        <w:rPr>
          <w:i/>
          <w:sz w:val="28"/>
          <w:szCs w:val="28"/>
        </w:rPr>
        <w:t>další materiál: (zdroj: http://geologie.vsb.cz/loziska/suroviny/drahe_kameny.html)</w:t>
      </w:r>
    </w:p>
    <w:p>
      <w:pPr>
        <w:pStyle w:val="Normal"/>
        <w:rPr>
          <w:i/>
          <w:i/>
          <w:sz w:val="28"/>
          <w:szCs w:val="28"/>
        </w:rPr>
      </w:pPr>
      <w:r>
        <w:rPr>
          <w:i/>
          <w:sz w:val="28"/>
          <w:szCs w:val="28"/>
        </w:rPr>
      </w:r>
    </w:p>
    <w:p>
      <w:pPr>
        <w:pStyle w:val="Normal"/>
        <w:rPr/>
      </w:pPr>
      <w:r>
        <w:rPr>
          <w:sz w:val="28"/>
          <w:szCs w:val="28"/>
        </w:rPr>
        <w:tab/>
        <w:t>Pojem drahý kámen neměl vždy stejný obsah. V minulosti byly v Evropě za klasické drahé kameny považovány jen některé minerály (např. diamant, odrůdy korundu a berylu, spinel, turmalíny a granáty). Tato skupina má řadu společných vlastností – jde o příjemně barevné nebo naopak zcela čiré průhledné minerály s vysokým leskem, lomem světla a vysokou tvrdostí (v Mohsově stupnici nad 7). O příčku níže na pomyslném cenovém žebříčku stály polodrahokamy – nerosty, které nevyhovovaly všem výše uvedeným vlastnostem. Bylo jich daleko větší množství a byly také dostupnější (např. odrůdy křemene, opál, olivín). Nejníže pak stály ozdobné kameny – většinou neprůhledné minerály a některé horniny dostupné i ve větších kusech, vhodné pro galanterní výrobu a výrobu ozdobných a upomínkových předmětů. </w:t>
      </w:r>
    </w:p>
    <w:p>
      <w:pPr>
        <w:pStyle w:val="Normal"/>
        <w:rPr>
          <w:sz w:val="28"/>
          <w:szCs w:val="28"/>
        </w:rPr>
      </w:pPr>
      <w:r>
        <w:rPr>
          <w:sz w:val="28"/>
          <w:szCs w:val="28"/>
        </w:rPr>
        <w:t> </w:t>
      </w:r>
    </w:p>
    <w:p>
      <w:pPr>
        <w:pStyle w:val="Normal"/>
        <w:rPr/>
      </w:pPr>
      <w:r>
        <w:rPr>
          <w:sz w:val="28"/>
          <w:szCs w:val="28"/>
        </w:rPr>
        <w:tab/>
        <w:t xml:space="preserve">Dnes už se kategorie drahokam, polodrahokam a ozdobný kámen kvůli nejasnému vymezení prakticky nepoužívají a nahradil je technický pojem drahý kámen. Jde o jakýkoli minerál, horninu (a dokonce i organickou substanci), z níž lze zhotovit drahokamový brus, jde použít do šperku v přírodním stavu nebo jde použít k výrobě dekoračních předmětů. V současnosti CIBJO (Confédération Internationale de la Bijouterie, Joaillerie, Orfèvrerie, des Diamants, Perles et Pierres – Mezinárodní klenotnická konfederace) ve své definici drahých kamenů říká, že jde o „přírodní anorganické materiály s výjimkou kovů používané ve špercích a uměleckých výrobcích“. Podle posledního seznamu uznaných drahých kamenů z ledna 2006 uznává CIBJO více jak 100 různých minerálních druhů - viz The Gemstone Book (2006). </w:t>
      </w:r>
    </w:p>
    <w:p>
      <w:pPr>
        <w:pStyle w:val="Normal"/>
        <w:rPr>
          <w:sz w:val="28"/>
          <w:szCs w:val="28"/>
        </w:rPr>
      </w:pPr>
      <w:r>
        <w:rPr>
          <w:sz w:val="28"/>
          <w:szCs w:val="28"/>
        </w:rPr>
      </w:r>
    </w:p>
    <w:p>
      <w:pPr>
        <w:pStyle w:val="Normal"/>
        <w:rPr>
          <w:sz w:val="28"/>
          <w:szCs w:val="28"/>
        </w:rPr>
      </w:pPr>
      <w:r>
        <w:rPr>
          <w:sz w:val="28"/>
          <w:szCs w:val="28"/>
        </w:rPr>
        <w:tab/>
        <w:t xml:space="preserve">Klasicky chápaný drahý kámen by ovšem stále měl vyhovovat třem kritériím: měl by být v přírodě vzácný, odolný a trvanlivý a měl by vyhovovat estetickému hledisku, tj. být krásný a líbivý. </w:t>
      </w:r>
    </w:p>
    <w:p>
      <w:pPr>
        <w:pStyle w:val="Normal"/>
        <w:rPr>
          <w:sz w:val="28"/>
          <w:szCs w:val="28"/>
        </w:rPr>
      </w:pPr>
      <w:r>
        <w:rPr>
          <w:sz w:val="28"/>
          <w:szCs w:val="28"/>
        </w:rPr>
      </w:r>
    </w:p>
    <w:p>
      <w:pPr>
        <w:pStyle w:val="Normal"/>
        <w:rPr/>
      </w:pPr>
      <w:r>
        <w:rPr>
          <w:sz w:val="28"/>
          <w:szCs w:val="28"/>
        </w:rPr>
        <w:tab/>
        <w:t>Oceňování drahých kamenů je nesmírně složitá oblast. Neexistuje jednota v oceňování drahokamů a v podstatě finanční hodnota drahokamu závisí na nabídce a poptávce. Přesto lze nalézt několik jednotících faktorů, které cenu významně ovlivňují:</w:t>
      </w:r>
    </w:p>
    <w:p>
      <w:pPr>
        <w:pStyle w:val="Normal"/>
        <w:rPr/>
      </w:pPr>
      <w:r>
        <w:rPr>
          <w:sz w:val="28"/>
          <w:szCs w:val="28"/>
        </w:rPr>
        <w:t> </w:t>
      </w:r>
      <w:r>
        <w:rPr>
          <w:sz w:val="28"/>
          <w:szCs w:val="28"/>
        </w:rPr>
        <w:t>- o jaký minerál jde. U drahokamů se samozřejmě hodnotí jejich vzácnost. Čím méně je minerál v dané kvalitě dostupný, tím je cena vyšší. Bez spolehlivých laboratorních testů nelze často s určitostí minerál identifikovat, obzvlášť v případě, že nejde o přírodní surovinu, ale o již zpracovaný drahokam.</w:t>
      </w:r>
    </w:p>
    <w:p>
      <w:pPr>
        <w:pStyle w:val="Normal"/>
        <w:rPr>
          <w:sz w:val="28"/>
          <w:szCs w:val="28"/>
        </w:rPr>
      </w:pPr>
      <w:r>
        <w:rPr>
          <w:sz w:val="28"/>
          <w:szCs w:val="28"/>
        </w:rPr>
        <w:t>- barva kamene - její odstín, intenzita, homogenita aj.</w:t>
      </w:r>
    </w:p>
    <w:p>
      <w:pPr>
        <w:pStyle w:val="Normal"/>
        <w:rPr>
          <w:sz w:val="28"/>
          <w:szCs w:val="28"/>
        </w:rPr>
      </w:pPr>
      <w:r>
        <w:rPr>
          <w:sz w:val="28"/>
          <w:szCs w:val="28"/>
        </w:rPr>
        <w:t>- vnitřní čistota kamene (přítomnost vrostlic, bublin, prasklin aj.)</w:t>
      </w:r>
    </w:p>
    <w:p>
      <w:pPr>
        <w:pStyle w:val="Normal"/>
        <w:rPr>
          <w:sz w:val="28"/>
          <w:szCs w:val="28"/>
        </w:rPr>
      </w:pPr>
      <w:r>
        <w:rPr>
          <w:sz w:val="28"/>
          <w:szCs w:val="28"/>
        </w:rPr>
        <w:t>- hmotnost</w:t>
      </w:r>
    </w:p>
    <w:p>
      <w:pPr>
        <w:pStyle w:val="Normal"/>
        <w:rPr>
          <w:sz w:val="28"/>
          <w:szCs w:val="28"/>
        </w:rPr>
      </w:pPr>
      <w:r>
        <w:rPr>
          <w:sz w:val="28"/>
          <w:szCs w:val="28"/>
        </w:rPr>
        <w:t>- výbrus (kvalita výbrusu nebo jiné formy zpracování).</w:t>
      </w:r>
    </w:p>
    <w:p>
      <w:pPr>
        <w:pStyle w:val="Normal"/>
        <w:rPr>
          <w:sz w:val="28"/>
          <w:szCs w:val="28"/>
        </w:rPr>
      </w:pPr>
      <w:r>
        <w:rPr>
          <w:sz w:val="28"/>
          <w:szCs w:val="28"/>
        </w:rPr>
        <w:t xml:space="preserve">  </w:t>
      </w:r>
      <w:r>
        <w:rPr>
          <w:sz w:val="28"/>
          <w:szCs w:val="28"/>
        </w:rPr>
        <w:t>Cenu ovšem ovlivňují také módní vlny zájmu o určitý drahokam nebo jejich barevnou skupinu, původ suroviny (pro Čechy má jinou hodnotu pyrop nebo olivín z naší republiky než identické kameny z ciziny) a další faktory (např. Sinkankas 1968, Millerová 1999).</w:t>
      </w:r>
    </w:p>
    <w:p>
      <w:pPr>
        <w:pStyle w:val="Normal"/>
        <w:rPr/>
      </w:pPr>
      <w:r>
        <w:rPr>
          <w:sz w:val="28"/>
          <w:szCs w:val="28"/>
        </w:rPr>
        <w:t xml:space="preserve">  </w:t>
      </w:r>
      <w:r>
        <w:rPr>
          <w:sz w:val="28"/>
          <w:szCs w:val="28"/>
        </w:rPr>
        <w:t>U broušených drahých kamenů se pro oceňování používá hmotnostní jednotka metrický karát - 0,2 gramu.</w:t>
      </w:r>
    </w:p>
    <w:p>
      <w:pPr>
        <w:pStyle w:val="Normal"/>
        <w:rPr>
          <w:sz w:val="28"/>
          <w:szCs w:val="28"/>
        </w:rPr>
      </w:pPr>
      <w:r>
        <w:rPr>
          <w:sz w:val="28"/>
          <w:szCs w:val="28"/>
        </w:rPr>
      </w:r>
    </w:p>
    <w:p>
      <w:pPr>
        <w:pStyle w:val="Normal"/>
        <w:rPr/>
      </w:pPr>
      <w:r>
        <w:rPr>
          <w:sz w:val="28"/>
          <w:szCs w:val="28"/>
        </w:rPr>
        <w:tab/>
        <w:t>Až na výjimky nebyly ani v nejstarší historii lidstva využívány drahé kameny v surovém stavu. Mezi jejich první úpravy patřilo odstraňování kazů a dolešťování povrchu tak, aby byl získán vzhled dokonalého krystalu. Později tato činnost přešla do broušení, které mělo za cíl zvýraznit lom světla a lesk minerálu.</w:t>
      </w:r>
    </w:p>
    <w:p>
      <w:pPr>
        <w:pStyle w:val="Normal"/>
        <w:rPr>
          <w:sz w:val="28"/>
          <w:szCs w:val="28"/>
        </w:rPr>
      </w:pPr>
      <w:r>
        <w:rPr>
          <w:sz w:val="28"/>
          <w:szCs w:val="28"/>
        </w:rPr>
        <w:t xml:space="preserve">  </w:t>
      </w:r>
    </w:p>
    <w:p>
      <w:pPr>
        <w:pStyle w:val="Normal"/>
        <w:rPr/>
      </w:pPr>
      <w:r>
        <w:rPr>
          <w:sz w:val="28"/>
          <w:szCs w:val="28"/>
        </w:rPr>
        <w:tab/>
        <w:t xml:space="preserve">Broušení a leštění drahých kamenů jsou základní operace zušlechťování drahých kamenů. V nejstarší minulosti byla hojná výroba tzv. nepravidelných brusů, kdy šlo jen o hrubé obrušování, jehož výsledkem byl nesymetrický tvar. Výhodou byly poměrně malé ztráty suroviny při odstranění povrchových kazů. V současnosti se tato technika používá jen v průmyslovém zpracování méně cenný drahých kamenů (např. obsidián, hematit, variety křemene). Jde o tzv. tromlování neboli tamblerování, kdy se velké množství připraveného polotovaru přibližně stejné velikosti nechává brousit a leštit abrazivními prášky při otáčení v motorem poháněných bubnech. V podstatě je tak napodobován proces opracování při říčním transportu, jehož výsledkem jsou také více či méně ohlazené valouny. </w:t>
      </w:r>
    </w:p>
    <w:p>
      <w:pPr>
        <w:pStyle w:val="Normal"/>
        <w:rPr>
          <w:sz w:val="28"/>
          <w:szCs w:val="28"/>
        </w:rPr>
      </w:pPr>
      <w:r>
        <w:rPr>
          <w:sz w:val="28"/>
          <w:szCs w:val="28"/>
        </w:rPr>
        <w:tab/>
      </w:r>
    </w:p>
    <w:p>
      <w:pPr>
        <w:pStyle w:val="Normal"/>
        <w:rPr/>
      </w:pPr>
      <w:r>
        <w:rPr>
          <w:sz w:val="28"/>
          <w:szCs w:val="28"/>
        </w:rPr>
        <w:tab/>
        <w:t xml:space="preserve">Nepravidelné brusy byly postupně vytlačeny hladkým brusem, využívaným zejména u průhledných kamenů (fasetové brusy) a průsvitných nebo opakních kamenů (mugle). Broušením buď na kamenech vznikají drobné rovné plošky (fasety), nebo vzniká bezfasetový vypouklý tvar čočkovce (mugle) - obr. 2. Fasetové broušení se dnes využívá jak v případě symetrických tradicionalistických brusů (obr. 3), kdy se s ohledem na daný minerál maximalizuje hra barev kamene díky disperzi světla procházejícího kamenem a odrazu světla od jednotlivých faset, tak i v případě fantazijních a výtvarnických brusů. Ve všech případech zůstává stejný princip opracování - řezáním nebo štípáním připravená surovina se vícestupňově brousí abrazivy stále menší zrnitosti a nakonec je vyleštěna. Existují četné variace - od broušení z volné ruky přes využívání přesných kvadrantů po plně automatizované fasetové broušení bez přímé účasti člověka. Detaily ohledně základních typů výbrusů uvádí např. Täubl (1976) nebo Rejl (1998a), podrobněji pak Sinkankas (1968) nebo Millerová (1999).   </w:t>
      </w:r>
    </w:p>
    <w:p>
      <w:pPr>
        <w:pStyle w:val="Normal"/>
        <w:rPr>
          <w:sz w:val="28"/>
          <w:szCs w:val="28"/>
        </w:rPr>
      </w:pPr>
      <w:r>
        <w:rPr>
          <w:sz w:val="28"/>
          <w:szCs w:val="28"/>
        </w:rPr>
        <w:t xml:space="preserve">  </w:t>
      </w:r>
      <w:r>
        <w:rPr>
          <w:sz w:val="28"/>
          <w:szCs w:val="28"/>
        </w:rPr>
        <w:t>Samostatnou kapitolou je broušení diamantu, který lze brousit jedině diamantovým prachem. Postup opracování diamantů má řadu stupňů (řezání, štípání, rozbrušování, briliantování), z nichž některé lze v určitých případech vynechat. Broušení diamantů vyžaduje zvládnutí  přesných technologií (mj. s ohledem na velmi drahou surovinu), proto je brusíren schopných produkce kvalitních brusů poměrně málo.</w:t>
      </w:r>
    </w:p>
    <w:p>
      <w:pPr>
        <w:pStyle w:val="Normal"/>
        <w:rPr>
          <w:sz w:val="28"/>
          <w:szCs w:val="28"/>
        </w:rPr>
      </w:pPr>
      <w:r>
        <w:rPr>
          <w:sz w:val="28"/>
          <w:szCs w:val="28"/>
        </w:rPr>
      </w:r>
    </w:p>
    <w:p>
      <w:pPr>
        <w:pStyle w:val="Normal"/>
        <w:rPr>
          <w:sz w:val="28"/>
          <w:szCs w:val="28"/>
        </w:rPr>
      </w:pPr>
      <w:r>
        <w:rPr>
          <w:sz w:val="28"/>
          <w:szCs w:val="28"/>
        </w:rPr>
        <w:tab/>
        <w:t>Drahé kameny jsou ze své podstaty vzácné a cenné. Proto byly prakticky od počátku jejich používání hledány cesty, jak poptávku po nich uspokojit levnějšími a dostupnějšími náhradami.</w:t>
      </w:r>
    </w:p>
    <w:p>
      <w:pPr>
        <w:pStyle w:val="Normal"/>
        <w:rPr>
          <w:sz w:val="28"/>
          <w:szCs w:val="28"/>
        </w:rPr>
      </w:pPr>
      <w:r>
        <w:rPr>
          <w:sz w:val="28"/>
          <w:szCs w:val="28"/>
        </w:rPr>
        <w:tab/>
      </w:r>
    </w:p>
    <w:p>
      <w:pPr>
        <w:pStyle w:val="Normal"/>
        <w:rPr/>
      </w:pPr>
      <w:r>
        <w:rPr>
          <w:sz w:val="28"/>
          <w:szCs w:val="28"/>
        </w:rPr>
        <w:tab/>
        <w:t xml:space="preserve">S rozvojem chemie, mineralogie i materiálových věd se u většiny drahých kamenů ukázala možnost jejich náhrady materiálem po chemické stránce dokonale shodným s přírodním, ovšem vyrobeným uměle. Tyto syntetické náhrady jsou vyráběny už poměrně dlouho. První umělý korund byl vyroben roku 1837, diamant roku 1880 nebo 1892 a smaragd ve 20. letech 20. století. Tyto náhrady mají společné to, že po zvládnutí technologie bylo možné vyrobit dokonalejší a v mnoha případech i větší drahé kameny, než jsou k dispozici v přírodě. Právě jejich dokonalost je spolehlivým indikátorem pro znalce v případě, že mají poznat původ zpracovaného kamene (O’Donoghue 2002, Rejl 1998b). Vzhledem k tomu, že majitelé drahých kamenů a šperků touží po výlučnosti a vzácnosti, udržují se ceny syntetických kamenů níže než u jejich přírodních protějšků. </w:t>
      </w:r>
    </w:p>
    <w:p>
      <w:pPr>
        <w:pStyle w:val="Normal"/>
        <w:rPr>
          <w:sz w:val="28"/>
          <w:szCs w:val="28"/>
        </w:rPr>
      </w:pPr>
      <w:r>
        <w:rPr>
          <w:sz w:val="28"/>
          <w:szCs w:val="28"/>
        </w:rPr>
        <w:t> </w:t>
      </w:r>
    </w:p>
    <w:p>
      <w:pPr>
        <w:pStyle w:val="Normal"/>
        <w:rPr/>
      </w:pPr>
      <w:r>
        <w:rPr>
          <w:sz w:val="28"/>
          <w:szCs w:val="28"/>
        </w:rPr>
        <w:tab/>
        <w:t>Dostupnost „dokonalých“ syntetických drahých kamenů má význam i pro průmyslové využití, pro které nemají přírodní kameny vhodnou čistotu, velikost nebo jsou příliš drahé. Např. monokrystaly syntetického křemene mají využití v optice, umělé diamanty ve vrtné technice a korundy v laserové technice a při výrobě mechanických částí odolných proti opotřebení - od ložisek hodinek a jiných přístrojů po člunky na průmyslové tkaní látek. Při hledání syntetických imitací drahých kamenů byla vytvořena i celá řada materiálů, které nemají v přírodě obdobu a jejichž použití také přesáhlo původní záměr. Například umělé granátoidy jako YAG (yttrium aluminium garnet - Y3Al5O12) a YIG (yttrium iron garnet - Y3Fe5O12) mají využití v laserové a mikrovlnné technice, fotonásobičích nebo jako fosforeskující látky, syntetický karbid křemíku (SiC) jako abrazivo nebo v polovodičové techni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rPr>
      <w:color w:val="0000FF"/>
      <w:u w:val="single"/>
    </w:rPr>
  </w:style>
  <w:style w:type="character" w:styleId="Appleconvertedspace">
    <w:name w:val="apple-converted-spac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lineRule="auto" w:line="360"/>
      <w:ind w:firstLine="709"/>
      <w:jc w:val="both"/>
    </w:pPr>
    <w:rPr/>
  </w:style>
  <w:style w:type="paragraph" w:styleId="Nadpis">
    <w:name w:val="Nadpis"/>
    <w:basedOn w:val="Normal"/>
    <w:qFormat/>
    <w:pPr>
      <w:jc w:val="center"/>
    </w:pPr>
    <w:rPr>
      <w:b/>
      <w:sz w:val="28"/>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void(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5:03:00Z</dcterms:created>
  <dc:creator>Petra Flegelová</dc:creator>
  <dc:description/>
  <dc:language>en-US</dc:language>
  <cp:lastModifiedBy>stercl</cp:lastModifiedBy>
  <dcterms:modified xsi:type="dcterms:W3CDTF">2014-09-29T15:03:00Z</dcterms:modified>
  <cp:revision>2</cp:revision>
  <dc:subject/>
  <dc:title>Pracovní list</dc:title>
</cp:coreProperties>
</file>