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L  p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prvky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elektronovou konfiguraci uhlíku (C=6) a křemíku (Z=14)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rči oxidační číslo těchto chemických sloučenin.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CO, Pb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SnO, Ge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vlastnosti a význam tří alotropických modifikací uhlíku. ¨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mant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it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ereny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en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ysvětli, proč je uhlík čtyřvazný na molekule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Napiš jeho elektronovou konfiguraci a nakresli stavbu molekuly methanu a urči vazebný úhel v jeho molekule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piš chemické vzorce následujících nerostů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penec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nezit:   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mit:        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řemen: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novec: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lenit:       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um: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reakci hydroxidu sodného s kyselinou uhličitou, při které vznikne uhličitan sodný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odstraňování přechodné tvrdosti vody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eakci nepřímé redukce oxidu olovnatého s oxidem uhelnatým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é reakce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lá oxidace uhlíku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dace oxidu uhelnatého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redukci oxidu uhličitého s hořčíkem za vyšší teploty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ení vápna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lad mramoru kyselinou chlorovodíkovou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š chemický vzorec, vlastnosti a význam, těchto látek: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a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lá soda:                                             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aš: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piš elektronovou konfiguraci uhlíku v excitovaném stav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i proč je diamant nejtvrdší nerost a proč lze grafitem psát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piš chemickou reakci spalování diamantu v proudu kyslíku při 800°C 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přímé redukce oxidu železitého uhlíkem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čísli chemickou reakci uhlíku s kyselinou dusičnou za vzniku oxidu uhličitého, vody a oxidu dusičitého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čísli chemickou reakci uhlíku s kyselinou sírovou za vzniku oxidu uhličitého, vody a oxidu siřičitého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oď vznik vazeb a prostorový tvar oxidu křemičitéh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é vzorce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omi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řemen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eni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siteri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ci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agonit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souhrnnou rovnici fotosyntézy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jaké části fotosyntézy dochází k zabudování oxidu uhličitého do molekuly cukru – glukózy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rozkladu sirouhlíku vodní párou za vzniku oxidu uhličitého a sulfanu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 základě acidobazických vlastností HCN a C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rozhodni, v jakém směru je posunuta rovnováha ustavená při jejich reakci s vodou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iš chemické vzorce sirouhlíku, kyanovodíku, kyanidu draselného, karbidu křemičitého, uhličitanu amonného, potaše, sody a jedlé sod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é vlastnosti oxidu uhelnatého, oxidu uhličitého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–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přípravy oxidu uhličitého reakcí kalcitu s kyselinou chlorovodíkovo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rozpouštění oxidu uhličitého ve vodě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probíhající v krevní plazmě, kdy se rozpouští oxid uhličitý, za vzniku hydrogenuhličitanového kationtu. Vyhledej informace, dalších dvou možných cestách odvádění oxidu uhličitého z těla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jaké fázi metabolismu se uvolňuje oxid uhličitý? Napiš jednotlivé kyseliny, ze kterých vzniká dvěma na sebe navazujícími dekarboxylacemi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jak jsou C3 a CAM rostliny přizpůsobeny v hospodaření s vodou a jak u nich dochází k pohlcování a zásobování oxidem uhličitým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světli, proč jsou krasové jeskyně přes zimu pro návštěvníky zavřené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resli strukturní vzorec oxidu uhelnatého a vysvětli jeho reaktivit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resli strukturní vzorec oxidu uhličitého, kyseliny uhličité, močoviny, křemene, kyseliny křemičité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i, proč uhlík tvoří značné množství sloučenin s vodíkem v uhlovodících na rozdíl od křemík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vzniku krápníků v jeskyních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koloběh oxidu uhličitého na souši a v mořích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edej podrobnější informace o zvyšování obsahu oxidu uhličitého v historii Země a v současnosti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edej podrobnější informace o využití křemíku a germania v polovodičích a jeho významu pro fotovoltaik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apě ČR vyhledej ložiska cínové rudy – cínovce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eakci přímé redukce cínovce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modifikace cínu a vysvětli co je tzv. „cínový mor“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edej slitiny cínu a napiš, kde se cín používal v historii lidstva a kde se používá nyní. Co je to stanniol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pražení galenit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přímé redukce oxidu olovnatého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a vyhledej slitiny olova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elektrochemické reakce na elektrodách v olověném akumulátoru v automobilech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hledej informace o škodlivosti olova v životním prostředí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č jsou olověné trubky a olověné nádobí z hlediska toxicity nevhodné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dusičnanu olovnatého s hořčíkem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uhličitanu olovnatého se zinkem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atematicko-chemických tabulkách vyhledej konstanty rozpustnosti a bude seřa´d tyto soli od nejrozpustnějšího k nejméně rozpustné – síran barnatý, síran, vápenatý, síran olovnatý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41:00Z</dcterms:created>
  <dc:creator>Tomáš Kočí</dc:creator>
  <dc:description/>
  <dc:language>en-US</dc:language>
  <cp:lastModifiedBy>stercl</cp:lastModifiedBy>
  <dcterms:modified xsi:type="dcterms:W3CDTF">2015-04-26T12:41:00Z</dcterms:modified>
  <cp:revision>2</cp:revision>
  <dc:subject/>
  <dc:title/>
</cp:coreProperties>
</file>