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Pracovní list: JEDNOKLONNÁ SOUSTAVA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i/>
          <w:i/>
        </w:rPr>
      </w:pPr>
      <w:r>
        <w:rPr>
          <w:i/>
        </w:rPr>
        <w:t>Příklady minerálů: Vivianit, colemanit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006600" cy="2679700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/>
        <w:t xml:space="preserve">Jaký rovinný útvar je </w:t>
      </w:r>
      <w:r>
        <w:rPr>
          <w:i/>
        </w:rPr>
        <w:t>ABCD</w:t>
      </w:r>
      <w:r>
        <w:rPr/>
        <w:t>? Vyjádřete co nejpřesněji a zdůvodněte, proč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/>
        <w:t xml:space="preserve">Jaký rovinný útvar je </w:t>
      </w:r>
      <w:r>
        <w:rPr>
          <w:i/>
        </w:rPr>
        <w:t>BEDF</w:t>
      </w:r>
      <w:r>
        <w:rPr/>
        <w:t>? Vyjádřete co nejpřesněji a zdůvodněte, proč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/>
        <w:t xml:space="preserve">Jaký rovinný útvar je </w:t>
      </w:r>
      <w:r>
        <w:rPr>
          <w:i/>
        </w:rPr>
        <w:t>BDFA</w:t>
      </w:r>
      <w:r>
        <w:rPr/>
        <w:t>? Vyjádřete co nejpřesněji a zdůvodněte, proč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ůže být úhel </w:t>
      </w:r>
      <w:r>
        <w:rPr>
          <w:i/>
        </w:rPr>
        <w:t>EDF</w:t>
      </w:r>
      <w:r>
        <w:rPr/>
        <w:t xml:space="preserve"> pravý? Zdůvodně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ypočítejte obsah čtyřúhelníku </w:t>
      </w:r>
      <w:r>
        <w:rPr>
          <w:i/>
        </w:rPr>
        <w:t>ABCD</w:t>
      </w:r>
      <w:r>
        <w:rPr/>
        <w:t xml:space="preserve"> v závislosti na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 α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2:00Z</dcterms:created>
  <dc:creator>EVIČKA</dc:creator>
  <dc:description/>
  <dc:language>en-US</dc:language>
  <cp:lastModifiedBy>stercl</cp:lastModifiedBy>
  <dcterms:modified xsi:type="dcterms:W3CDTF">2014-09-26T17:12:00Z</dcterms:modified>
  <cp:revision>2</cp:revision>
  <dc:subject/>
  <dc:title>Pracovní list: JEDNOKLONNÁ SOUSTAVA</dc:title>
</cp:coreProperties>
</file>