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OVNÍ 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O A NEROSTNÉ BOHAT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u patří nerostné a přírodní bohatství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Již od středověku cítil panovník potřebu kodifikovat nějakým právně na tu dobu relevantním způsobem vlastnictví nerostného a přírodního bohatstv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Činil tak prostřednictvím právního zabezpečení svého výlučného práva vlastnit a disponovat, které bylo nazýváno </w:t>
      </w:r>
      <w:r>
        <w:rPr>
          <w:b/>
          <w:sz w:val="28"/>
          <w:szCs w:val="28"/>
        </w:rPr>
        <w:t>regál</w:t>
      </w:r>
      <w:r>
        <w:rPr>
          <w:sz w:val="28"/>
          <w:szCs w:val="28"/>
        </w:rPr>
        <w:t xml:space="preserve">. Dnes bychom trochu nepřesně mohli hovořit o </w:t>
      </w:r>
      <w:r>
        <w:rPr>
          <w:b/>
          <w:sz w:val="28"/>
          <w:szCs w:val="28"/>
        </w:rPr>
        <w:t>státním monopol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gálů byla celá řada a týkaly se nejen přírodního bohatství, i když v této oblasti s největší pravděpodobností převažoval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xistovaly např.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pozemkový regál</w:t>
        </w:r>
      </w:hyperlink>
      <w:r>
        <w:rPr>
          <w:sz w:val="28"/>
          <w:szCs w:val="28"/>
        </w:rPr>
        <w:t xml:space="preserve"> (práva z výlučného vlastnictví půdy),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lesní a lovecký regál</w:t>
        </w:r>
      </w:hyperlink>
      <w:r>
        <w:rPr>
          <w:sz w:val="28"/>
          <w:szCs w:val="28"/>
        </w:rPr>
        <w:t xml:space="preserve"> (práva z výlučného užívání lesů) </w:t>
      </w:r>
      <w:r>
        <w:rPr>
          <w:b/>
          <w:sz w:val="28"/>
          <w:szCs w:val="28"/>
        </w:rPr>
        <w:t xml:space="preserve">regál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rybolov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pod. Za nejvýznamnější je však rozhodně třeba považovat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horní regál</w:t>
        </w:r>
      </w:hyperlink>
      <w:r>
        <w:rPr>
          <w:sz w:val="28"/>
          <w:szCs w:val="28"/>
        </w:rPr>
        <w:t xml:space="preserve"> (příjmy z využívání veškerého nerostného bohatství a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těžby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ály však existovaly i v jiných záležitostech důležitých pro chod státu, z nichž některé formou státního monopolu fungují dodnes. Jako například </w:t>
      </w: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mincovní regál</w:t>
        </w:r>
      </w:hyperlink>
      <w:r>
        <w:rPr>
          <w:sz w:val="28"/>
          <w:szCs w:val="28"/>
        </w:rPr>
        <w:t xml:space="preserve"> (nárokované právo panovníka na ražbu mincí). Některé regály v průběhu let zanikly. Například 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židovský regál</w:t>
        </w:r>
      </w:hyperlink>
      <w:r>
        <w:rPr>
          <w:sz w:val="28"/>
          <w:szCs w:val="28"/>
        </w:rPr>
        <w:t xml:space="preserve"> (svrchovaná moc panovníka nad Židy ve svém státě a výsadní právo na zisk z jejich činnosti), </w:t>
      </w:r>
      <w:r>
        <w:rPr>
          <w:b/>
          <w:sz w:val="28"/>
          <w:szCs w:val="28"/>
        </w:rPr>
        <w:t xml:space="preserve">regál 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přívoz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regál </w:t>
      </w:r>
      <w:hyperlink r:id="rId11">
        <w:r>
          <w:rPr>
            <w:rStyle w:val="InternetLink"/>
            <w:b/>
            <w:color w:val="000000"/>
            <w:sz w:val="28"/>
            <w:szCs w:val="28"/>
            <w:u w:val="none"/>
          </w:rPr>
          <w:t>mlýnů</w:t>
        </w:r>
      </w:hyperlink>
      <w:r>
        <w:rPr>
          <w:sz w:val="28"/>
          <w:szCs w:val="28"/>
        </w:rPr>
        <w:t xml:space="preserve">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rní právo je tak již více než 750 let charakterizováno dvěma atributy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 </w:t>
      </w:r>
      <w:r>
        <w:rPr>
          <w:b/>
          <w:sz w:val="28"/>
          <w:szCs w:val="28"/>
        </w:rPr>
        <w:t>horním regálem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b/>
          <w:sz w:val="28"/>
          <w:szCs w:val="28"/>
        </w:rPr>
        <w:t>horní svobodou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Horní regál byl v době </w:t>
      </w:r>
      <w:hyperlink r:id="rId12">
        <w:r>
          <w:rPr>
            <w:rStyle w:val="InternetLink"/>
            <w:sz w:val="28"/>
            <w:szCs w:val="28"/>
          </w:rPr>
          <w:t>středověku</w:t>
        </w:r>
      </w:hyperlink>
      <w:r>
        <w:rPr>
          <w:sz w:val="28"/>
          <w:szCs w:val="28"/>
        </w:rPr>
        <w:t xml:space="preserve"> soubor práv panovníka týkajících se získávání nerostů v zemích pod jeho kontrolou. V dobovém chápání měl pouze panovník právo na veškeré nerostné bohatství v zemi a pouze on mohl podle těchto práv propůjčovat privilegium k dolování dalším osobám. V takovém případě měl na vytěžené nerosty vladař nejen předkupní právo, ale část výtěžku získával i v rámci takzvané </w:t>
      </w:r>
      <w:hyperlink r:id="rId13">
        <w:r>
          <w:rPr>
            <w:rStyle w:val="InternetLink"/>
            <w:b/>
            <w:sz w:val="28"/>
            <w:szCs w:val="28"/>
          </w:rPr>
          <w:t>urbury</w:t>
        </w:r>
      </w:hyperlink>
      <w:r>
        <w:rPr>
          <w:sz w:val="28"/>
          <w:szCs w:val="28"/>
        </w:rPr>
        <w:t xml:space="preserve">, tedy stanoveného podílu na zisku, kterou mu musel horní podnikatel, </w:t>
      </w:r>
      <w:hyperlink r:id="rId14">
        <w:r>
          <w:rPr>
            <w:rStyle w:val="InternetLink"/>
            <w:b/>
            <w:sz w:val="28"/>
            <w:szCs w:val="28"/>
          </w:rPr>
          <w:t>kverk</w:t>
        </w:r>
      </w:hyperlink>
      <w:r>
        <w:rPr>
          <w:sz w:val="28"/>
          <w:szCs w:val="28"/>
        </w:rPr>
        <w:t xml:space="preserve">, odvádě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Horní svoboda byla vyjádřením vůle panovníka umožnit lidem intensivní dobývání vyhrazených nerostů. Regál </w:t>
      </w:r>
      <w:r>
        <w:rPr>
          <w:b/>
          <w:sz w:val="28"/>
          <w:szCs w:val="28"/>
        </w:rPr>
        <w:t>zabraňoval svévolnému dolování</w:t>
      </w:r>
      <w:r>
        <w:rPr>
          <w:sz w:val="28"/>
          <w:szCs w:val="28"/>
        </w:rPr>
        <w:t xml:space="preserve"> nerostných ložisek, zároveň také </w:t>
      </w:r>
      <w:r>
        <w:rPr>
          <w:b/>
          <w:sz w:val="28"/>
          <w:szCs w:val="28"/>
        </w:rPr>
        <w:t>umožňoval</w:t>
      </w:r>
      <w:r>
        <w:rPr>
          <w:sz w:val="28"/>
          <w:szCs w:val="28"/>
        </w:rPr>
        <w:t xml:space="preserve"> v případě potřeby </w:t>
      </w:r>
      <w:r>
        <w:rPr>
          <w:b/>
          <w:sz w:val="28"/>
          <w:szCs w:val="28"/>
        </w:rPr>
        <w:t>provádět těžbu i bez souhlasu majitele</w:t>
      </w:r>
      <w:r>
        <w:rPr>
          <w:sz w:val="28"/>
          <w:szCs w:val="28"/>
        </w:rPr>
        <w:t xml:space="preserve"> daného pozemku, na němž se těžba konal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jímavé je, že se na principu právní úpravy vlastnictví a využívání nerostného bohatství země od středověku příliš nezměni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kud jde o horní regál i horní svobodu, jsou oba tyto instituty zakotveny  v zákonech největší právní síly, tedy zákony ústavními. Právně kodifikovány jsou jednak ústavním zákonem č. 1/1993 Sb. ústava ČR, jednak Listinou základních práv a svob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ákon nižší právní síly, tedy konkrétně zákon č. 44/1988 Sb. </w:t>
      </w:r>
      <w:r>
        <w:rPr>
          <w:rStyle w:val="H1a"/>
          <w:sz w:val="28"/>
          <w:szCs w:val="28"/>
        </w:rPr>
        <w:t>zákon o ochraně a využití nerostného bohatství</w:t>
      </w:r>
      <w:r>
        <w:rPr>
          <w:sz w:val="28"/>
          <w:szCs w:val="28"/>
        </w:rPr>
        <w:t xml:space="preserve"> (horní zákon) je v podstatě konkretizující právní kodifikací horního regálu i horní svobody. Byl přijat za socialismu když nahradil zák. č. 41/1957 Sb. zákon o využití nerostného bohatství (horní zákon), a k dnešnímu dni byl již 22 x novelizován. Žádná novodobá zákonná úprava, a to ani za dob socialismu, tak tyto důležité  právní instituty nezpochybni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rní zákon stanoví zásady ochrany a hospodárného využívání nerostného bohatství, zejména pak při vyhledávání a průzkumu, otvírce, přípravě a dobývání ložisek nerostů, úpravě a zušlechťování nerostů prováděných v souvislosti s jejich dobýváním. Zákon dále určuje podmínky bezpečnosti provozu a zavádí některé instituty ochrany životního prostředí při využívání nerostného bohatství. Horní zákon v neposlední řadě zakotvuje základní právní pojmy horního práva, jako např. nerosty, ložisko nerostů, dobývací prostor, organizac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 hlediska aktuální právní úpravy vlastnictví a těžby přírodního bohatství rozlišujeme následující hlavní pojm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er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nerosty se podle definice uvedené v horním zákoně považují </w:t>
      </w:r>
      <w:r>
        <w:rPr>
          <w:b/>
          <w:iCs/>
          <w:sz w:val="28"/>
          <w:szCs w:val="28"/>
        </w:rPr>
        <w:t>„tuhé, kapalné a plynné části zemské kůry“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Zákon tedy obecně pokládá za nerosty všechny části zemské kůry bez ohledu na skupenství, ve kterém se v přírodním stavu nalézají. Tato definice je definicí pozitivní. K ní se řadí definice negativní, tedy to, co za nerost považováno n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vody s výjimkou mineralizovaných vod, z nichž se mohou průmyslově získávat vyhrazené nerost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řírodní léčivé vody a přírodní stolní minerální vody, i když se z nich mohou průmyslově získávat vyhrazené nerosty, dále léčivá bahna a ostatní produkty přírodních léčivých zdrojů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ašelin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bahno, písek, štěrk a valouny v korytech vodních toků, pokud neobsahují vyhrazené nerosty v dobyvatelném množství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ulturní vrstva půdy, která je vegetačním prostředím rostlin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rosty vyhrazené a nevyhrazen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ávní režim těchto kategorií je značně odlišný. Za vyhrazené nerosty byly vždy považovány strategické suroviny, u kterých měl stát zájem udržet je ve svém vlastnictv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jich výčet se měnil v závislosti na významu konkrétního nerostu v jednotlivých etapách vývoje státu, průmyslu a společnosti. V důsledku technologického pokroku a rozvoje zpracovávání nerostů však počet druhů nerostů, které byly pokládány za výhradní vlastnictví státu, neustále narůst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učasný výčet vyhrazených nerostů je uveden v ustanovení § 3 odstavec 1 horního zákona.  Jde například o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dioaktivní nerost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všechny druhy ropy a hořlavého zemního plynu (uhlovodíky), všechny druhy uhlí a bituminosní horniny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rosty, z nichž je možno průmyslově vyrábět kovy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nezi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rosty, z nichž je možno průmyslově vyrábět fosfor, síru a fl uór nebo jejich sloučeniny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menná sůl, draselné, borové, bromové a jodové soli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uha, baryt, azbest, slída, mastek, diatomit, sklářský a slévárenský písek, minerální barviva, bentoni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rosty, z nichž je možno průmyslově vyrábět prvky vzácných zemin a prvky s vlastnostmi polovodič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granit, granodiorit, diorit, gabro, diabas, hadec, dolomit a vápenec, pokud jsou blokově dobyvatelné a leštitelné, a travertin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chnicky využitelné krystaly nerostů a drahé kameny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lloyzit, kaolin, keramické a žáruvzdorné jíly a jílovce, sádrovec, anhydrit, živce, perlit a zeoli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křemen, křemenec, vápenec, dolomit, slín, čedič, znělec, trachyt, pokud tyto nerosty jsou vhodné k chemicko-technologickému zpracování nebo zpracování tavením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eralizované vody, z nichž se mohou průmyslově získávat vyhrazené nerosty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chnicky využitelné přírodní ply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tatní nerosty jsou považovány za nevyhraze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žisko nerost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p4-1"/>
      <w:bookmarkEnd w:id="0"/>
      <w:r>
        <w:rPr>
          <w:sz w:val="28"/>
          <w:szCs w:val="28"/>
        </w:rPr>
        <w:t>Ložiskem nerostů je přírodní nahromadění nerostů, jakož i základka v hlubinném dole, opuštěný odval, výsypka nebo odkaliště, které vznikly hornickou činností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a obsahují nerosty.</w:t>
      </w:r>
    </w:p>
    <w:p>
      <w:pPr>
        <w:pStyle w:val="Normal"/>
        <w:rPr>
          <w:sz w:val="28"/>
          <w:szCs w:val="28"/>
        </w:rPr>
      </w:pPr>
      <w:bookmarkStart w:id="1" w:name="p5"/>
      <w:bookmarkEnd w:id="1"/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rostné bohatství</w:t>
      </w:r>
      <w:bookmarkStart w:id="2" w:name="p5-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 hlediska aktuální právní úpravy tvoří nerostné bohatství ložiska vyhrazených nerost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p5a-1"/>
      <w:bookmarkStart w:id="4" w:name="p5a-1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rní zákon pod tímto pojmem míní právnické a fyzické osoby, které v rámci podnikatelské činnosti při splnění podmínek stanovených právními předpisy vykonávají vyhledávání, průzkum nebo dobývání výhradních ložisek nebo jinou hornickou činno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5" w:name="p6"/>
      <w:bookmarkEnd w:id="5"/>
      <w:r>
        <w:rPr>
          <w:b/>
          <w:sz w:val="28"/>
          <w:szCs w:val="28"/>
        </w:rPr>
        <w:t>Vlastnictví nerostů</w:t>
      </w:r>
    </w:p>
    <w:p>
      <w:pPr>
        <w:pStyle w:val="Normal"/>
        <w:rPr>
          <w:sz w:val="28"/>
          <w:szCs w:val="28"/>
        </w:rPr>
      </w:pPr>
      <w:bookmarkStart w:id="6" w:name="p10-1-d"/>
      <w:bookmarkEnd w:id="6"/>
      <w:r>
        <w:rPr>
          <w:rStyle w:val="PromnnHTM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Vlastnické právo k ložiskům vyhrazených nerostů je zásadně v rukou stá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chází tak k oddělení vlastnictví ložiska nerostu od majetkového práva k pozemku, na němž (pod nímž) se nacház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žiska nevyhrazených nerostů jsou součástí pozem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blematika přechodu vlastnických práv k vydobytým vyhrazeným nerostům</w:t>
      </w:r>
    </w:p>
    <w:p>
      <w:pPr>
        <w:pStyle w:val="Normal"/>
        <w:rPr/>
      </w:pPr>
      <w:r>
        <w:rPr>
          <w:sz w:val="28"/>
          <w:szCs w:val="28"/>
        </w:rPr>
        <w:t>ze státu na soukromé těžební subjekty je právně poměrně složitá a bylo by nad rámec tohoto materiálu se jimi podrobně zabý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soby nerost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Pojem zásoby výhradního ložiska definuje horní zákon jako </w:t>
      </w:r>
      <w:r>
        <w:rPr>
          <w:iCs/>
          <w:sz w:val="28"/>
          <w:szCs w:val="28"/>
        </w:rPr>
        <w:t>zjištěné a ověřené množství vyhrazených nerostů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ložiska nebo jeho části, odpovídající podmínkám využitelnosti, bez ohledu na ztráty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při jeho dobývání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ásoby výhradního ložiska se po vyhodnocení výsledků vyhledávání a průzkumu klasifikují podle stupně prozkoumanosti ložiska, znalosti jeho úložních poměrů, jakosti a technologických vlastností nerostů dělí na </w:t>
      </w:r>
      <w:r>
        <w:rPr>
          <w:b/>
          <w:iCs/>
          <w:sz w:val="28"/>
          <w:szCs w:val="28"/>
        </w:rPr>
        <w:t xml:space="preserve">vyhledané </w:t>
      </w:r>
      <w:r>
        <w:rPr>
          <w:sz w:val="28"/>
          <w:szCs w:val="28"/>
        </w:rPr>
        <w:t xml:space="preserve">a </w:t>
      </w:r>
      <w:r>
        <w:rPr>
          <w:b/>
          <w:iCs/>
          <w:sz w:val="28"/>
          <w:szCs w:val="28"/>
        </w:rPr>
        <w:t>prozkoumané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oby bilanční a nebilanč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bilanční se považují takové zásoby, které jsou využitelné v současnosti a vyhovují stávajícím technickým a ekonomickým podmínkám dobýván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ebilanční jsou pak takové zásoby, které jsou v současnosti nevyužitelné, protože stávající technické a ekonomické podmínky neumožňují jejich využití. Lze však u nich předpokládat využitelnost v budoucnosti s ohledem na očekávaný technický a ekonomický vývo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oby vázané a voln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zané zásoby jsou zásoby blokované v tzv. ochranných pilířích. Těmi jso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povrchové a podzemní stavby, zařízení a důlní díla a zásoby, které nelze dobývat kvůl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ochraně právem chráněných zájmů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Tento typ ochranných pilířů mohou tvořit napříkla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skalní útvary, jeskyně, léčivé prameny a vodní toky, u kterých je veřejný záje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na ochraně před poškozením a zničením vyšší než zájem na vytěžení jimi vázaný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sob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Ostatní zásoby považuje horní zákon za volné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ornická činno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nickou činností se podle horního zákona rozum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hledávání a průzkum ložisek vyhrazených nerostů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otvírka, příprava a dobývání výhradních ložisek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zřizování, zajišťování a likvidace důlních děl a lomů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prava a zušlechťování nerostů prováděné v souvislosti s jejich dobýváním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řizování a provozování odvalů, výsypek a odkališť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láštní zásahy do zemské kůry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jišťování a likvidace starých důlních děl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báňská záchranná služba a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důlně měřická činno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rnická činnost je tedy zákonem definována poměrně široce a zahrnuje v zásadě všechny fáze postupu směřujícího k exploataci ložiska, následné zajištění a likvidace důlních děl a lomů a činnosti související s dobýváním jen nepřím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 hornické činnosti zákon vyžaduje povolení obvodního báňského úřad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innost prováděná hornickým způsobe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 exploatace ložisek nevyhrazených nerostů (nevýhradních ložisek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xativní výčet těchto činností podává zákon České národní rady č. 61/1988 Sb. </w:t>
      </w:r>
      <w:r>
        <w:rPr>
          <w:rStyle w:val="H1a"/>
          <w:sz w:val="28"/>
          <w:szCs w:val="28"/>
        </w:rPr>
        <w:t>o hornické činnosti, výbušninách a o státní báňské správě. Rozumí se jimi m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dobývání ložisek nevyhrazených nerostů, včetně úpravy a zušlechťování nerostů prováděných v souvislosti s jejich dobýváním, a vyhledávání a průzkum ložisek nevyhrazených nerostů prováděné k tomu účel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těžba písků v korytech vodních toků a štěrkopísků plovoucími stroji, včetně úpravy a zušlechťování těchto surovin prováděných v souvislosti s jejich těžbou, s výjimkou odstraňování nánosů při údržbě vodních toků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áce k zajištění stability podzemních prostorů (podzemní sanační práce)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áce na zpřístupňování jeskyní a práce na jejich udržování v bezpečném stav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zemní práce prováděné za použití strojů a výbušnin, pokud se na jedné lokalitě přemísťuje více než 100 000 m3 horniny, s výjimkou zakládání staveb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rtání vrtů s délkou nad 30 m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jímání přírodních léčivých a stolních minerálních vod v důlním díle v podzemí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áce na zpřístupnění starých důlních děl nebo trvale opuštěných důlních děl a práce na jejich udržování v bezpečném stavu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podzemní práce spočívající v hloubení důlních jam a studní, v ražení štol a tunelů, jakož i ve vytváření podzemních prostorů o objemu větším než 300 m3 horn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ětšina těchto činností nemá přímou spojitost s exploatací ložisek. Pro účely výuky je třeba rozlišit zejména dvě kategorie činností prováděných hornickým způsobem, a 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  <w:tab/>
        <w:t xml:space="preserve">dobývání ložisek nevyhrazených nerostů, včetně úpravy a zušlechťování nerostů prováděných v souvislosti s jejich dobýváním, a vyhledávání a průzkum ložisek nevyhrazených nerostů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  <w:tab/>
        <w:t>těžba písků v korytech vodních toků a štěrkopísků plovoucími stroji, včetně úpravy a zušlechťování těchto surovin prováděných v souvislosti s jejich těžbou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Geologické prá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jem </w:t>
      </w:r>
      <w:r>
        <w:rPr>
          <w:iCs/>
          <w:sz w:val="28"/>
          <w:szCs w:val="28"/>
        </w:rPr>
        <w:t>geologické prác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je definován příslušným ust. zák. České národní rady č. 62/1988 Sb.</w:t>
      </w:r>
      <w:r>
        <w:rPr>
          <w:rStyle w:val="H1a"/>
          <w:sz w:val="28"/>
          <w:szCs w:val="28"/>
        </w:rPr>
        <w:t xml:space="preserve"> o geologických pracích a o Českém geologickém úřa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 geologické práce se považuje </w:t>
      </w:r>
      <w:r>
        <w:rPr>
          <w:b/>
          <w:iCs/>
          <w:sz w:val="28"/>
          <w:szCs w:val="28"/>
        </w:rPr>
        <w:t>geologický výzku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iCs/>
          <w:sz w:val="28"/>
          <w:szCs w:val="28"/>
        </w:rPr>
        <w:t>geologický průzku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zemí České republiky, což zahrnu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zkoumání, hodnocení, dokumentování a zobrazování vývoje a složení geologické stavby území a jejích zákonitost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vyhledávání a průzkum ložisek nerostů, ověřování jejich zásob a zpracovávání geologických podkladů pro jejich využívání a ochran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vyhledávání a průzkum zdrojů podzemních vod včetně přírodních vod léčivých, stolních minerálních a termálních, ověřování jejich využitelných zásob, zkoumání negativních vlivů na jejich jakost a množství, jakož i zpracovávání geologických podkladů pro jejich využívání a ochran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zjišťování a ověřování inženýrsko – geologických a hydrogeologických poměrů území, zejména pro účely územního plánování, dokumentace a provádění staveb včetně stabilizace sesuvných územ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zjišťování a ověřování geologických podmínek pro zřizování, provoz a likvidaci zařízení k uskladňování plynů, kapalin a odpadů v horninovém prostředí a podzemních prostorech, pro průmyslové využívání tepelné energie zemské kůry a pro zajišťování a likvidaci starých důlních děl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jišťování a hodnocení geologických činitelů ovlivňujících životní prostředí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zjišťování a odstraňování antropogenního znečištění v horninovém prostřed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Geologický výzku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zahrnuje soubor prací, jimiž se zkoumá vznik a působení geologických procesů, zkoumá, hodnotí a dokumentuje se geologická stavba území, její prvky a zákonitos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Geologický průzku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pak zahrnuje účelově zaměřené geologické práce, jimiž se zkoumá území v podrobnostech přesahujících geologický výzk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eologický průzkum se dělí na </w:t>
      </w:r>
      <w:r>
        <w:rPr>
          <w:b/>
          <w:sz w:val="28"/>
          <w:szCs w:val="28"/>
        </w:rPr>
        <w:t>ložiskový průzkum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průzkum pro zvláštní zásahy d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zemské kůr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hydrogeologický průzkum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inženýrsko – geologický průzkum</w:t>
      </w:r>
      <w:r>
        <w:rPr>
          <w:sz w:val="28"/>
          <w:szCs w:val="28"/>
        </w:rPr>
        <w:t xml:space="preserve"> a </w:t>
      </w:r>
      <w:r>
        <w:rPr>
          <w:b/>
          <w:sz w:val="28"/>
          <w:szCs w:val="28"/>
        </w:rPr>
        <w:t>průzkum geologických činitelů ovlivňujících životní prostředí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ologické práce lze tedy zjednodušeně členit na práce spočívající ve zkoumání geologické stavby, ložiskové geologické práce, hydrogeologické práce, inženýrsko – geologické práce, environmentální geologické práce a sanační geologické prá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ní samostatné práce studentů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jistěte a pokud možno zařaďte v rámci shora uvedených zákonných definic následující poj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áněné ložiskové územ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bývací prostor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rudy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paliv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erudní suroviny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ání individuálních prezentac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učasná právní úprava relevantních vztahů EU, na niž úprava ČR navazuj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torická i současná právní úprava relevantních vztahů v mezinárodním měřítku, na niž úprava ČR navazuje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torické kořeny a historické právní úpravy těchto vztahů na území ČR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 libovolného ložiska zlata na území současné ČR – jeho historické a současné využit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est </w:t>
      </w:r>
      <w:r>
        <w:rPr>
          <w:bCs/>
          <w:sz w:val="28"/>
          <w:szCs w:val="28"/>
        </w:rPr>
        <w:t>– 10 otázek – za každou 0 až 10 bodů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do je vlastníkem nerostného a přírodního bohatství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 znamená právní pojem regál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Existuje pojem regál i v současné právní úpravě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 jakém časovém horizontu můžeme hovořit o autentickém horním právu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znamená právní pojem horní svoboda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teré ústavní zákony upravují vztah občanů a státu k nerostnému a přírodnímu bohatství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 je to nerost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važuje současná zákonná úprava vodu ve studni na zahradě blíže neurčeného domu za nerost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ý je rozdíl mezi bilančními a nebilančními zásobami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ý je rozdíl mezi geologickým výzkumem a geologickým průzkume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basedOn w:val="Standardnpsmo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aragoccl2">
    <w:name w:val="para go cc l2"/>
    <w:basedOn w:val="Normal"/>
    <w:qFormat/>
    <w:pPr>
      <w:spacing w:before="280" w:after="280"/>
    </w:pPr>
    <w:rPr/>
  </w:style>
  <w:style w:type="paragraph" w:styleId="Goccl3">
    <w:name w:val="go cc l3"/>
    <w:basedOn w:val="Normal"/>
    <w:qFormat/>
    <w:pPr>
      <w:spacing w:before="280" w:after="280"/>
    </w:pPr>
    <w:rPr/>
  </w:style>
  <w:style w:type="paragraph" w:styleId="Castgoccl1">
    <w:name w:val="cast go cc l1"/>
    <w:basedOn w:val="Normal"/>
    <w:qFormat/>
    <w:pPr>
      <w:spacing w:before="280" w:after="280"/>
    </w:pPr>
    <w:rPr/>
  </w:style>
  <w:style w:type="paragraph" w:styleId="Goccl4">
    <w:name w:val="go cc 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/index.php?title=Pozemkov&#253;_reg&#225;l&amp;action=edit&amp;redlink=1" TargetMode="External"/><Relationship Id="rId4" Type="http://schemas.openxmlformats.org/officeDocument/2006/relationships/hyperlink" Target="http://cs.wikipedia.org/w/index.php?title=Lesn&#237;_a_loveck&#253;_reg&#225;l&amp;action=edit&amp;redlink=1" TargetMode="External"/><Relationship Id="rId5" Type="http://schemas.openxmlformats.org/officeDocument/2006/relationships/hyperlink" Target="http://cs.wikipedia.org/wiki/Rybolov" TargetMode="External"/><Relationship Id="rId6" Type="http://schemas.openxmlformats.org/officeDocument/2006/relationships/hyperlink" Target="http://cs.wikipedia.org/wiki/Horn&#237;_reg&#225;l" TargetMode="External"/><Relationship Id="rId7" Type="http://schemas.openxmlformats.org/officeDocument/2006/relationships/hyperlink" Target="http://cs.wikipedia.org/wiki/T&#283;&#382;ba" TargetMode="External"/><Relationship Id="rId8" Type="http://schemas.openxmlformats.org/officeDocument/2006/relationships/hyperlink" Target="http://cs.wikipedia.org/w/index.php?title=Mincovn&#237;_reg&#225;l&amp;action=edit&amp;redlink=1" TargetMode="External"/><Relationship Id="rId9" Type="http://schemas.openxmlformats.org/officeDocument/2006/relationships/hyperlink" Target="http://cs.wikipedia.org/w/index.php?title=&#381;idovsk&#253;_reg&#225;l&amp;action=edit&amp;redlink=1" TargetMode="External"/><Relationship Id="rId10" Type="http://schemas.openxmlformats.org/officeDocument/2006/relationships/hyperlink" Target="http://cs.wikipedia.org/wiki/P&#345;&#237;voz" TargetMode="External"/><Relationship Id="rId11" Type="http://schemas.openxmlformats.org/officeDocument/2006/relationships/hyperlink" Target="http://cs.wikipedia.org/wiki/Ml&#253;n" TargetMode="External"/><Relationship Id="rId12" Type="http://schemas.openxmlformats.org/officeDocument/2006/relationships/hyperlink" Target="http://cs.wikipedia.org/wiki/St&#345;edov&#283;k" TargetMode="External"/><Relationship Id="rId13" Type="http://schemas.openxmlformats.org/officeDocument/2006/relationships/hyperlink" Target="http://cs.wikipedia.org/wiki/Urbura" TargetMode="External"/><Relationship Id="rId14" Type="http://schemas.openxmlformats.org/officeDocument/2006/relationships/hyperlink" Target="http://cs.wikipedia.org/w/index.php?title=Kverk&amp;action=edit&amp;redlink=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41:00Z</dcterms:created>
  <dc:creator>nobody</dc:creator>
  <dc:description/>
  <dc:language>en-US</dc:language>
  <cp:lastModifiedBy>stercl</cp:lastModifiedBy>
  <dcterms:modified xsi:type="dcterms:W3CDTF">2014-09-29T15:41:00Z</dcterms:modified>
  <cp:revision>2</cp:revision>
  <dc:subject/>
  <dc:title>PRÁVNÍ OCHRANA ŽIVOTNÍHO PROSTŘEDÍ</dc:title>
</cp:coreProperties>
</file>