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Praha &amp; EU: Investujeme do vaší budoucnosti</w:t>
      </w:r>
    </w:p>
    <w:p>
      <w:pPr>
        <w:pStyle w:val="Normal"/>
        <w:widowControl/>
        <w:suppressAutoHyphens w:val="false"/>
        <w:spacing w:before="0" w:after="200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Evropský sociální fond</w:t>
      </w:r>
    </w:p>
    <w:p>
      <w:pPr>
        <w:pStyle w:val="Normal"/>
        <w:rPr>
          <w:rFonts w:eastAsia="Calibri" w:cs="Times New Roman"/>
          <w:b/>
          <w:b/>
          <w:kern w:val="0"/>
          <w:sz w:val="28"/>
          <w:szCs w:val="28"/>
          <w:u w:val="single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u w:val="single"/>
          <w:lang w:eastAsia="en-US" w:bidi="ar-SA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Pracovní list 1- Dějepis</w:t>
      </w:r>
    </w:p>
    <w:p>
      <w:pPr>
        <w:pStyle w:val="Normal"/>
        <w:rPr/>
      </w:pPr>
      <w:r>
        <w:rPr/>
        <w:t>Doplň údaje / užití uč., internetu/</w:t>
      </w:r>
    </w:p>
    <w:p>
      <w:pPr>
        <w:pStyle w:val="Normal"/>
        <w:rPr/>
      </w:pPr>
      <w:r>
        <w:rPr/>
        <w:t>Osudy korunovačních klenotů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47, 2.9.- pražský arcibiskup Arnošt z Pardubic korunoval Karla IV. , manželku Blanku korunou na niž vynaložil Karel mnoho tisíc hřiven stříbra a věnoval ji svatému Václavu, každý další panovník má zaplatit 300kop  za propůjčení koruny pražské kapitule, jež mají sloužit rozvoji kostela. /Beneš Krabice z Veitmile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78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58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20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9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8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41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9.-1944- na příkaz K.H. Franka korunovační klenoty zazděny v románském sklepení pod Vladislavským sálem, pracovníci byli popraveni, frank se domníval, že o uložení ví sám. Po válce ale již nemohl využít tyto informace ani při soudu, neboť byly nalezeny  a zkoumány z hlediska pravosti a vystaveny již 25.-30.10. 1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51:00Z</dcterms:created>
  <dc:creator>stercl</dc:creator>
  <dc:description/>
  <dc:language>en-US</dc:language>
  <cp:lastModifiedBy>stercl</cp:lastModifiedBy>
  <dcterms:modified xsi:type="dcterms:W3CDTF">2014-09-26T17:51:00Z</dcterms:modified>
  <cp:revision>2</cp:revision>
  <dc:subject/>
  <dc:title/>
</cp:coreProperties>
</file>