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627630" cy="789940"/>
            <wp:effectExtent l="0" t="0" r="0" b="0"/>
            <wp:docPr id="1" name="3%20loga_velikost_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%20loga_velikost_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Ev</w:t>
      </w:r>
      <w:r>
        <w:rPr>
          <w:rFonts w:cs="Arial" w:ascii="Arial" w:hAnsi="Arial"/>
          <w:sz w:val="20"/>
          <w:szCs w:val="20"/>
        </w:rPr>
        <w:t>ropský sociální fond</w:t>
      </w:r>
    </w:p>
    <w:p>
      <w:pPr>
        <w:pStyle w:val="Normal"/>
        <w:rPr/>
      </w:pPr>
      <w:r>
        <w:rPr/>
        <w:t>Praha</w:t>
      </w:r>
      <w:r>
        <w:rPr>
          <w:lang w:val="en-US"/>
        </w:rPr>
        <w:t>&amp;EU: Investujeme do Vaší budoucnost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ukový materiál – pracovní list pro studenty - projekt Modernizace výuky přírodovědných předmětů – český jazyk č. 2</w:t>
      </w:r>
    </w:p>
    <w:p>
      <w:pPr>
        <w:pStyle w:val="Normal"/>
        <w:rPr/>
      </w:pPr>
      <w:r>
        <w:rPr>
          <w:b/>
        </w:rPr>
        <w:t>Text č. 1</w:t>
      </w:r>
      <w:r>
        <w:rPr/>
        <w:t>.</w:t>
      </w:r>
    </w:p>
    <w:p>
      <w:pPr>
        <w:pStyle w:val="Normal"/>
        <w:rPr/>
      </w:pPr>
      <w:r>
        <w:rPr/>
        <w:t>Les. Tichý, konejšivý, temný nebo zrádný. Každý jej vidí jinak. Tohle je moje práce, proto ho vylíčím, jak působí na mě...</w:t>
      </w:r>
    </w:p>
    <w:p>
      <w:pPr>
        <w:pStyle w:val="Normal"/>
        <w:rPr/>
      </w:pPr>
      <w:r>
        <w:rPr/>
        <w:t xml:space="preserve"> </w:t>
      </w:r>
      <w:r>
        <w:rPr/>
        <w:t>Mrtvé listí se ve vírech honí po vyšlapané pěšině. Upíráš pohled na drobné kousíčky hlíny, které víří společně s odhozenými listy stránek přírody. Posouváš pohled výš a tvůj zrak vnímá širší okruh. Pěšina se vine jako drobečková cestička dál, nikdo jí v tom nezabrání. Nádherně čokoládové kabáty velikánů mají sem tam zelenou záplatu a ukrývají mnohá tajemství. Zelené kadeře pak příjemně stíní žhavý kotouč, uložený bezpečně na safírovém loži.</w:t>
      </w:r>
    </w:p>
    <w:p>
      <w:pPr>
        <w:pStyle w:val="Normal"/>
        <w:rPr/>
      </w:pPr>
      <w:r>
        <w:rPr/>
        <w:t xml:space="preserve"> </w:t>
      </w:r>
      <w:r>
        <w:rPr/>
        <w:t>Někdo velký lehce dýchne a kadeře konejšivě šustí, zní to jako zpěv. Smaragdy se otírají jeden o druhý a šeptají si spolu jazykem, kterému rozumí jen oni. Cítíš tu nezaměnitelnou vůni živé půdy a tajemství, která máš chuť odhalit. Máš chuť zpívat a pozvednout dlaně k nebi, chceš do sebe vstřebat ten voňavý vzduch. A jak sladce chutná, když utrhneš malinu, divoce rostoucí u tvých nohou. Tvé kroky jsou lehké jako chůze po vodě, listí ti tančí kolem chodidel. Jsi lehčí a lehčí, překvapeně zjišťuješ, že vlastně tančíš. Hrdlo začne samo vydávat broukavé tóny, až se slyšíš, jak si tiše zpíváš. Ten lehký vzduch tě osvobozuje, zbavuje tě starostí a vede tvé kroky. Šlépěje za tebou nejsou vůbec vidět a ty si připadáš bezpečně.</w:t>
      </w:r>
    </w:p>
    <w:p>
      <w:pPr>
        <w:pStyle w:val="Normal"/>
        <w:rPr/>
      </w:pPr>
      <w:r>
        <w:rPr/>
        <w:t xml:space="preserve"> </w:t>
      </w:r>
      <w:r>
        <w:rPr/>
        <w:t>Cesta náhle končí a bezpečná zelená hradba uzavírá tajemství pěšiny do svého nitra. Slunce prudce vrhá horké šípy, až tě polije horkost. Oči si nemůžou zvyknout na oslnivou oponu a nohy touží po chladivých drobečcích. Snad příště, nyní čekají povinnosti...</w:t>
      </w:r>
    </w:p>
    <w:p>
      <w:pPr>
        <w:pStyle w:val="Normal"/>
        <w:rPr/>
      </w:pPr>
      <w:r>
        <w:rPr/>
        <w:t>(Zdroj: http://www.cesky-jazyk.cz/slohovky/liceni/les-2.html#ixzz2ogTvRS8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xt č. 2</w:t>
      </w:r>
    </w:p>
    <w:p>
      <w:pPr>
        <w:pStyle w:val="Normal"/>
        <w:rPr/>
      </w:pPr>
      <w:r>
        <w:rPr/>
        <w:t xml:space="preserve">Les je společenstvím mnoha organismů - rostlin a živočichů, které jsou na sobě navzájem závislé a žijí v podmínkách určitého konkrétního přírodního prostředí daných geologickým podložím a klimatem. Pro formování rostlinných společenstev je důležitým faktorem nadmořská výška. Proto je naše republika s jistým zjednodušením vertikálně rozdělena do tzv. lesních vegetačních stupňů. </w:t>
      </w:r>
    </w:p>
    <w:p>
      <w:pPr>
        <w:pStyle w:val="Normal"/>
        <w:rPr/>
      </w:pPr>
      <w:r>
        <w:rPr/>
        <w:t>Vedle podmínek prostředí je pro lesní společenstvo určující determinantou stromové patro a skladba jeho dřevin. Důležitým indikátorem podmínek přírodního prostředí jednotlivých typů lesů je přízemní patro složené z bylin, travin, kapradin, mechorostů a lišejníků. Rostliny přízemního patra, podobně jako dřeviny, ale mnohem přesněji vyjadřují jak klimatické podmínky, tak i vlastní stanoviště a vlastnosti prostředí. Velmi citlivě reagují na humusové poměry a vlastnosti svrchního půdního horizontu, v němž jsou zakořeněny. Jejich výskyt indikuje určitou humusovou formu, bohatost živin, vlhkost, světlo a teplo. Po dlouholetých výzkumech vzájemných vztahů mezi rostlinami a prostředím, v němž rostou, byly sestaveny tzv. „Ekologické skupiny rostlin" (ESR), které slouží lesníkům jako pomůcka pro přehlednější třídění rostlin podle ekologických nároků a možností používat je jako indikátory určitých vlastností prostředí lesa. Tyto skupiny rostlin dávají soubornou představu o výsledném vlivu jednotlivých faktorů na příslušném stanovišti.</w:t>
      </w:r>
    </w:p>
    <w:p>
      <w:pPr>
        <w:pStyle w:val="Normal"/>
        <w:rPr/>
      </w:pPr>
      <w:r>
        <w:rPr/>
        <w:t>Organismy vytvářejí živou složku lesa. Pro nás často tu jedinou viditelnou nebo slyšitelnou. Přesto obrovské množství různých druhů je našim očím a uším skryto. Abychom je našimi smysly zaznamenali, musíme se ztišit a zpozornět. Výskyt určitých druhů stromů, květin, mechů, lišejníků, hub a živočichů v lese nám mnohé napoví o jejich vzájemných vztazích i vazbách na přírodní podmínky, jako jsou půda a klima, tedy teplo, vlhkost, světlo. Postupně můžete zjistit, že určité druhy organismů se vyskytují jen v určitých typech lesů, tedy přírodního prostředí.</w:t>
      </w:r>
    </w:p>
    <w:p>
      <w:pPr>
        <w:pStyle w:val="Normal"/>
        <w:rPr/>
      </w:pPr>
      <w:r>
        <w:rPr/>
        <w:t>(Zdroj: http://www.mezistromy.cz/cz/les)</w:t>
      </w:r>
    </w:p>
    <w:p>
      <w:pPr>
        <w:pStyle w:val="Normal"/>
        <w:rPr>
          <w:b/>
          <w:b/>
        </w:rPr>
      </w:pPr>
      <w:r>
        <w:rPr>
          <w:b/>
        </w:rPr>
        <w:t>Úkol č. 1</w:t>
      </w:r>
    </w:p>
    <w:p>
      <w:pPr>
        <w:pStyle w:val="Normal"/>
        <w:rPr/>
      </w:pPr>
      <w:r>
        <w:rPr/>
        <w:t>Napiš, který text je popis odborný a který je popisem subjektivně zabarveným-líčen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č. 1 je popis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č. 2 je popis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Úkol č. 2</w:t>
      </w:r>
    </w:p>
    <w:p>
      <w:pPr>
        <w:pStyle w:val="Normal"/>
        <w:rPr/>
      </w:pPr>
      <w:r>
        <w:rPr/>
        <w:t>V subjektivně zabarveném popisu najděte tyto básnické prostředky a vypište 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rovnání:………………………………………………………………………….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afora: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nymie: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teton: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robnělina: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ifikace: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omatopoia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evnost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Úkol č. 3</w:t>
      </w:r>
    </w:p>
    <w:p>
      <w:pPr>
        <w:pStyle w:val="Normal"/>
        <w:rPr/>
      </w:pPr>
      <w:r>
        <w:rPr/>
        <w:t>Napište vlastní prostý popis přírody podle následujícího obráz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71745" cy="3364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Úkol č. 4. </w:t>
      </w:r>
    </w:p>
    <w:p>
      <w:pPr>
        <w:pStyle w:val="Normal"/>
        <w:rPr/>
      </w:pPr>
      <w:r>
        <w:rPr/>
        <w:t>Za domácí úkol napište líčení svého oblíbeného místa v přírodě.</w:t>
      </w:r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30:00Z</dcterms:created>
  <dc:creator>TommyF</dc:creator>
  <dc:description/>
  <dc:language>en-US</dc:language>
  <cp:lastModifiedBy>stercl</cp:lastModifiedBy>
  <dcterms:modified xsi:type="dcterms:W3CDTF">2014-09-26T17:30:00Z</dcterms:modified>
  <cp:revision>2</cp:revision>
  <dc:subject/>
  <dc:title>Výukový materiál – pracovní list pro studenty - projekt Modernizace výuky přírodovědných předmětů – český jazyk, určeno pro 2</dc:title>
</cp:coreProperties>
</file>