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lang w:val="en-US" w:eastAsia="en-US" w:bidi="ar-SA"/>
        </w:rPr>
      </w:pPr>
      <w:r>
        <w:rPr>
          <w:rFonts w:cs="Times New Roman"/>
          <w:lang w:val="en-US" w:eastAsia="en-US" w:bidi="ar-SA"/>
        </w:rPr>
        <w:drawing>
          <wp:inline distT="0" distB="0" distL="0" distR="0">
            <wp:extent cx="2661285" cy="94869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cs-CZ" w:bidi="ar-SA"/>
        </w:rPr>
        <w:t>Praha &amp; EU: Investujeme do vaší budoucnosti</w:t>
      </w:r>
    </w:p>
    <w:p>
      <w:pPr>
        <w:pStyle w:val="Normal"/>
        <w:rPr>
          <w:b/>
          <w:b/>
          <w:u w:val="single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cs-CZ" w:bidi="ar-SA"/>
        </w:rPr>
        <w:t>Evropský sociální fon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acovní list 3 – Dějepi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Kolik váží svatováclavská korun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o je to kará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/Zjisti počet kamenů v koruně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spinely-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smaragdy-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rubelity-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rubíny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B/ Které země jsou pravděpodobně nalezišti kamenů v koruně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Zjisti počet perel v koru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Který kámen je nevzácnější, kde je umístě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Popiš žez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7.Popiš jabl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8. Popiš me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7:48:00Z</dcterms:created>
  <dc:creator>stercl</dc:creator>
  <dc:description/>
  <dc:language>en-US</dc:language>
  <cp:lastModifiedBy>stercl</cp:lastModifiedBy>
  <dcterms:modified xsi:type="dcterms:W3CDTF">2014-09-26T17:48:00Z</dcterms:modified>
  <cp:revision>2</cp:revision>
  <dc:subject/>
  <dc:title/>
</cp:coreProperties>
</file>