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aha &amp; EU: Investujeme do vaší budoucnos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Evropský sociální fon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  <w:t>Nerostné bohatství a důsledky těž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92220" cy="253174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ůsledky povrchové těžby pro krajinu jsou zjevné. Zamysli se však nad důsledky hlubinné/podpovrchové těžby – jaké mohou být její negativní důsledky? (není myšlena pouze těžba uhlí)</w:t>
      </w:r>
    </w:p>
    <w:p>
      <w:pPr>
        <w:pStyle w:val="Odstavecseseznamem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rhni rekultivační plán pro vytěžený obří hnědouhelný lom – způsob(y), jakými by se dala vytěžená krajina co nejlépe, event. nejvýhodněji využít:</w:t>
      </w:r>
    </w:p>
    <w:p>
      <w:pPr>
        <w:pStyle w:val="Odstavecseseznamem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zi nejcennější těžené suroviny patřila do 19. století pro nás dnes již vcelku obyčejná a bez problémů dostupná kuchyňská ingredience… </w:t>
      </w:r>
    </w:p>
    <w:p>
      <w:pPr>
        <w:pStyle w:val="Odstavecseseznamem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edná se o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Odstavecseseznamem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blízkosti našich hranic se nacházejí dvě lokality, které těžbou soli prosluly ve středověku a novověku – doplňte je, nebo dohledejte:</w:t>
      </w:r>
    </w:p>
    <w:p>
      <w:pPr>
        <w:pStyle w:val="Odstavecseseznamem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54:00Z</dcterms:created>
  <dc:creator>Martin Kulhánek</dc:creator>
  <dc:description/>
  <dc:language>en-US</dc:language>
  <cp:lastModifiedBy>stercl</cp:lastModifiedBy>
  <dcterms:modified xsi:type="dcterms:W3CDTF">2014-09-26T15:54:00Z</dcterms:modified>
  <cp:revision>2</cp:revision>
  <dc:subject/>
  <dc:title/>
</cp:coreProperties>
</file>