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spacing w:lineRule="auto" w:line="3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rostné bohatství Česka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Zařaď uvedené nerostné suroviny do tří kategorií – fosilní paliva, rudy a nerudy:</w:t>
      </w:r>
    </w:p>
    <w:p>
      <w:pPr>
        <w:pStyle w:val="Normal"/>
        <w:spacing w:lineRule="auto" w:line="360"/>
        <w:rPr/>
      </w:pPr>
      <w:r>
        <w:rPr/>
        <w:t>uran, ropa, kaolín, stříbro, žula, černé uhlí, hnědé uhlí, diamant, cín, mangan</w:t>
      </w:r>
    </w:p>
    <w:tbl>
      <w:tblPr>
        <w:tblW w:w="848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</w:tblGrid>
      <w:tr>
        <w:trPr>
          <w:trHeight w:val="497" w:hRule="atLeast"/>
        </w:trPr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silní paliva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dy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udy</w:t>
            </w:r>
          </w:p>
        </w:tc>
      </w:tr>
      <w:tr>
        <w:trPr>
          <w:trHeight w:val="452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Které z uvedených surovin se v současnosti (rok 2013) netěží v Česku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b/>
        </w:rPr>
        <w:t>Je mezi uvedenými surovina, jež se v Česku ani nikdy netěžila? Která?</w:t>
      </w:r>
      <w:r>
        <w:rPr/>
        <w:t xml:space="preserve"> 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Podle Atlasu ČR urči, s jakými surovinami jsou v Česku spojená poddolovaná území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6720" cy="2817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3. Poznáš české město na obrázcích?</w:t>
      </w:r>
      <w:r>
        <w:rPr/>
        <w:t xml:space="preserve">  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>S těžbou jaké suroviny je spojeno?</w:t>
      </w:r>
      <w:r>
        <w:rPr/>
        <w:t xml:space="preserve"> ……………………………………………….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48280" cy="1744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0380" cy="1758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Úkol:</w:t>
      </w:r>
      <w:r>
        <w:rPr/>
        <w:t xml:space="preserve"> Dohledej si informace o poválečné historii tohoto města a napiš o něm krátkou úvahu (na 20-30 řádek) Za body navíc: Dohledej další česká města, která v období socialismu potkal stejný osud………………………………………………………………………………………...</w:t>
      </w:r>
    </w:p>
    <w:sectPr>
      <w:type w:val="nextPage"/>
      <w:pgSz w:w="11906" w:h="16838"/>
      <w:pgMar w:left="1418" w:right="1287" w:gutter="0" w:header="0" w:top="6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53:00Z</dcterms:created>
  <dc:creator>Martin Kulhánek</dc:creator>
  <dc:description/>
  <dc:language>en-US</dc:language>
  <cp:lastModifiedBy>stercl</cp:lastModifiedBy>
  <dcterms:modified xsi:type="dcterms:W3CDTF">2014-09-26T15:53:00Z</dcterms:modified>
  <cp:revision>2</cp:revision>
  <dc:subject/>
  <dc:title>1</dc:title>
</cp:coreProperties>
</file>