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jc w:val="center"/>
        <w:rPr/>
      </w:pPr>
      <w:r>
        <w:rPr/>
        <w:t xml:space="preserve">ZSV PRACOVNÍ LIST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sobnostní a sociální výchova – problém nezaměstnanost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17930" cy="74168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Výchozí tex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 osudu Dolu Paskov se rozhodne do 31. března 2014. Pokud se do tohoto data nedohodne stát s vlastníkem dolu o prodloužení těžby, pak bude již řešení jen na OKD. Stát se ale podle všeho z části odpovědnosti nevyvlékne, přinejmenším za některé sociální programy po útlumu těžby. A to může vyjít na miliardu korun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rma se již přitom domluvila se zaměstnanci a odbory na útlumu a postupném odchodu stovek lidí. Podpisem kolektivní smlouvy nedávno aspoň zažehnali hrozbu stávky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ově jmenovaný zmocněnec vlády pro Moravskoslezský kraj, ministr průmyslu a obchodu v demisi Jiří Ciencala ve čtvrtek Právu řekl, že 6. ledna má být podepsáno memorandum o porozumění mezi ČR a majitelem dolu, nizozemskou společností NWR, již ovládá podnikatel Bakala, řekl Ciencal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Pokud do 31. března nenajdeme řešení, které bude přijatelné pro všechny strany, memorandum přestane platit a bude vše plně v režii OKD. A ti začnou důl utlumovat od roku 2014. Na stát by tím přešla starost o sociální programy, které by mírnily dopady uzavření dolu,“ uvedl.</w:t>
      </w:r>
    </w:p>
    <w:p>
      <w:pPr>
        <w:pStyle w:val="Citace"/>
        <w:rPr/>
      </w:pPr>
      <w:r>
        <w:rPr>
          <w:i/>
          <w:iCs/>
        </w:rPr>
        <w:t xml:space="preserve">Preferuji variantu s řešením, které by udrželo co nejdéle co nejvíc pracovních míst. </w:t>
      </w:r>
      <w:r>
        <w:rPr>
          <w:rStyle w:val="Emphasis"/>
        </w:rPr>
        <w:t>Jiří Ciencala, ministr průmyslu a obchodu</w:t>
      </w:r>
    </w:p>
    <w:p>
      <w:pPr>
        <w:pStyle w:val="TextBody"/>
        <w:rPr/>
      </w:pPr>
      <w:r>
        <w:rPr>
          <w:i/>
          <w:iCs/>
        </w:rPr>
        <w:t>Jak dodal, ve hře jsou již jen tři varianty. Jedna znamená, že stát do Paskova nevloží přímo ani korunu a nerentabilní důl skončí příští rok, jak OKD oznámil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alší dvě počítají s tím, že OKD bude důl na své náklady provozovat až do konce roku 2016 a stát pak zaplatí jeho technickou likvidaci a bude se podílet na vyplacení sociálních dávek pro propuštěné zaměstnance dolu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Já preferuji variantu s řešením, které by udrželo co nejdéle co nejvíc pracovních míst,“ prohlásil Ciencal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bává se totiž velkého růstu nezaměstnanosti v regionu, který by podle jeho zářijového katastrofického scénáře pro vládu, o kterém Právo informovalo, mohl dosáhnout až několik desítek tisíc lidí.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ávo, 20.12.2013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tázky pro práci s textem a následnou diskusi:</w:t>
      </w:r>
    </w:p>
    <w:p>
      <w:pPr>
        <w:pStyle w:val="TextBody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 víte o problematice kolem dolu Paskov?</w:t>
      </w:r>
    </w:p>
    <w:p>
      <w:pPr>
        <w:pStyle w:val="TextBody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k konkrétně chce stát pomoci? Souhlasíte s tímto způsobem?</w:t>
      </w:r>
    </w:p>
    <w:p>
      <w:pPr>
        <w:pStyle w:val="TextBody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ké jsou dopady dlouhodobé nezaměstnanosti na osobnost člověka?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236980" cy="8369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;MS Mincho" w:cs="DejaVu Sans;MS Mincho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38:00Z</dcterms:created>
  <dc:creator>OGB</dc:creator>
  <dc:description/>
  <dc:language>en-US</dc:language>
  <cp:lastModifiedBy>stercl</cp:lastModifiedBy>
  <dcterms:modified xsi:type="dcterms:W3CDTF">2014-09-26T16:38:00Z</dcterms:modified>
  <cp:revision>2</cp:revision>
  <dc:subject/>
  <dc:title/>
</cp:coreProperties>
</file>