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covní list ZSV – Osobnostní a sociální výchova, Výchova demokratického obča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17265</wp:posOffset>
            </wp:positionH>
            <wp:positionV relativeFrom="paragraph">
              <wp:posOffset>99060</wp:posOffset>
            </wp:positionV>
            <wp:extent cx="1904365" cy="28568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Minerály a jejich vliv na lidské zdrav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/>
      </w:pPr>
      <w:r>
        <w:rPr/>
        <w:t>Koloidní minerály jsou cenným zdrojem stopových prvků rostlinného původu. Před miliony let byla bujná prehistorická flóra velmi bohatá na minerální sloučeniny, neboť rostliny čerpaly z velmi úrodné půdy. V průběhu procesu fotosyntézy byly neorganické minerály transformovány do organické koloidní formy, kterou lidský organismus snadno akceptuje. Asi před 60 – 100 miliony let bylo rostlinstvo zaplaveno praoceánem a vrstva listí a lodyh zaplavená vodou vytvořila souvislou strukturu nazývanou “humic shale”. Tato ložiska byla objevena v pahorkovité oblasti v centrální části státu Utah, na tzv. Kolorádské planině. Dnes probíhá těžba “humic shale” v dolech, získaný produkt se následně drtí na prášek a na mnoho týdnů ukládá do pramenité, očištěné vody. V průběhu tohoto procesu se minerály spolu s organickými kyselinami uvolňují do vody a vzniká přírodní koncentrát s blahodárnými účinky na lidský organismus. Koloidní minerály vyživují všechny buňky v těle, obnovují správnou látkovou výměnu, posilují a dodávají energii. Díky nim se lépe vstřebávají příslušné vitamíny, což je zárukou zdraví a dobré kondice.</w:t>
      </w:r>
    </w:p>
    <w:p>
      <w:pPr>
        <w:pStyle w:val="Heading3"/>
        <w:rPr/>
      </w:pPr>
      <w:bookmarkStart w:id="0" w:name="toc-pouziti"/>
      <w:bookmarkEnd w:id="0"/>
      <w:r>
        <w:rPr/>
        <w:t>Použití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osobám trpícím předčasným šedivěním nebo vypadáváním vlasů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jako prevence ztráty pružnosti pokožky a předčasného vzniku vrásek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pro zlepšení paměti, při depresích a neurózách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při celkovém oslabení, ztrátě energie, snížené odolnosti, cukrovce, nedostatku železa a anémii, chorobách dásní a paradentóz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při problémech s hormonálním systémem a trávicím ústrojím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ženám s výraznými projevy premenstruačního syndromu a klimakterickými potížemi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při nemocech kardiovaskulárního systému, snížené výkonnosti srdečního svalu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při svalové ochablosti, zánětech kloubů, osteoporóze a oslabení kostí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při křečích v nohách a bederních bolestech </w:t>
      </w:r>
    </w:p>
    <w:p>
      <w:pPr>
        <w:pStyle w:val="Heading3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  <w:bookmarkStart w:id="1" w:name="toc-slozeni-koloidnich-mineralu-v-100-ml"/>
      <w:bookmarkStart w:id="2" w:name="toc-slozeni-koloidnich-mineralu-v-100-ml"/>
      <w:bookmarkEnd w:id="2"/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tázky k výchozímu textu: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Jaký vliv mají minerály na lidské zdraví?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Měli by senioři dostávat vitamíny a minerály od státu zdarma?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Jaký vliv má fyzické zdraví na psychickou pohodu člověka?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Jak se říká nemocem, které přicházejí v důsledku nedostatku některého z vitamínů či minerálů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;MS Mincho" w:cs="DejaVu Sans;MS Mincho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DejaVu Sans;MS Mincho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3:00Z</dcterms:created>
  <dc:creator>OGB</dc:creator>
  <dc:description/>
  <dc:language>en-US</dc:language>
  <cp:lastModifiedBy>stercl</cp:lastModifiedBy>
  <dcterms:modified xsi:type="dcterms:W3CDTF">2014-09-26T16:43:00Z</dcterms:modified>
  <cp:revision>2</cp:revision>
  <dc:subject/>
  <dc:title/>
</cp:coreProperties>
</file>