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r>
        <w:rPr/>
        <w:tab/>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rPr>
          <w:b/>
          <w:b/>
          <w:sz w:val="28"/>
          <w:szCs w:val="28"/>
        </w:rPr>
      </w:pPr>
      <w:r>
        <w:rPr>
          <w:b/>
          <w:sz w:val="28"/>
          <w:szCs w:val="28"/>
        </w:rPr>
      </w:r>
    </w:p>
    <w:p>
      <w:pPr>
        <w:pStyle w:val="Normal"/>
        <w:rPr/>
      </w:pPr>
      <w:r>
        <w:rPr>
          <w:b/>
          <w:sz w:val="28"/>
          <w:szCs w:val="28"/>
        </w:rPr>
        <w:t>Výukový materiál – pracovní list pro studenty - projekt Modernizace výuky přírodovědných předmětů – český jazyk, určeno pro 2. ročník SŠ</w:t>
      </w:r>
    </w:p>
    <w:p>
      <w:pPr>
        <w:pStyle w:val="Normal"/>
        <w:rPr>
          <w:b/>
          <w:b/>
        </w:rPr>
      </w:pPr>
      <w:r>
        <w:rPr>
          <w:b/>
        </w:rPr>
        <w:t>Biopaliva</w:t>
      </w:r>
    </w:p>
    <w:p>
      <w:pPr>
        <w:pStyle w:val="Normal"/>
        <w:rPr/>
      </w:pPr>
      <w:r>
        <w:rPr/>
        <w:t>Biopaliva jsou produktem, který se získává úpravou biomasy. Může se jednat o úpravy mechanické (štípání, drcení) a chemické (např. pyrolýza, fermentace či lisování). Podle konzistence rozlišujeme paliva tuhá, plynná a kapalná. Energie obsažená v biopalivech se uvolňuje při spalování především ve formě tepelné energie, kterou je možné dále využít.</w:t>
      </w:r>
    </w:p>
    <w:p>
      <w:pPr>
        <w:pStyle w:val="Normal"/>
        <w:rPr/>
      </w:pPr>
      <w:r>
        <w:rPr/>
        <w:t xml:space="preserve">Mezi </w:t>
      </w:r>
      <w:r>
        <w:rPr>
          <w:b/>
        </w:rPr>
        <w:t>tuhá biopaliva</w:t>
      </w:r>
      <w:r>
        <w:rPr/>
        <w:t xml:space="preserve"> patří dřevo v různých formách: polena, brikety, pelety, štěpka či piliny. Dále se k tuhým palivům řadí sláma, seno apod. Dřevo, nejběžnější tuhé palivo, má srovnatelnou výhřevnost s hnědým uhlím (cca 15 MJ/kg). Výhřevnost tuhých paliv výrazně ovlivňuje především jejich vlhkost. Doporučená vlhkost pro spalování dřeva je cca 20 % (čerstvě vytěžené dřevo má vlhkost cca 60 %). Dnes získávají popularitu dřevěné brikety či pelety (vlhkost do 10 %).</w:t>
      </w:r>
    </w:p>
    <w:p>
      <w:pPr>
        <w:pStyle w:val="Normal"/>
        <w:rPr/>
      </w:pPr>
      <w:r>
        <w:rPr/>
        <w:t>Brikety jsou ekologickým palivem na bázi dřeva. Vyrábí se většinou z pilin či upravené kůry a lze je spalovat v tradičních zařízeních na spalování biomasy. Jejich výhřevnost je vyšší než u dřeva a pohybuje se v intervalu 16,5 až 18,5 MJ/kg. Nejvyšší výhřevnost mají pelety  – 18 až 19 MJ/kg. Pro jejich spalování je však třeba speciálně upravené zařízení, které má relativně vysoké pořizovací náklady. Z ekologického hlediska je ceněná především nízká produkce nežádoucích exhalací při spalování.</w:t>
      </w:r>
    </w:p>
    <w:p>
      <w:pPr>
        <w:pStyle w:val="Normal"/>
        <w:rPr/>
      </w:pPr>
      <w:r>
        <w:rPr>
          <w:b/>
        </w:rPr>
        <w:t>Bioplyn</w:t>
      </w:r>
      <w:r>
        <w:rPr/>
        <w:t xml:space="preserve"> vzniká při rozkladu biomasy v uzavřených nádržích. Obsahuje energeticky cenný methan, a proto se jeho výhřevnost pohybuje cca od 20 do 25 MJ/m3. Bioplyn se nejčastěji používá k výrobě elektřiny a tepla (čističky odpadních vod, bioplynové stanice), ale i jako pohonná látka.</w:t>
      </w:r>
    </w:p>
    <w:p>
      <w:pPr>
        <w:pStyle w:val="Normal"/>
        <w:rPr/>
      </w:pPr>
      <w:r>
        <w:rPr/>
        <w:t>Bioplynové stanice v tuzemsku rozšířily řadu ekologických zařízení. V těchto stanicích se biomasa zahřívá ve vzduchotěsných reaktorech. Po dosažení teploty vhodné pro fermentaci se tato teplota udržuje pevně stanovenou dobu. Síť bioplynových stanic roste, ale často je jejich zřizování provázeno negativní reakcí obyvatel z přilehlých oblastí.</w:t>
      </w:r>
    </w:p>
    <w:p>
      <w:pPr>
        <w:pStyle w:val="Normal"/>
        <w:rPr/>
      </w:pPr>
      <w:r>
        <w:rPr/>
        <w:t>Dřevoplyn vzniká při procesu zplyňování biomasy. Působením vysokých teplot se ze suché biomasy uvolňuje hořlavý plyn, který lze za přítomnosti vzduchu spalovat a získávat potřebnou energii. Dřevoplyn je možné ze zařízení bez přístupu vzduchu odvádět a dále zpracovávat mimo. Dřevoplyn má široké energetické využití: pohonná látka, vaření, topení a výroba elektřiny. Problémem výroby dřevoplynu jsou dehtové látky, které sice zvyšují výhřevnost přímo spalovaného dřevoplynu, ale mají negativní účinky na lidské zdraví.</w:t>
      </w:r>
    </w:p>
    <w:p>
      <w:pPr>
        <w:pStyle w:val="Normal"/>
        <w:rPr/>
      </w:pPr>
      <w:r>
        <w:rPr/>
        <w:t xml:space="preserve">Mezi </w:t>
      </w:r>
      <w:r>
        <w:rPr>
          <w:b/>
        </w:rPr>
        <w:t>kapalnými biopalivy</w:t>
      </w:r>
      <w:r>
        <w:rPr/>
        <w:t xml:space="preserve"> rozlišujeme kapalná biopaliva na bázi alkoholu (např. bioethanol), biooleje (např. bionafta), zkapalněna mohou být také plynná biopaliva. Spory kolem ekologického přínosu kapalných biopaliv odstartovaly ve výrobě ekologických paliv snahu nahradit zemědělské plodiny jiným zdrojem.</w:t>
      </w:r>
    </w:p>
    <w:p>
      <w:pPr>
        <w:pStyle w:val="Normal"/>
        <w:rPr/>
      </w:pPr>
      <w:r>
        <w:rPr/>
        <w:t>Kapalná biopaliva našla svoje využití především v dopravě, ale lze je využít i pro výrobu tepla (např. topidla na biolíh). Bionafta jako ekologické palivo může být použita v různé míře v dieslových motorech. Ekologickým biopalivem je rovněž bioethanol, který kromě ekologické čistoty vykazuje antidetonační vlastnosti. Bionafta i bioethanol se staly povinnou součástí tradičních paliv (nafty a benzínu). Existují směrnice, které udávají povinný podíl biosložky v rámci EU (pro rok 2010 je to cca 6 % z celkové spotřeby pohonných látek).</w:t>
      </w:r>
    </w:p>
    <w:p>
      <w:pPr>
        <w:pStyle w:val="Normal"/>
        <w:rPr/>
      </w:pPr>
      <w:r>
        <w:rPr/>
        <w:t>Biopaliva pokrývají celosvětově podstatnou část spotřeby energie  – asi 15 %. Významně se na tom podílejí země třetího světa, kde slouží biopaliva k vytápění a vaření. V rámci Evropy využívají biopaliva především severské země (Švédsko, Finsko), ale i ostatní státy EU počítají v budoucnu s využitím biopaliv ve větší míře. V roce 2030 by mohlo být dosaženo 15% podílu energie biomasy na celkové energetické spotřebě v zemích EU.</w:t>
      </w:r>
    </w:p>
    <w:p>
      <w:pPr>
        <w:pStyle w:val="Normal"/>
        <w:rPr/>
      </w:pPr>
      <w:r>
        <w:rPr/>
        <w:t xml:space="preserve">(Zdroj: </w:t>
      </w:r>
      <w:hyperlink r:id="rId3">
        <w:r>
          <w:rPr>
            <w:rStyle w:val="InternetLink"/>
          </w:rPr>
          <w:t>http://www.nazeleno.cz/biopaliva.dic</w:t>
        </w:r>
      </w:hyperlink>
      <w:r>
        <w:rPr/>
        <w:t>, upraveno, zkráceno)</w:t>
      </w:r>
    </w:p>
    <w:p>
      <w:pPr>
        <w:pStyle w:val="Normal"/>
        <w:rPr/>
      </w:pPr>
      <w:r>
        <w:rPr/>
      </w:r>
    </w:p>
    <w:p>
      <w:pPr>
        <w:pStyle w:val="Normal"/>
        <w:rPr>
          <w:b/>
          <w:b/>
        </w:rPr>
      </w:pPr>
      <w:r>
        <w:rPr>
          <w:b/>
        </w:rPr>
      </w:r>
    </w:p>
    <w:p>
      <w:pPr>
        <w:pStyle w:val="Normal"/>
        <w:rPr>
          <w:b/>
          <w:b/>
        </w:rPr>
      </w:pPr>
      <w:r>
        <w:rPr>
          <w:b/>
        </w:rPr>
      </w:r>
    </w:p>
    <w:sectPr>
      <w:type w:val="nextPage"/>
      <w:pgSz w:w="11906" w:h="16838"/>
      <w:pgMar w:left="900" w:right="74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zeleno.cz/biopaliva.di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25:00Z</dcterms:created>
  <dc:creator>TommyF</dc:creator>
  <dc:description/>
  <dc:language>en-US</dc:language>
  <cp:lastModifiedBy>stercl</cp:lastModifiedBy>
  <dcterms:modified xsi:type="dcterms:W3CDTF">2014-09-26T17:25:00Z</dcterms:modified>
  <cp:revision>2</cp:revision>
  <dc:subject/>
  <dc:title>Výukový materiál – pracovní list pro studenty - projekt Modernizace výuky přírodovědných předmětů – český jazyk, určeno pro 2</dc:title>
</cp:coreProperties>
</file>