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Pracovní list: ŠESTEREČNÁ A KLENCOVÁ SOUSTAV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</w:rPr>
      </w:pPr>
      <w:r>
        <w:rPr>
          <w:b/>
        </w:rPr>
        <w:t>Šesterečná soustava:</w:t>
      </w:r>
      <w:r>
        <w:rPr>
          <w:b/>
          <w:i/>
        </w:rPr>
        <w:t xml:space="preserve"> Šest stejně dlouhých os osového kříže (tři hlavní a tři vedlejší) leží v jedné rovině a svírají mezi sebou úhel 60°. Sedmá osa stojí kolmo k této rovině a je nestejně dlouhá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>
          <w:i/>
          <w:i/>
        </w:rPr>
      </w:pPr>
      <w:r>
        <w:rPr>
          <w:i/>
        </w:rPr>
        <w:t>Příklady minerálů: Apatit,  graf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/>
      </w:pPr>
      <w:r>
        <w:rPr>
          <w:b/>
        </w:rPr>
        <w:t xml:space="preserve">Klencová soustava: </w:t>
      </w:r>
      <w:r>
        <w:rPr>
          <w:b/>
          <w:i/>
        </w:rPr>
        <w:t>Tři stejně dlouhé osy osového kříže leží v jedné rovině a svírají mezi sebou úhel 120°. Čtvrtá osa stojí kolmo k této rovině a je nestejně dlouhá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99" w:val="clear"/>
        <w:jc w:val="both"/>
        <w:rPr>
          <w:i/>
          <w:i/>
        </w:rPr>
      </w:pPr>
      <w:r>
        <w:rPr>
          <w:i/>
        </w:rPr>
        <w:t>Příklady minerálů: Korund, křemen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387600" cy="2324100"/>
            <wp:effectExtent l="0" t="0" r="0" b="0"/>
            <wp:wrapTight wrapText="bothSides">
              <wp:wrapPolygon edited="0">
                <wp:start x="-86" y="0"/>
                <wp:lineTo x="-86" y="21425"/>
                <wp:lineTo x="21600" y="21425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/>
        <w:t xml:space="preserve">Představte si hlavní osy jako vektory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. Dokažte, že součtem vektorů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a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je nulový vektor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á musí být délka strany pravidelného šestiúhelníku, aby měl v cm</w:t>
      </w:r>
      <w:r>
        <w:rPr>
          <w:vertAlign w:val="superscript"/>
        </w:rPr>
        <w:t>2</w:t>
      </w:r>
      <w:r>
        <w:rPr/>
        <w:t xml:space="preserve"> jednotkový obsah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ehčí verze: Řešte s pomocí kalkulačk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ěžší verze: Řešte bez pomoci kalkulačky, výsledek usměrněte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20:00Z</dcterms:created>
  <dc:creator>EVIČKA</dc:creator>
  <dc:description/>
  <dc:language>en-US</dc:language>
  <cp:lastModifiedBy>stercl</cp:lastModifiedBy>
  <dcterms:modified xsi:type="dcterms:W3CDTF">2014-09-26T17:20:00Z</dcterms:modified>
  <cp:revision>2</cp:revision>
  <dc:subject/>
  <dc:title>Pracovní list: JEDNOKLONNÁ SOUSTAVA</dc:title>
</cp:coreProperties>
</file>