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ha &amp; EU: Investujeme do vaší budoucnosti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Evropský sociální f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COVNÍ 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IE HORNÍHO PRÁVA V ČESKÝCH ZEMÍ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uka je určena pro vyšší stupeň gymnáz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vní právní úprava využívání nerostného bohatství v českých zem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ávní úprava využívání nerostného bohatství se na území českého státu objevi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měrně brz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ejprve samozřejmě platilo horní právo obyčejové, jehož základy vznikly již ve starověkém Řecku a Řím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načné zásoby stříbra a zlata a velká poptávka po jejich využití ale vyvolaly potřebu právní regulace. Je historicky doloženo, že se stříbro dobývalo v Jihlavě, Havlíčkově Brodě, Kolíně, Kutné Hoře, Jáchymově a Příbrami již ve 13. stolet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eské horní právo</w:t>
      </w:r>
      <w:r>
        <w:rPr>
          <w:b/>
          <w:sz w:val="28"/>
          <w:szCs w:val="28"/>
        </w:rPr>
        <w:t xml:space="preserve"> jihlavské</w:t>
      </w:r>
      <w:r>
        <w:rPr>
          <w:sz w:val="28"/>
          <w:szCs w:val="28"/>
        </w:rPr>
        <w:t xml:space="preserve"> a </w:t>
      </w:r>
      <w:r>
        <w:rPr>
          <w:b/>
          <w:sz w:val="28"/>
          <w:szCs w:val="28"/>
        </w:rPr>
        <w:t>kutnohorské</w:t>
      </w:r>
      <w:r>
        <w:rPr>
          <w:sz w:val="28"/>
          <w:szCs w:val="28"/>
        </w:rPr>
        <w:t xml:space="preserve"> bylo prvním svého druhu ve střední Evropě a stalo se vzorem dalším evropským právním řádů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ní právo jihlavské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první polovině 13. století se stříbro těžilo především na Jihlavsk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 roce 1249 král Václav I. potvrdil jihlavským měšťanům Listinu svobod a práv, jejíž součástí byla řada ustanovení regulujících dolování stříbrné rud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Šestnáct základních článků, později označovaných </w:t>
      </w:r>
      <w:r>
        <w:rPr>
          <w:b/>
          <w:iCs/>
          <w:sz w:val="28"/>
          <w:szCs w:val="28"/>
        </w:rPr>
        <w:t>Iura montium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et montanorum</w:t>
      </w:r>
      <w:r>
        <w:rPr>
          <w:sz w:val="28"/>
          <w:szCs w:val="28"/>
        </w:rPr>
        <w:t xml:space="preserve">, se stalo základem psaného horního práva, které se rozšiřovalo do okolních zemí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ávní úprava počítala s </w:t>
      </w:r>
      <w:r>
        <w:rPr>
          <w:b/>
          <w:sz w:val="28"/>
          <w:szCs w:val="28"/>
        </w:rPr>
        <w:t>horním regálem</w:t>
      </w:r>
      <w:r>
        <w:rPr>
          <w:sz w:val="28"/>
          <w:szCs w:val="28"/>
        </w:rPr>
        <w:t xml:space="preserve">. Horní regál byl v době </w:t>
      </w:r>
      <w:hyperlink r:id="rId3">
        <w:r>
          <w:rPr>
            <w:rStyle w:val="InternetLink"/>
            <w:sz w:val="28"/>
            <w:szCs w:val="28"/>
          </w:rPr>
          <w:t>středověku</w:t>
        </w:r>
      </w:hyperlink>
      <w:r>
        <w:rPr>
          <w:sz w:val="28"/>
          <w:szCs w:val="28"/>
        </w:rPr>
        <w:t xml:space="preserve"> soubor práv panovníka týkajících se získávání nerostů v zemích pod jeho kontrolou. V dobovém chápání měl pouze panovník právo na veškeré nerostné bohatství v zemi a pouze on mohl podle těchto práv propůjčovat privilegium k dolování dalším osobá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ál toto právo skutečně propůjčoval a za to požadoval podíl na výtěžku (tzv. </w:t>
      </w:r>
      <w:r>
        <w:rPr>
          <w:b/>
          <w:sz w:val="28"/>
          <w:szCs w:val="28"/>
        </w:rPr>
        <w:t>urbura)</w:t>
      </w:r>
      <w:r>
        <w:rPr>
          <w:sz w:val="28"/>
          <w:szCs w:val="28"/>
        </w:rPr>
        <w:t>. Navíc si vyhradil předkupní právo k vytěžené rudě, která je nezbytná pro realizaci regálu mincovního (=výhradního práva panovníka na ražbu minc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ože je těžba zlata a stříbra finančně náročná vzniká v té době potřeba spojení několika podnikatelů. Tak vznikaly první těžařské společnos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 tehdejších těžařských společnostech byl podíl jednotlivých podnikatelů na základním kapitálu vyjádřen jako tzv. </w:t>
      </w:r>
      <w:r>
        <w:rPr>
          <w:b/>
          <w:sz w:val="28"/>
          <w:szCs w:val="28"/>
        </w:rPr>
        <w:t>kuks</w:t>
      </w:r>
      <w:r>
        <w:rPr>
          <w:sz w:val="28"/>
          <w:szCs w:val="28"/>
        </w:rPr>
        <w:t>. Kapitál se dělil na 128 kuksů, vlastníkům pozemků patřily od 15. st. 4 kuksy, od roku 1575 2 kuks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rní regál byl východiskem pro princip </w:t>
      </w:r>
      <w:r>
        <w:rPr>
          <w:b/>
          <w:sz w:val="28"/>
          <w:szCs w:val="28"/>
        </w:rPr>
        <w:t>horní svobody</w:t>
      </w:r>
      <w:r>
        <w:rPr>
          <w:sz w:val="28"/>
          <w:szCs w:val="28"/>
        </w:rPr>
        <w:t xml:space="preserve"> – těžba po objevení nerostného bohatství mohla být zahájena i bez souhlasu vlastníka pozemku. Pro těžbu se vyměřovaly </w:t>
      </w:r>
      <w:r>
        <w:rPr>
          <w:b/>
          <w:sz w:val="28"/>
          <w:szCs w:val="28"/>
        </w:rPr>
        <w:t>horní lány</w:t>
      </w:r>
      <w:r>
        <w:rPr>
          <w:sz w:val="28"/>
          <w:szCs w:val="28"/>
        </w:rPr>
        <w:t xml:space="preserve"> (zpravidla 15.008 m), které se dělily na </w:t>
      </w:r>
      <w:r>
        <w:rPr>
          <w:b/>
          <w:sz w:val="28"/>
          <w:szCs w:val="28"/>
        </w:rPr>
        <w:t xml:space="preserve">látra </w:t>
      </w:r>
      <w:r>
        <w:rPr>
          <w:sz w:val="28"/>
          <w:szCs w:val="28"/>
        </w:rPr>
        <w:t>(2.114 m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omě horního práva jihlavského vzniká r. 1278 i privilegium pánů z Lichtenburku pro Havlíčkův (tehdy Německý) Bro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ní právo kutnohorské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konci 13. století se těžiště dobývání stříbrné rudy přesouvá do Kutné Hor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 roce 1300 vyhlásil král Václav II. knihu královského horního práva </w:t>
      </w:r>
      <w:r>
        <w:rPr>
          <w:b/>
          <w:sz w:val="28"/>
          <w:szCs w:val="28"/>
        </w:rPr>
        <w:t xml:space="preserve">– </w:t>
      </w:r>
      <w:r>
        <w:rPr>
          <w:b/>
          <w:iCs/>
          <w:sz w:val="28"/>
          <w:szCs w:val="28"/>
        </w:rPr>
        <w:t>Ius regale montanoru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ato právní norma vycházela ze svého jihlavského předchůdce a i přes určité změny zůstala v platnosti až do </w:t>
      </w:r>
      <w:r>
        <w:rPr>
          <w:b/>
          <w:sz w:val="28"/>
          <w:szCs w:val="28"/>
        </w:rPr>
        <w:t>devatenáctého století</w:t>
      </w:r>
      <w:r>
        <w:rPr>
          <w:sz w:val="28"/>
          <w:szCs w:val="28"/>
        </w:rPr>
        <w:t xml:space="preserve"> (!!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Jde o nejstarší velkou skutečně první kodifikaci horního práva u nás a zároveň skutečně první velká kodifikace na českém území, někdy nazývaná </w:t>
      </w:r>
      <w:r>
        <w:rPr>
          <w:b/>
          <w:sz w:val="28"/>
          <w:szCs w:val="28"/>
        </w:rPr>
        <w:t>Constitutiones iuris metalli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utorem je italský právník Gozzius z Orvieta, který v kodifikaci uplatnil i starší domácí právo, právo římské i právo kanonick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ákon platil ve všech českých horních městech. Byl psán latinsky a je to na svou dobu výjimečné právnické díl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ychází mj. i z nových ekonomických vztahů; pracující, tedy horníci, vystupují jako námezdní dělníci prodávající svou pracovní sílu podnikat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sahuje rovněž řadu předpisů o bezpečnosti práce v dolech, o větrání, osvětlení, odvodňování, předpisy o délce pracovní doby, o výplatě mezd.</w:t>
      </w:r>
    </w:p>
    <w:p>
      <w:pPr>
        <w:pStyle w:val="Normal"/>
        <w:jc w:val="both"/>
        <w:rPr/>
      </w:pPr>
      <w:r>
        <w:rPr>
          <w:sz w:val="28"/>
          <w:szCs w:val="28"/>
        </w:rPr>
        <w:t>Přichází i s prvními protikoaličními předpisy: bylo zakázáno organizování dělníků, byla ustanovena pravidla o přijímání kovářů do práce ap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bsahuje různé technické normy – o větrání a o osvětlení v dol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 svou dokonalost byl hojně užíván a ovlivnil vývoj horního práva v celé střední Evropě. Byl přeložen do češtiny, němčiny a španělšt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ší kodifikace horního 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oncem 15. století upadá význam kutnohorských stříbrných dolů a stejně tak i českého horního prá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vé významné zásoby stříbra se objevují v oblasti Jáchymova. Místní šlechtic Štěpán Šlik vydává v roce 1518 vlastní </w:t>
      </w:r>
      <w:r>
        <w:rPr>
          <w:b/>
          <w:sz w:val="28"/>
          <w:szCs w:val="28"/>
        </w:rPr>
        <w:t>horní řád</w:t>
      </w:r>
      <w:r>
        <w:rPr>
          <w:sz w:val="28"/>
          <w:szCs w:val="28"/>
        </w:rPr>
        <w:t>, který vypracoval Jindřich z Konneritzu. Obsahuje sto šest článků a jeho předlohou byl horní řád saského Annabergu. Avšak zcela ignoruje královský horní regál. Jáchymovský horní řád bývá označovaný jako „horní právo německé“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sto král Ludvík Jagellonský roku 1520 tento horní řád potvrdil a povýšil Jáchymov na královské měst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orní řád byl přijímán i dalšími českými horními městy, jako byly například Příbram, Jílové, Rudolfov či další. Jeho rozšířením vzniká v Čechách v oblasti horního práva dualismus, neboť značná část horních měst stále používá horní řád kutnohorský (český). Modernější a lépe vyhovující jáchymovský (německý) horní řád však brzy získává aplikační převah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ástupce Ludvíka Jagellonského, Ferdinand I. však znovu uplatnil královský nárok na horní regál. V důsledku toho v roce 1534 uzavírá se stavy smlouvu – tzv. </w:t>
      </w:r>
      <w:r>
        <w:rPr>
          <w:b/>
          <w:sz w:val="28"/>
          <w:szCs w:val="28"/>
        </w:rPr>
        <w:t>„Narovnání o hory a kovy“</w:t>
      </w:r>
      <w:r>
        <w:rPr>
          <w:sz w:val="28"/>
          <w:szCs w:val="28"/>
        </w:rPr>
        <w:t xml:space="preserve">, kterou řeší nejasné vztahy v právu těžby. Obsahuje několik významných ustanoven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zniká tzv. stavovský horní regál pro „nižší kovy“ (měď, železo, olovo, cín a rtuť). Přiznává se jím právo na tyto kovy stavům spojené s právem urbury (stanovený podíl na výnosu těžby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 zlato a stříbro platí královský horní regá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Mincovní regál zůstává výhradně královský. Králi přísluší prostřednictvím nejvyššího mincmistra dozor nad všemi dol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14 let později, roku 1548, vydává pak Ferdinand I. pro Jáchymov nový královský horní řád, kterým výslovně prohlašuje své právo na horní a mincovní regá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lším ústupkem panovníka šlechtě představuje tzv. </w:t>
      </w:r>
      <w:r>
        <w:rPr>
          <w:b/>
          <w:sz w:val="28"/>
          <w:szCs w:val="28"/>
        </w:rPr>
        <w:t xml:space="preserve">„Nové narovnání o hory a kovy“ </w:t>
      </w:r>
      <w:r>
        <w:rPr>
          <w:sz w:val="28"/>
          <w:szCs w:val="28"/>
        </w:rPr>
        <w:t xml:space="preserve">z roku 1575, jak byla nazývána smlouva mezi králem Maxmiliánem II. a českými stav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ináší totiž šlechtě další ekonomické výhody na úkor panovníka. Královský regál byl na dobu 25 let snížen o jednu čtvrtinu urbury, přičemž pozemkové vrchnosti patří tři čtvrtiny. Současně se zvýšila cena, kterou platí královské mincovny za stříbro pro výrobu mincí. Došlo také k rozšíření stavovského regálu o další nerosty – síru, vitriol a kamene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proti tomu kamenná sůl nově podléhá královskému regál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prosazení nové zákonné úpravy horního práva se pokusil císař Rudolf II.. To se mu ovšem pro odpor stavů nepodařilo. Jeho dekret </w:t>
      </w:r>
      <w:r>
        <w:rPr>
          <w:b/>
          <w:iCs/>
          <w:sz w:val="28"/>
          <w:szCs w:val="28"/>
        </w:rPr>
        <w:t>„Reformace některých horních, úředních artikulí, které se nyní i na pozdější časy na Horách Kutných zachovávati mají“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byl teritoriálně limitován pouze na Kutnou Horu a znamenal pouze zanedbatelný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zásah do středověkých horních řádů. Ty zůstávají v platnosti až do druhé poloviny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19. století, aniž by prošly podstatnějšími změn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výšené úsilí o těžbu surovin znamená průmyslová revoluce. Do popředí zájmu se díky rozvoji nových technologií dostává především černé uhl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iž v roce 1772 se začíná dobývat na Kladensku, postupně se odkrývají nová ložiska v okolí Slaného, Rakovníka a Plzně. Rychle rostoucí míra exploatace surovin přináší potřebu adekvátní právní regulace horních vztahů. Zvýšený tlak na změnu nevyhovujícího horního práva vyústil v roce 1854 v přijetí </w:t>
      </w:r>
      <w:r>
        <w:rPr>
          <w:b/>
          <w:sz w:val="28"/>
          <w:szCs w:val="28"/>
        </w:rPr>
        <w:t>obecného horního zákona</w:t>
      </w:r>
      <w:r>
        <w:rPr>
          <w:sz w:val="28"/>
          <w:szCs w:val="28"/>
        </w:rPr>
        <w:t xml:space="preserve">. Jeho autorem je Karel Scheuchenstuel, který návrh předpisu podal už v roce 1849. K přijetí zákona došlo až 23. května 1854, kdy byl oproti původnímu návrhu čtyřikrát podstatně pozměně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dstatným motivem bylo sjednocení právní úpravy pro celou Rakousko – uherskou monarch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vý horní zákon znamenal naprosté uvolnění surovinového trhu včetně dobývání. Stát ztratil výhradní vlastnické právo k jakýmkoliv nerostům, jeho postavení bylo stejné jako postavení každého jiného soukromého podnikatele. Tento princip, který rakouský horní zákon zakotvuje, lze nazvat institutem tzv. </w:t>
      </w:r>
      <w:r>
        <w:rPr>
          <w:b/>
          <w:iCs/>
          <w:sz w:val="28"/>
          <w:szCs w:val="28"/>
        </w:rPr>
        <w:t>horní volnost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vý právní předpis upravoval oblast hornictví poměrně široce, včetně vztahů pracovně právních a problematiky oblasti sociálního zabezpečení. Tento zákon vydržel v platnosti více než sto let, až do roku 1957. Jeho postupné novelizace, které probíhaly v druhé polovině devatenáctého a první polovině dvacátého století, měly za cíl především zmírnění tíživé sociální situace horníků a organizaci báňské správ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becný horní zákon byl po vzniku Československa v roce 1918 recipován </w:t>
      </w:r>
      <w:r>
        <w:rPr>
          <w:b/>
          <w:sz w:val="28"/>
          <w:szCs w:val="28"/>
        </w:rPr>
        <w:t>zákonem č. 11/1918 Sb</w:t>
      </w:r>
      <w:r>
        <w:rPr>
          <w:sz w:val="28"/>
          <w:szCs w:val="28"/>
        </w:rPr>
        <w:t>. do právního řádu nové republi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ýznamné změny obecného (rakouského) horního zákona přinesl až konec 2. světové války a poválečná politicko – právní situace v Československ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ekretem č. 100/1945 Sb</w:t>
      </w:r>
      <w:r>
        <w:rPr>
          <w:sz w:val="28"/>
          <w:szCs w:val="28"/>
        </w:rPr>
        <w:t>. byly znárodněny doly a všechny podniky provozující hornickou činno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Ústava z 9. května 1948</w:t>
      </w:r>
      <w:r>
        <w:rPr>
          <w:sz w:val="28"/>
          <w:szCs w:val="28"/>
        </w:rPr>
        <w:t xml:space="preserve"> ustanovuje veškeré nerostné bohatství na území stá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árodním majetke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 roce 1957 byl přijat nový předpis horního práva, který nahrazuje zastaralou rakouskou normu. </w:t>
      </w:r>
      <w:r>
        <w:rPr>
          <w:b/>
          <w:sz w:val="28"/>
          <w:szCs w:val="28"/>
        </w:rPr>
        <w:t>Zákon č. 41/1957 Sb., o využití nerostného bohatství</w:t>
      </w:r>
      <w:r>
        <w:rPr>
          <w:sz w:val="28"/>
          <w:szCs w:val="28"/>
        </w:rPr>
        <w:t xml:space="preserve"> (horní zákon) vychází z ústavního principu výhradního vlastnického práva státu k nerostným surovinám. Zákon ve svých 59 paragrafech upravoval především definice základních pojmů, vyhledávání a průzkum ložisek, výstavbu těžebních podniků, dobývání nerostů a organizaci státní báňské správ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ředpis je poplatný společensko politickému systému centrálně řízeného hospodářství orientovaného na těžký průmysl, který byl surovinově velmi náročný a bezohledný k jiným společenským zájmů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ákon sleduje především zájem na vydobytí ložiska. Hlavními omezeními pro vytěžení ložiska jsou podle zákona zájmy na vytěžení jiného ložiska a zájmy na obraně stát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ákon zohledňuje existenci a právní režim chráněných území. V případě kolize zájmu na dobývání ložiska se zájmy „obecnými“ (kterými teoreticky kromě jiných mohl být zájem na ochraně životního prostředí) rozhodoval místní národní výbo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cela nedostatečně byla v zákoně řešena likvidace starých důlních děl a sanace a rekultivace území zničeného hornickou činnost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ákon postrádal ekonomické nástroje pro zajištění těchto činností, což je s ohledem na hospodářské a politické poměry tehdejšího Československa logick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ákon č. 41/1957 Sb., o využití nerostného bohatství byl derogován až zákonem č. 44/1988 Sb. </w:t>
      </w:r>
      <w:r>
        <w:rPr>
          <w:rStyle w:val="H1a"/>
          <w:sz w:val="28"/>
          <w:szCs w:val="28"/>
        </w:rPr>
        <w:t>zákon o ochraně a využití nerostného bohatství</w:t>
      </w:r>
      <w:r>
        <w:rPr>
          <w:sz w:val="28"/>
          <w:szCs w:val="28"/>
        </w:rPr>
        <w:t xml:space="preserve"> (horní zákon), který po více než dvaceti novelizacích platí dodn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ní samostatné práce studentů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jistěte veškeré dostupné relevantní informace o oblasti Praha 6, ve které se nachází ulice Na Dlouhém lánu. Má tento místopisný název etymologicky něco společného s horním práv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ání individuálních prezentac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tailnější prezentace kodexu Constitutiones iuris metallic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zentace těžby drahých kovů v českých zemích ve 13. až 15. století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chnické detaily těžby stříbra v dolech  v Kutné Hoře ve 13. stolet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est </w:t>
      </w:r>
      <w:r>
        <w:rPr>
          <w:bCs/>
          <w:sz w:val="28"/>
          <w:szCs w:val="28"/>
        </w:rPr>
        <w:t>– 10 otázek – za každou 0 až 10 bod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terý pramen horního práva v českých zemích považujeme za prvotní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ak se jmenovaly kodexy prvního českého horního psaného práva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 byl horní regál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 byla tzv. urbura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 v historickém horním právu znamenal kuk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ak bylo nazýváno území, která se vyměřovala  pro těžbu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Čím je významný pro horní právo v českých zemích Štěpán Šlik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 z právní dokument bylo Narovnání o hory a kovy a co bylo jeho obsahem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 bylo obsahem Nového narovnání o hory a kovy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ak se jmenoval zákon, který sjednotil úpravu horního práva v celém Rakousku - Uhersku?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St&#345;edov&#283;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36:00Z</dcterms:created>
  <dc:creator>nobody</dc:creator>
  <dc:description/>
  <dc:language>en-US</dc:language>
  <cp:lastModifiedBy>stercl</cp:lastModifiedBy>
  <dcterms:modified xsi:type="dcterms:W3CDTF">2014-09-29T15:36:00Z</dcterms:modified>
  <cp:revision>2</cp:revision>
  <dc:subject/>
  <dc:title>PRÁVNÍ OCHRANA ŽIVOTNÍHO PROSTŘEDÍ</dc:title>
</cp:coreProperties>
</file>