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lineRule="auto" w:line="240" w:before="0" w:after="200"/>
        <w:rPr>
          <w:rFonts w:ascii="Times New Roman" w:hAnsi="Times New Roman" w:eastAsia="Calibri" w:cs="Times New Roman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ACOVNÍ LIS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ODA JAKO DRUH PŘÍRODNÍHO BOHATSTVÍ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ýuka je určena pro vyšší stupeň gymnáz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kladní vymezení vody jako přírodního bohatstv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ez vody by nebylo života na Zem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odu potřebuje fauna, flóra i člověk. Od nepaměti se člověk usazoval a budoval svá sídla v blízkosti vodních toků a ploch. Voda vždy byla pro člověka nezbytnou složkou potravy, surovinou, zdrojem energie i dopravní cest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o také první vyspělé civilizace vznikly v údolích velkých řek. Lidé se spojovali při budování zavodňovacích soustav a ochranných hráz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oda člověku nejen slouží, ale dokáže být i nebezpečn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 období povodní dokáže zničit vše, co jí přijde do ces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ejí nedostatek přináší člověku problémy a škody. Dlouhotrvající sucha a s nimi i nedostatek vláhy způsobují škody v přírodě i na zemědělských plodiná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ále zřetelněji se ukazuje, že voda ve všech jejích podobách je základní složkou životního prostředí, je významnou součástí přírodního bohatství a je nezbytným předpokladem dalšího rozvoje společnos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íky zásahům člověka do životního prostředí je stále náročnější zabezpečit dostatek kvalitní vody. Ochrana jejích zdrojů je stále obtížnější a složitějš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gulace přístupu k vod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SN prohlásila 30 července 2010 přístup k čisté vodě za základní lidské práv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enerální shromáždění OSN uvedlo, že na 884 miliónů lidí ve světě nemá přístup k čisté vodě a přes 2,6 miliardy lidí nemá k dispozici základní hygienická zařízení. Asi 1,5 miliónu děti mladších pěti let každoročně umírá na choroby spojené se špatnou hygienou a nedostatkem v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 rezoluci ve hlasovalo 122 zemí a 41 se hlasování zdržel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ČR se společně s převážnou většinou členů EU rozhodla hlasování zdrž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zoluci podle stanice BBC podpořily také Čína, Rusko, Německo, Francie, Brazílie či Španělsk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A, Kanada, Velká Británie, Austrálie či Botswana se hlasování nezúčastni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půrci argumentovali, že rezoluce nijak nevymezuje ani samotné právo ani závazky s ním spojené. Podle nich by mohla podrýt práci Rady pro lidská práva v Ženevě, která se snaží najít konsenzus o právu přístupu k vod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stoj ČR zdůvodnil mluvčí ministerstva zahraničí tím, že jde o osamocenou iniciativu nenavázanou na další. Rezoluce radikálně deklaruje samostatné právo na vodu, bez jakéhokoliv dalšího upřesnění a zejména bez ohledu na vztah přístupu k vodě a již existujících a uznávaných práv na přiměřené bydlení a potravu. S těmito právy přitom přístup k pitné vodě a hygienickým zařízením úzce souvisí a může jim být v rámci systému lidských práv i podřazen tak, aby se zamezilo neúčelné fragmentaci stávajícího katalogu lidských prá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víc podle ministerstva není text konzistentní v používání pojmů voda a pitá vo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ávní úprava vody jako přírodního bohatstv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oda je jednou ze základních složek naší planety. Ačkoli naši planetu pokrývá z více než 70 %, nelze tvrdit, že je na Zemi dostatek vody, resp. dostatek pitné vod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 97,5 % se totiž jedná o slanou vodu a pouhé 2,5 % tvoří sladká voda. Více než polovina sladké vody je ve formě ledovců. K možnému využívání pro různé lidské činnosti tedy zbývá velmi málo sladké vod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zhledem k důležitosti vody pro lidstvo se stává předmětem ochrany právního řádu. Ochranou se zabývá nejen právo životního prostředí ve specifickém právním odvětví vodního práva, ale také správní právo, občanské právo a na poli trestných činů právo trestn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zhledem k tomu, že je ČR členem EU, je třeba rozlišit českou právní úpravu a evropskou právní úpravu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Česká právní úprav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jně jako celé právo životního prostředí je i právní úprava pitné vody roztříštěna do mnoha zákonů a prováděcích předpisů. Jedná se o prostý důsledek postavení práva životního prostředí, které není upraveno žádným kodexem, ale naopak širokou škálou předpisů. Tento princip se přirozeně projevuje i u právní úpravy pitné vody, která je součástí nesamostatné části práva životního prostředí – vodního prá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kladními prameny právní úpravy vody jsou zejmé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Zákon č. 254/2001 Sb., o vodách vymezu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ovrchové vody</w:t>
      </w:r>
      <w:r>
        <w:rPr>
          <w:rFonts w:cs="Times New Roman" w:ascii="Times New Roman" w:hAnsi="Times New Roman"/>
          <w:sz w:val="28"/>
          <w:szCs w:val="28"/>
        </w:rPr>
        <w:t xml:space="preserve"> – vody přirozeně se vyskytující na zemském povrchu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podzemní vody</w:t>
      </w:r>
      <w:r>
        <w:rPr>
          <w:rFonts w:cs="Times New Roman" w:ascii="Times New Roman" w:hAnsi="Times New Roman"/>
          <w:sz w:val="28"/>
          <w:szCs w:val="28"/>
        </w:rPr>
        <w:t xml:space="preserve"> – přirozeně se vyskytující pod zemským povrchem v pásmu nasycení v přímém styku s horninami; vody ve studních či vrtech jsou vodami podzemními, ovšem jen do té doby, dokud nejsou z tohoto zdroje odebrány, resp. vniknou do zařízení určeného k jejich odběru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odní zdroj</w:t>
      </w:r>
      <w:r>
        <w:rPr>
          <w:rFonts w:cs="Times New Roman" w:ascii="Times New Roman" w:hAnsi="Times New Roman"/>
          <w:sz w:val="28"/>
          <w:szCs w:val="28"/>
        </w:rPr>
        <w:t xml:space="preserve"> – povrchové nebo podzemní vody, které jsou využívány nebo které mohou být využívány pro uspokojení potřeb člověka, zejména pro pitné účely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nakládaní s vodami</w:t>
      </w:r>
      <w:r>
        <w:rPr>
          <w:rFonts w:cs="Times New Roman" w:ascii="Times New Roman" w:hAnsi="Times New Roman"/>
          <w:sz w:val="28"/>
          <w:szCs w:val="28"/>
        </w:rPr>
        <w:t xml:space="preserve"> – různé způsoby, jimiž lze využívat jejich vlastnosti nebo ovlivňovat jejich množství, průtok, výskyt nebo jakost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lánování v oblasti vod</w:t>
      </w:r>
      <w:r>
        <w:rPr>
          <w:rFonts w:cs="Times New Roman" w:ascii="Times New Roman" w:hAnsi="Times New Roman"/>
          <w:sz w:val="28"/>
          <w:szCs w:val="28"/>
        </w:rPr>
        <w:t xml:space="preserve"> – soustavná koncepční činnost, kterou zajišťuje stát; je tvořeno Plánem hlavních povodí České republiky a plány oblastí povodí, včetně programů opatření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ochranné pásmo</w:t>
      </w:r>
      <w:r>
        <w:rPr>
          <w:rFonts w:cs="Times New Roman" w:ascii="Times New Roman" w:hAnsi="Times New Roman"/>
          <w:sz w:val="28"/>
          <w:szCs w:val="28"/>
        </w:rPr>
        <w:t xml:space="preserve"> – stanoví jej vodoprávní úřad k ochraně vydatnosti, jakosti a zdravotní nezávadnosti zdrojů podzemních nebo povrchových vod využívaných nebo využitelných pro zásobování pitnou vodou s průměrným odběrem více než 10 000 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za rok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itlivé oblasti</w:t>
      </w:r>
      <w:r>
        <w:rPr>
          <w:rFonts w:cs="Times New Roman" w:ascii="Times New Roman" w:hAnsi="Times New Roman"/>
          <w:sz w:val="28"/>
          <w:szCs w:val="28"/>
        </w:rPr>
        <w:t xml:space="preserve"> – vodní útvary povrchových vod, v nichž dochází nebo v blízké budoucnosti může dojít v důsledku vysoké koncentrace živin k nežádoucímu stavu jakosti vod, které jsou využívány nebo se předpokládá jejich využití jako zdroje pitné vody, v níž koncentrace dusičnanů přesahuje hodnotu 50 mg/l u nichž je z hlediska zájmů chráněných tímto zákonem nutný vyšší stupeň čištění odpadních vod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zranitelné oblasti</w:t>
      </w:r>
      <w:r>
        <w:rPr>
          <w:rFonts w:cs="Times New Roman" w:ascii="Times New Roman" w:hAnsi="Times New Roman"/>
          <w:sz w:val="28"/>
          <w:szCs w:val="28"/>
        </w:rPr>
        <w:t xml:space="preserve"> – území, kde se vyskytují povrchové nebo podzemní vody, zejména využívané nebo určené jako zdroje pitné vody, v nichž koncentrace dusičnanů přesahuje hodnotu 50 mg/l nebo mohou této hodnoty dosáhnou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Zákon č. 274/2001 Sb., o vodovodech a kanalizacích pro veřejnou potřeb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provozování vodovodů</w:t>
      </w:r>
      <w:r>
        <w:rPr>
          <w:rFonts w:cs="Times New Roman" w:ascii="Times New Roman" w:hAnsi="Times New Roman"/>
          <w:sz w:val="28"/>
          <w:szCs w:val="28"/>
        </w:rPr>
        <w:t xml:space="preserve"> – souhrn činností, kterými se zajišťuje dodávka pitné vody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provozovatel vodovodu</w:t>
      </w:r>
      <w:r>
        <w:rPr>
          <w:rFonts w:cs="Times New Roman" w:ascii="Times New Roman" w:hAnsi="Times New Roman"/>
          <w:sz w:val="28"/>
          <w:szCs w:val="28"/>
        </w:rPr>
        <w:t xml:space="preserve"> – osoba, která provozuje vodovod a je držitelem povolení k provozování tohoto vodovodu vydaného krajským úřadem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odběratel</w:t>
      </w:r>
      <w:r>
        <w:rPr>
          <w:rFonts w:cs="Times New Roman" w:ascii="Times New Roman" w:hAnsi="Times New Roman"/>
          <w:sz w:val="28"/>
          <w:szCs w:val="28"/>
        </w:rPr>
        <w:t xml:space="preserve"> – vlastník pozemku nebo stavby připojené na vodovo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plán rozvoje vodovodů</w:t>
      </w:r>
      <w:r>
        <w:rPr>
          <w:rFonts w:cs="Times New Roman" w:ascii="Times New Roman" w:hAnsi="Times New Roman"/>
          <w:sz w:val="28"/>
          <w:szCs w:val="28"/>
        </w:rPr>
        <w:t xml:space="preserve"> – obsahuje koncepci řešení zásobování pitnou vodou, včetně vymezení zdrojů povrchových a podzemních vod, uvažovaných pro účely úpravy na pitnou vodu, v daném územním cel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surová voda</w:t>
      </w:r>
      <w:r>
        <w:rPr>
          <w:rFonts w:cs="Times New Roman" w:ascii="Times New Roman" w:hAnsi="Times New Roman"/>
          <w:sz w:val="28"/>
          <w:szCs w:val="28"/>
        </w:rPr>
        <w:t xml:space="preserve"> – voda odebraná z povrchových vodních zdrojů nebo z podzemních vodních zdrojů pro účely úpravy na vodu pitnou; musí splňovat v místě odběru před její vlastní úpravou požadavky na její jakost ve vazbě na použité standardní metody úpravy surové vody na vodu pitnou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Zákon č. 258/2000 Sb., o ochraně veřejného zdrav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itná voda</w:t>
      </w:r>
      <w:r>
        <w:rPr>
          <w:rFonts w:cs="Times New Roman" w:ascii="Times New Roman" w:hAnsi="Times New Roman"/>
          <w:sz w:val="28"/>
          <w:szCs w:val="28"/>
        </w:rPr>
        <w:t xml:space="preserve"> – veškerá voda v původním stavu nebo po úpravě, která je určena k pití, vaření, přípravě jídel a nápojů, voda používaná v potravinářství, voda, která je určena k péči o tělo, k čištění předmětů, které svým určením přicházejí do styku s potravinami nebo lidským tělem, a k dalším účelům lidské spotřeby, a to bez ohledu na její původ, skupenství a způsob jejího dodává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Nařízení vlády č. 262/2007 S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de jsou stanoveny cíle a opatření, které mají zabezpečit předpoklady pro zajištění stanovených standardů pro pitnou vod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vropská právní úprav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ávo životního prostředí spadá do prvního pilíře, hovoříme tedy o komunitární úpravě práva životního prostřed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Výklad</w:t>
      </w:r>
      <w:r>
        <w:rPr>
          <w:rFonts w:cs="Times New Roman" w:ascii="Times New Roman" w:hAnsi="Times New Roman"/>
          <w:sz w:val="28"/>
          <w:szCs w:val="28"/>
        </w:rPr>
        <w:t>: Komunitární právo je zvláštní druh mezinárodního práva, jehož subjekty jsou nejen členském státy, ale také jejich obyvatelé. V rámci komunitárního práva jsou realizovány společné politiky a politiky koordinované či harmonizované. Společné politiky jsou činnosti, které jsou vykonávány přímo a výlučně institucemi Evropských společenství, na které přenesly (delegovaly) členské státy příslušné pravomoci. Koordinované či harmonizované politiky jsou činnosti, ve kterých existuje konkurující či paralelní pravomoc členských států a Společenství, přičemž Evropské společenství provádí především harmonizaci, resp. koordinaci legislativních a jiných činností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lenské státy zásadně nesou vlastní odpovědnost</w:t>
      </w:r>
      <w:r>
        <w:rPr>
          <w:rFonts w:cs="Times New Roman" w:ascii="Times New Roman" w:hAnsi="Times New Roman"/>
          <w:sz w:val="28"/>
          <w:szCs w:val="28"/>
        </w:rPr>
        <w:t xml:space="preserve"> za politiku ochrany životního prostřed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kud je možné efektivněji dosáhnout společně stanovených cílů na evropské úrovni, </w:t>
      </w:r>
      <w:r>
        <w:rPr>
          <w:rFonts w:cs="Times New Roman" w:ascii="Times New Roman" w:hAnsi="Times New Roman"/>
          <w:b/>
          <w:sz w:val="28"/>
          <w:szCs w:val="28"/>
        </w:rPr>
        <w:t>kompetence má v rukou Společenství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íle právní ochrany EU byl stanoveny tak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ržování, ochrana a zlepšování kvality životního prostředí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hrana lidského zdraví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ezřetné a racionální využívání přírodních zdrojů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pora opatření na mezinárodní úrovni, čelících regionálním a celosvětovým problémům životního prostřed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ákladními prameny právní úpravy týkající se pitné vody jso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měrnice Evropského parlamentu a Rady 2000/60/ES</w:t>
      </w:r>
      <w:r>
        <w:rPr>
          <w:rFonts w:cs="Times New Roman" w:ascii="Times New Roman" w:hAnsi="Times New Roman"/>
          <w:sz w:val="28"/>
          <w:szCs w:val="28"/>
        </w:rPr>
        <w:t>, kterou se stanoví rámec pro činnost Společenství v oblasti vodní politi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měrnice Rady č. 98/83/ES</w:t>
      </w:r>
      <w:r>
        <w:rPr>
          <w:rFonts w:cs="Times New Roman" w:ascii="Times New Roman" w:hAnsi="Times New Roman"/>
          <w:sz w:val="28"/>
          <w:szCs w:val="28"/>
        </w:rPr>
        <w:t xml:space="preserve"> o jakosti vody určené k lidské spotřebě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směrnice 2000/60/ES </w:t>
      </w:r>
      <w:r>
        <w:rPr>
          <w:rFonts w:cs="Times New Roman" w:ascii="Times New Roman" w:hAnsi="Times New Roman"/>
          <w:sz w:val="28"/>
          <w:szCs w:val="28"/>
        </w:rPr>
        <w:t xml:space="preserve">stanovující mj., že členské státy mají usilovat o dosažení přinejmenším dobrého stavu vod, a to s ohledem na stávající požadavky Společenství. Dále mají členské státy určit vody užívané pro odběr pitné vody a zajistit stanovené standardy této vod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směrnice Rady 75/440/EHS</w:t>
      </w:r>
      <w:r>
        <w:rPr>
          <w:rFonts w:cs="Times New Roman" w:ascii="Times New Roman" w:hAnsi="Times New Roman"/>
          <w:sz w:val="28"/>
          <w:szCs w:val="28"/>
        </w:rPr>
        <w:t xml:space="preserve"> o požadované jakosti povrchových vod určených v členských státech pro odběr pitné v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směrnice Rady 79/869/EHS</w:t>
      </w:r>
      <w:r>
        <w:rPr>
          <w:rFonts w:cs="Times New Roman" w:ascii="Times New Roman" w:hAnsi="Times New Roman"/>
          <w:sz w:val="28"/>
          <w:szCs w:val="28"/>
        </w:rPr>
        <w:t xml:space="preserve"> o metodách měření a četnosti odběrů vzorků a rozborů povrchové vody určené v členských státech k odběru pitné v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směrnice Rady 76/464/EHS</w:t>
      </w:r>
      <w:r>
        <w:rPr>
          <w:rFonts w:cs="Times New Roman" w:ascii="Times New Roman" w:hAnsi="Times New Roman"/>
          <w:sz w:val="28"/>
          <w:szCs w:val="28"/>
        </w:rPr>
        <w:t xml:space="preserve"> o znečištění některými nebezpečnými látkami vypouštěnými do vodního prostřed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ýčet není úplný, protože existuje celá řada dalších směrnic platných v rámci EU. dokazuje to, jakou důležitost připisuje člověk vodě jako přírodnímu bohatství a její ochraně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vláštní část – balené v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zhledem k tomu, že v dnešní době je konzumace balených vod především otázkou módního trendu a masivní reklamy, je vhodné se v souvislosti s vodou o tomto fenoménu alespoň okrajově zmíni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Český právní řád rozlišuje zásadně čtyři druhy balených vod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alená voda je potravina</w:t>
      </w:r>
      <w:r>
        <w:rPr>
          <w:rFonts w:cs="Times New Roman" w:ascii="Times New Roman" w:hAnsi="Times New Roman"/>
          <w:sz w:val="28"/>
          <w:szCs w:val="28"/>
        </w:rPr>
        <w:t xml:space="preserve"> dle zákona č. 110/1997 Sb. o potravinách a tabákových výrobcích. Tento zákon stanovuje v souladu s evropským právem povinnosti provozovatelů potravinářských podniků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př.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držovat požadavky na zdravotní nezávadnost, jakost, přepravu, skladování a uvádění do oběhu a technologické a hygienické požadavk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užívat při výrobě potravin a zacházení s nimi jen takové předměty a materiály přicházející do přímého styku s potravinami, které odpovídají požadavkům stanoveným zákonem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ískávat k výrobě balené pramenité vody, balené kojenecké vody a balené přírodní minerální vody vodu jen z podzemních zdrojů vody a upravovat ji způsobem stanoveným prováděcími předpis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pravu balené pramenité vody pomocí vzduchu obohaceného ozonem provozovatel potravinářského podniku, který při výrobě balené pramenité vody takovou úpravu hodlá používat, ohlásí tuto skutečnost příslušnému orgánu státního dozoru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užívat takové obaly a obalové materiály, které chrání potravinu před znehodnocením a znemožňují záměnu obsahu bez otevření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ravinu řádně označit stanoveným způsob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vláštní právní úprava jakosti balených vod je obsažena ve vyhlášce č. 275/2004 Sb., o požadavcích na jakost a zdravotní nezávadnost balených vod a o způsobu jejich úprav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ředpis rozlišuje následující druhy balených vo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alená přírodní minerální voda</w:t>
      </w:r>
      <w:r>
        <w:rPr>
          <w:rFonts w:cs="Times New Roman" w:ascii="Times New Roman" w:hAnsi="Times New Roman"/>
          <w:sz w:val="28"/>
          <w:szCs w:val="28"/>
        </w:rPr>
        <w:t xml:space="preserve"> - výrobek z přírodní minerální vody získané ze zdroje přírodní minerální vody, o kterém bylo vydáno osvědčení, popř. certifikát podle zvláštního právního předpis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alená pramenitá voda</w:t>
      </w:r>
      <w:r>
        <w:rPr>
          <w:rFonts w:cs="Times New Roman" w:ascii="Times New Roman" w:hAnsi="Times New Roman"/>
          <w:sz w:val="28"/>
          <w:szCs w:val="28"/>
        </w:rPr>
        <w:t xml:space="preserve"> – výrobek z kvalitní vody z chráněného podzemního zdroje, která může být upravována pouze vyhláškou stanoveným způsob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alená kojenecká voda</w:t>
      </w:r>
      <w:r>
        <w:rPr>
          <w:rFonts w:cs="Times New Roman" w:ascii="Times New Roman" w:hAnsi="Times New Roman"/>
          <w:sz w:val="28"/>
          <w:szCs w:val="28"/>
        </w:rPr>
        <w:t xml:space="preserve"> - výrobek z kvalitní vody z chráněného podzemního zdroje, která nesmí být upravována žádným způsobem, s výjimkou ozařování UV záření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alená pitná voda</w:t>
      </w:r>
      <w:r>
        <w:rPr>
          <w:rFonts w:cs="Times New Roman" w:ascii="Times New Roman" w:hAnsi="Times New Roman"/>
          <w:sz w:val="28"/>
          <w:szCs w:val="28"/>
        </w:rPr>
        <w:t xml:space="preserve"> – výrobek splňující požadavky na pitnou vodu podle obecně závazných právních předpis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ále obecně závazné předpisy stanovují obecné požadavky, které musí splnit všechny výše uvedené druhy balených vo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da musí být čirá a bezbarvá (krom balené přírodní minerální vody, která může být slabě nažloutlá nebo se slabým zákalem či sedimentem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da nesmí obsahovat původce onemocnění nebo organismy indikující jejich možnou přítomnost a nesmějí vykazovat organoleptické závad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da (krom balené pitné vody) nesmí obsahovat cizorodé organické látk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dy určené k balení či jinému zpracování musí být od zdroje přepravovány pouze potrubím, které je chrání před poškozením jejich zdravotní nezávadnosti (krom balené pitné vody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kud je k sycení nebo dosycování balených vod používán oxid uhličitý z jiného než přírodního zdroje, musí splňovat podmínky stanovené vyhláškou č. 54/2002 Sb., kterou se stanoví zdravotní požadavky na identitu a čistotu přídatných lát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en pro zajímavo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cela samostatně jsou upraveny ochucené v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edná se o nealkoholické nápoje, skupinu ochucených nealkoholických nápojů a sodovou vo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limonáda</w:t>
      </w:r>
      <w:r>
        <w:rPr>
          <w:rFonts w:cs="Times New Roman" w:ascii="Times New Roman" w:hAnsi="Times New Roman"/>
          <w:sz w:val="28"/>
          <w:szCs w:val="28"/>
        </w:rPr>
        <w:t xml:space="preserve"> – ochucený nealkoholický nápoj vyrobený z pitné vody, nápojových koncentrátů nebo surovin k jejich přípravě, zpravidla sycený oxidem uhličitý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minerální voda ochucená</w:t>
      </w:r>
      <w:r>
        <w:rPr>
          <w:rFonts w:cs="Times New Roman" w:ascii="Times New Roman" w:hAnsi="Times New Roman"/>
          <w:sz w:val="28"/>
          <w:szCs w:val="28"/>
        </w:rPr>
        <w:t xml:space="preserve"> – ochucený nealkoholický nápoj vyrobený z přírodní minerální vody, nápojových koncentrátů, nebo surovin k jejich přípravě, zpravidla s původním obsahem oxidu uhličitéh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pramenitá voda ochucená</w:t>
      </w:r>
      <w:r>
        <w:rPr>
          <w:rFonts w:cs="Times New Roman" w:ascii="Times New Roman" w:hAnsi="Times New Roman"/>
          <w:sz w:val="28"/>
          <w:szCs w:val="28"/>
        </w:rPr>
        <w:t xml:space="preserve"> – ochucený nealkoholický nápoj vyrobený z pramenité vody, nápojových koncentrátů, nebo surovin k jejich přípravě, zpravidla sycený oxidem uhličitý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sodová voda</w:t>
      </w:r>
      <w:r>
        <w:rPr>
          <w:rFonts w:cs="Times New Roman" w:ascii="Times New Roman" w:hAnsi="Times New Roman"/>
          <w:sz w:val="28"/>
          <w:szCs w:val="28"/>
        </w:rPr>
        <w:t xml:space="preserve"> – nápoj vyrobený z pitné vody a oxidu uhličitého, u kterého obsah oxidu uhličitého činí nejméně 4 g/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pitná voda ochucená</w:t>
      </w:r>
      <w:r>
        <w:rPr>
          <w:rFonts w:cs="Times New Roman" w:ascii="Times New Roman" w:hAnsi="Times New Roman"/>
          <w:sz w:val="28"/>
          <w:szCs w:val="28"/>
        </w:rPr>
        <w:t xml:space="preserve"> – ochucený nealkoholický nápoj vyrobený z pitné vody, obsahující pouze přídavek látek určených k aromatizaci, popřípadě též obohacený potravním doplňkem, zpravidla sycený oxidem uhličitý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Požadavky na jakost jsou prakticky totožné s požadavky jako u balených vod.</w:t>
      </w:r>
    </w:p>
    <w:sectPr>
      <w:footerReference w:type="default" r:id="rId3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99"/>
        </w:tabs>
        <w:ind w:left="99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</w:pPr>
    <w:rPr>
      <w:rFonts w:ascii="Verdana" w:hAnsi="Verdana" w:eastAsia="Times New Roman" w:cs="Verdana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31" w:hanging="431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2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rFonts w:ascii="Verdana" w:hAnsi="Verdana" w:cs="Verdan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ind w:firstLine="357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/>
  </w:style>
  <w:style w:type="paragraph" w:styleId="Zkladntext2">
    <w:name w:val="Základní text 2"/>
    <w:basedOn w:val="Normal"/>
    <w:qFormat/>
    <w:pPr>
      <w:spacing w:before="0" w:after="0"/>
      <w:jc w:val="both"/>
    </w:pPr>
    <w:rPr/>
  </w:style>
  <w:style w:type="paragraph" w:styleId="Perex">
    <w:name w:val="perex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Photodesc">
    <w:name w:val="photodesc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Publicdate">
    <w:name w:val="publicdate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43:00Z</dcterms:created>
  <dc:creator>nobody</dc:creator>
  <dc:description/>
  <dc:language>en-US</dc:language>
  <cp:lastModifiedBy>stercl</cp:lastModifiedBy>
  <dcterms:modified xsi:type="dcterms:W3CDTF">2014-09-29T15:43:00Z</dcterms:modified>
  <cp:revision>2</cp:revision>
  <dc:subject/>
  <dc:title>1</dc:title>
</cp:coreProperties>
</file>