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ovní list 4 - Dějep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Co je to korunovační řád? Popiš jeho hlavní obs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2. Zjisti, kdo jej vytvoř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3 Doplň - svatováclavskou korunou byl korunován Karel IV. ,  po něm dalších ….......český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krá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4. Na přání Karla IV. získala koruna zvláštní ochranu od papeže s tím, že bude náležet sv. Václavu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žet na jeho lebce, ve svatováclavské kapli v chrámu sv. Víta. Toto rozhodnutí ji ochránilo před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zašantročením či znič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/ Jakými kameny je zdobena svatováclavská ka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/ Zjisti naleziš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nápověda-při poslední rekonstrukci bylo naleziště znovu objeveno, kameny použity k opravě a pak .místo pečlivě ukryto, přesné místo patří k velmi úzkým státním tajemství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49:00Z</dcterms:created>
  <dc:creator>stercl</dc:creator>
  <dc:description/>
  <cp:keywords/>
  <dc:language>en-US</dc:language>
  <cp:lastModifiedBy>stercl</cp:lastModifiedBy>
  <dcterms:modified xsi:type="dcterms:W3CDTF">2014-09-27T09:53:00Z</dcterms:modified>
  <cp:revision>4</cp:revision>
  <dc:subject/>
  <dc:title/>
</cp:coreProperties>
</file>